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7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37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5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.31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06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23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286"/>
        <w:gridCol w:w="2254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147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.31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.3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8.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9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9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7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250-16-23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2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7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.4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843"/>
                              <w:gridCol w:w="709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 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E16-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IF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 50-180/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843"/>
                        <w:gridCol w:w="709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 2000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E16-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IF-2000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 50-180/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7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5502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550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21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19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433.2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21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2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19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1648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 xml:space="preserve">        976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37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42315</wp:posOffset>
                </wp:positionH>
                <wp:positionV relativeFrom="paragraph">
                  <wp:posOffset>152463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20.05pt;mso-position-vertical-relative:text;margin-left:58.4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42315</wp:posOffset>
                </wp:positionH>
                <wp:positionV relativeFrom="paragraph">
                  <wp:posOffset>2349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/4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.85pt;mso-position-vertical-relative:text;margin-left:58.4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/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/>
      </w:pPr>
      <w:r>
        <w:rPr/>
        <w:t>G. Automatizare si contorizare</w:t>
      </w:r>
    </w:p>
    <w:tbl>
      <w:tblPr>
        <w:tblW w:w="7938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709"/>
        <w:gridCol w:w="1134"/>
        <w:gridCol w:w="1275"/>
      </w:tblGrid>
      <w:tr>
        <w:trPr>
          <w:trHeight w:val="240" w:hRule="atLeast"/>
        </w:trPr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RRD-DN-1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I-DN-1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C-DN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  ADAO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RAD-DN-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3.8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>
          <w:lang w:val="en-US"/>
        </w:rPr>
      </w:pPr>
      <w:r>
        <w:rPr>
          <w:rFonts w:cs="Arial" w:ascii="Arial" w:hAnsi="Arial"/>
          <w:lang w:val="en-US"/>
        </w:rPr>
        <w:t>Cantitate anuala = 16416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30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27:00Z</dcterms:created>
  <dc:creator>PAD3</dc:creator>
  <dc:description/>
  <dc:language>en-US</dc:language>
  <cp:lastModifiedBy>Ovidiu</cp:lastModifiedBy>
  <cp:lastPrinted>2003-04-15T08:16:00Z</cp:lastPrinted>
  <dcterms:modified xsi:type="dcterms:W3CDTF">2007-06-27T11:08:00Z</dcterms:modified>
  <cp:revision>12</cp:revision>
  <dc:subject/>
  <dc:title>Oras</dc:title>
</cp:coreProperties>
</file>