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0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40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>4.6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4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61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87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11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43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9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8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4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3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8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.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843"/>
                              <w:gridCol w:w="709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45-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 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50-180/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843"/>
                        <w:gridCol w:w="709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45-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9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 2004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50-180/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498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498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59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33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/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/16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7/1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68/2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1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92.9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59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33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/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/16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7/1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68/2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1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8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/31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6.2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/31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3489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4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3684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/16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4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/12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”/11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¾”/9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/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0.1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/16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4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/12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”/11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¾”/9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/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/20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+R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/20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851"/>
        <w:gridCol w:w="1134"/>
        <w:gridCol w:w="992"/>
      </w:tblGrid>
      <w:tr>
        <w:trPr>
          <w:trHeight w:val="240" w:hRule="atLeast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RRD-DN-15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-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.  ADAO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D-DN-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8.5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36720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8:00Z</dcterms:created>
  <dc:creator>PAD3</dc:creator>
  <dc:description/>
  <dc:language>en-US</dc:language>
  <cp:lastModifiedBy>Ovidiu</cp:lastModifiedBy>
  <cp:lastPrinted>2003-04-15T08:16:00Z</cp:lastPrinted>
  <dcterms:modified xsi:type="dcterms:W3CDTF">2007-06-27T12:55:00Z</dcterms:modified>
  <cp:revision>12</cp:revision>
  <dc:subject/>
  <dc:title>Oras</dc:title>
</cp:coreProperties>
</file>