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5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5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.78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.04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94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25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45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2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sz w:val="28"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sz w:val="28"/>
                <w:lang w:val="fr-FR"/>
              </w:rPr>
              <w:t>4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9.0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.37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8.5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5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45-SS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ICARB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2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2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.17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1.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609981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212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50-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45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40-180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212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50-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45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3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40-180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5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2127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5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3684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 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90.1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 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/>
      </w:pPr>
      <w:r>
        <w:rPr/>
        <w:t>G. Automatizare si contorizare</w:t>
      </w:r>
    </w:p>
    <w:tbl>
      <w:tblPr>
        <w:tblW w:w="7797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1134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3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3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 13392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07:00Z</dcterms:created>
  <dc:creator>PAD3</dc:creator>
  <dc:description/>
  <dc:language>en-US</dc:language>
  <cp:lastModifiedBy>Ovidiu</cp:lastModifiedBy>
  <cp:lastPrinted>2003-04-15T08:16:00Z</cp:lastPrinted>
  <dcterms:modified xsi:type="dcterms:W3CDTF">2007-06-27T09:11:00Z</dcterms:modified>
  <cp:revision>11</cp:revision>
  <dc:subject/>
  <dc:title>Oras</dc:title>
</cp:coreProperties>
</file>