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T  5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8"/>
                <w:lang w:val="fr-FR"/>
              </w:rPr>
            </w:pPr>
            <w:r>
              <w:rPr>
                <w:rFonts w:cs="Arial" w:ascii="Arial" w:hAnsi="Arial"/>
                <w:b w:val="false"/>
                <w:sz w:val="28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851"/>
        <w:gridCol w:w="992"/>
        <w:gridCol w:w="992"/>
        <w:gridCol w:w="992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fr-FR"/>
              </w:rPr>
              <w:t>crt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en-US"/>
              </w:rPr>
              <w:t>Conducta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en-US"/>
              </w:rPr>
              <w:t>Lungime [m]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en-US"/>
              </w:rPr>
              <w:t>Observati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2"/>
                <w:lang w:val="fr-FR"/>
              </w:rPr>
              <w:t>Tot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2"/>
                <w:lang w:val="fr-FR"/>
              </w:rPr>
              <w:t>Exteri-o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anale nevi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anale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2"/>
                <w:lang w:val="fr-FR"/>
              </w:rPr>
              <w:t>vizit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ava iz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2 X 102/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ava iz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2 X 63 /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ava iz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2 X 133 /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ava iz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2 X 102 /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ava iz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2 X 89 /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ava iz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2 X 76 /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ava iz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2 X 63 /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ab/>
        <w:tab/>
        <w:tab/>
        <w:t xml:space="preserve">    319                          319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PT  5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8"/>
                <w:lang w:val="fr-FR"/>
              </w:rPr>
            </w:pPr>
            <w:r>
              <w:rPr>
                <w:rFonts w:cs="Arial" w:ascii="Arial" w:hAnsi="Arial"/>
                <w:b w:val="false"/>
                <w:sz w:val="28"/>
                <w:lang w:val="fr-FR"/>
              </w:rPr>
              <w:t>Fila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8"/>
                <w:lang w:val="fr-FR"/>
              </w:rPr>
            </w:pPr>
            <w:r>
              <w:rPr>
                <w:rFonts w:cs="Arial" w:ascii="Arial" w:hAnsi="Arial"/>
                <w:b w:val="false"/>
                <w:sz w:val="28"/>
                <w:lang w:val="fr-FR"/>
              </w:rPr>
              <w:t>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851"/>
        <w:gridCol w:w="992"/>
        <w:gridCol w:w="992"/>
        <w:gridCol w:w="992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fr-FR"/>
              </w:rPr>
              <w:t>crt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en-US"/>
              </w:rPr>
              <w:t>Conducta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en-US"/>
              </w:rPr>
              <w:t>Lungime [m]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en-US"/>
              </w:rPr>
              <w:t>Observatii</w:t>
            </w:r>
          </w:p>
        </w:tc>
      </w:tr>
      <w:tr>
        <w:trPr>
          <w:trHeight w:val="6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2"/>
                <w:lang w:val="fr-FR"/>
              </w:rPr>
              <w:t>Tot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2"/>
                <w:lang w:val="fr-FR"/>
              </w:rPr>
              <w:t>Exteri-o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anale nevi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anale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2"/>
                <w:lang w:val="fr-FR"/>
              </w:rPr>
              <w:t>vizit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ava iz. Zn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3” /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ava iz. Zn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2” /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ava iz. Zn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1” /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Teava iz zn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1” /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las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eizolat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ab/>
        <w:tab/>
        <w:tab/>
        <w:t xml:space="preserve">    274                          274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7:00Z</dcterms:created>
  <dc:creator>PAD3</dc:creator>
  <dc:description/>
  <dc:language>en-US</dc:language>
  <cp:lastModifiedBy>Ovidiu</cp:lastModifiedBy>
  <cp:lastPrinted>2007-06-12T08:06:00Z</cp:lastPrinted>
  <dcterms:modified xsi:type="dcterms:W3CDTF">2007-06-12T05:08:00Z</dcterms:modified>
  <cp:revision>17</cp:revision>
  <dc:subject/>
  <dc:title>Oras</dc:title>
</cp:coreProperties>
</file>