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9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9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6.71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.8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13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31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286"/>
        <w:gridCol w:w="2254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123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2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.8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.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.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9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 250-16-48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2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3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3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2.7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25-2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25-2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2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9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4407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440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6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47.0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6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4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4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1043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9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2.5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11160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9:00Z</dcterms:created>
  <dc:creator>PAD3</dc:creator>
  <dc:description/>
  <dc:language>en-US</dc:language>
  <cp:lastModifiedBy>Ovidiu</cp:lastModifiedBy>
  <cp:lastPrinted>2003-04-15T08:16:00Z</cp:lastPrinted>
  <dcterms:modified xsi:type="dcterms:W3CDTF">2007-06-27T09:12:00Z</dcterms:modified>
  <cp:revision>10</cp:revision>
  <dc:subject/>
  <dc:title>Oras</dc:title>
</cp:coreProperties>
</file>