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sz w:val="26"/>
        </w:rPr>
      </w:pPr>
      <w:r>
        <w:rPr>
          <w:b/>
          <w:sz w:val="26"/>
        </w:rPr>
        <w:t>CONSILIUL JUDE|EAN V^LCEA</w:t>
      </w:r>
    </w:p>
    <w:p>
      <w:pPr>
        <w:pStyle w:val="Normal"/>
        <w:ind w:hanging="0"/>
        <w:rPr>
          <w:b/>
          <w:b/>
          <w:sz w:val="26"/>
        </w:rPr>
      </w:pPr>
      <w:r>
        <w:rPr>
          <w:rFonts w:eastAsia="ArialUpR"/>
          <w:b/>
          <w:sz w:val="26"/>
        </w:rPr>
        <w:t xml:space="preserve">     </w:t>
      </w:r>
      <w:r>
        <w:rPr>
          <w:b/>
          <w:sz w:val="26"/>
        </w:rPr>
        <w:tab/>
        <w:tab/>
        <w:tab/>
        <w:tab/>
        <w:tab/>
        <w:tab/>
        <w:tab/>
        <w:tab/>
        <w:t xml:space="preserve">    ANEX~  LA</w:t>
      </w:r>
    </w:p>
    <w:p>
      <w:pPr>
        <w:pStyle w:val="Normal"/>
        <w:ind w:hanging="0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 xml:space="preserve">       hot`r@rea nr. 36 din 19 martie 2003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CAPITOLUL I. Trasee din jude\ul V@lcea [n jude\ele limitrof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382"/>
        <w:gridCol w:w="2551"/>
        <w:gridCol w:w="2268"/>
      </w:tblGrid>
      <w:tr>
        <w:trPr/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. JUDE|UL SIBIU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1</w:t>
            </w:r>
          </w:p>
        </w:tc>
        <w:tc>
          <w:tcPr>
            <w:tcW w:w="4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OREZU &gt; SIBI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7 KM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Horezu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7: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Sibiu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0: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Sibiu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4: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Horezu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7: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Autobuz 16 sta\i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. JUDE|UL DOLJ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7</w:t>
            </w:r>
          </w:p>
        </w:tc>
        <w:tc>
          <w:tcPr>
            <w:tcW w:w="4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OREZU &gt; CRAIOV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2 KM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Horezu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5: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raiova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0: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raiova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3: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Horezu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8: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Autobuz 53 sta\i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9</w:t>
            </w:r>
          </w:p>
        </w:tc>
        <w:tc>
          <w:tcPr>
            <w:tcW w:w="4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^MNICU V^LCEA &gt; CRAIOV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8 KM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R@mnicu V@lcea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6: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0: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raiova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9: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3:4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raiova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5: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8: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R@mnicu V@lcea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8: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21: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 –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Autobuz 3 sta\i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Autobuz 3 sta\i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11</w:t>
            </w:r>
          </w:p>
        </w:tc>
        <w:tc>
          <w:tcPr>
            <w:tcW w:w="4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^MNICU V^LCEA &gt; CRAIOV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2 KM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R@mnicu V@lcea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5: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raiova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9: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raiova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2:4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R@mnicu V@lcea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7: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 – 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Autobuz 42 sta\i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13</w:t>
            </w:r>
          </w:p>
        </w:tc>
        <w:tc>
          <w:tcPr>
            <w:tcW w:w="4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OTE}ANI &gt; CRAIOV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9 KM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Ote]ani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6: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raiova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0:3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raiova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4: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Ote]ani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8:3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Autobuz 44 sta\i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39</w:t>
            </w:r>
          </w:p>
        </w:tc>
        <w:tc>
          <w:tcPr>
            <w:tcW w:w="4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^MNICU V^LCEA &gt; CRAIOV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8 KM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R@mnicu V@lcea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5: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0: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raiova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8: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2: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raiova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4: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7: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R@mnicu V@lcea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7: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9: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Autobuz 2 sta\i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Autobuz 2 sta\i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41</w:t>
            </w:r>
          </w:p>
        </w:tc>
        <w:tc>
          <w:tcPr>
            <w:tcW w:w="4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^MNICU V^LCEA &gt; CRAIOV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8 KM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R@mnicu V@lcea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19: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raiova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22: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raiova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  </w:t>
            </w:r>
            <w:r>
              <w:rPr>
                <w:sz w:val="26"/>
              </w:rPr>
              <w:t>6: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R@mnicu V@lcea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  </w:t>
            </w:r>
            <w:r>
              <w:rPr>
                <w:sz w:val="26"/>
              </w:rPr>
              <w:t>9: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Autobuz 3 sta\i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OREZU &gt; CRAIOV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0 KM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Horezu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2: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raiova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5: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raiova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5: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Horezu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8: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Microbuz 7 sta\i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. JUDE|UL OLT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31</w:t>
            </w:r>
          </w:p>
        </w:tc>
        <w:tc>
          <w:tcPr>
            <w:tcW w:w="4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^MNICU V^LCEA &gt; VITOMIRE}T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8 KM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R@mnicu V@lcea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6: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7: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Vitomire]ti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8: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8: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Vitomire]ti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4: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4: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R@mnicu V@lcea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6: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6: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Autobuz 18 sta\i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Autobuz 18 sta\i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R~G~}ANI &gt; SLATIN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2 KM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Dr`g`]ani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7: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Slatina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8: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Slatina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0:4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Dr`g`]ani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2: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Microbuz 12 sta\i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 xml:space="preserve">CAPITOLUL II. Trasee din jude\ele limitrofe [n jude\ul V@lcea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61"/>
        <w:gridCol w:w="549"/>
        <w:gridCol w:w="1417"/>
        <w:gridCol w:w="1843"/>
        <w:gridCol w:w="1559"/>
      </w:tblGrid>
      <w:tr>
        <w:trPr/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. JUDE|UL ARGE}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3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URTEA DE ARGE} &gt; R^MNICU V^LCE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4 KM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tea de Arge]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6:45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R@mnicu V@lce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8:33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R@mnicu V@lce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1:45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tea de Arge]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3:33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Autobuz 13 sta\i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5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ITE}TI NORD &gt; DR~G~}A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3 KM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Pite]ti Nord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6:3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Dr`g`]ani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9:16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Dr`g`]ani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4:0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Pite]ti Nord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6:46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Autobuz 24 sta\i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9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^MPULUNG &gt; R^MNICU V^LCE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4 KM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@mpulung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6:3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R@mnicu V@lce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9:58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R@mnicu V@lce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4:45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@mpulung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8:13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Autobuz 22 sta\i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. JUDE|UL DOLJ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13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CRAIOVA &gt; R^MNICU V^LCE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2 KM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raiov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5:0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R@mnicu V@lce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8:29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R@mnicu V@lce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2:45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raiov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6:1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Autobuz 30 sta\i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15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RAIOVA &gt; ROMANE}T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4 KM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raiov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6:0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Romane]ti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8:48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Romane]ti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5:0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raiov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7:48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 – 6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Autobuz 17 sta\i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37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RAIOVA &gt; B~LCE}T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8 KM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raiov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4:0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B`lce]ti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5:56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B`lce]ti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6:3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raiov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8:26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Autobuz 19 sta\i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3. JUDE|UL GORJ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17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^RGU JIU &gt; DR~G~}A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6 KM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T@rgu Jiu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6:0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Dr`g`]ani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0:1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Dr`g`]ani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4:0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T@rgu Jiu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8:1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Autobuz 46 sta\i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. JUDE|UL OLT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919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LATINA &gt; }U}A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8 KM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1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Slatina 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7:4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6: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23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}u]ani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9:11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7: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1: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}u]ani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5:05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3: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21: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Slatina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6:36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4: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22: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Autobuz 14 sta\ii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Autobuz 14 sta\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Autobuz 14 sta\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921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SLATINA &gt; DR~G~}ANI &gt; BULIMANU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1 KM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Slatin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6:0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Dr`g`]ani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Bulimanu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9:22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Bulimanu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3:5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Dr`g`]ani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Slatin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7:12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 – 5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Autobuz 24 sta\i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927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LATINA &gt; }U}A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4 KM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Slatin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3:0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8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}u]ani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4:45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20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}u]ani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5:46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9: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Slatin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7:3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1: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 – 5,7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Autobuz 14 sta\i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Autobuz 14 sta\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LATINA &gt; DR~G~}A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7 KM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Slatin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6:3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4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Dr`g`]ani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7:4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5: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Dr`g`]ani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0:3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6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Slatin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1:4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7: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Microbuz 12 sta\i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CORNICE}TI &gt; DR~G~}A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7 KM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Scornice]ti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5:3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3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Dr`g`]ani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8:0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9: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Dr`g`]ani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0:0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6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Scornice]ti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2:3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9: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Microbuz 13 sta\i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. JUDE|UL SIBIU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319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SIBIU &gt; BOI}OARA                            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8 KM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Sibiu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16:0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Boi]oar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18:36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Boi]oar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  </w:t>
            </w:r>
            <w:r>
              <w:rPr>
                <w:sz w:val="26"/>
              </w:rPr>
              <w:t>5:3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Sibiu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  </w:t>
            </w:r>
            <w:r>
              <w:rPr>
                <w:sz w:val="26"/>
              </w:rPr>
              <w:t>8:06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  </w:t>
            </w:r>
            <w:r>
              <w:rPr>
                <w:sz w:val="26"/>
              </w:rPr>
              <w:t>1 – 5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Autobuz 7 sta\i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321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SIBIU &gt; R^MNICU V^LCEA                            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8 KM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Sibiu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15:0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R@mnicu V@lce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17:2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R@mnicu V@lce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13:5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Sibiu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16:1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Autobuz 3 sta\i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P R E } E D I N T E,</w:t>
      </w:r>
    </w:p>
    <w:p>
      <w:pPr>
        <w:pStyle w:val="Normal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Iulian Com`nescu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hanging="0"/>
        <w:rPr>
          <w:b/>
          <w:b/>
          <w:sz w:val="26"/>
        </w:rPr>
      </w:pPr>
      <w:r>
        <w:rPr>
          <w:b/>
          <w:sz w:val="26"/>
        </w:rPr>
      </w:r>
    </w:p>
    <w:sectPr>
      <w:footerReference w:type="default" r:id="rId2"/>
      <w:type w:val="nextPage"/>
      <w:pgSz w:w="12240" w:h="15840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94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9.05pt;mso-wrap-distance-left:0pt;mso-wrap-distance-right:0pt;mso-wrap-distance-top:0pt;mso-wrap-distance-bottom:0pt;margin-top:0.05pt;mso-position-vertical-relative:text;margin-left:45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7:57:00Z</dcterms:created>
  <dc:creator>carmina</dc:creator>
  <dc:description/>
  <dc:language>en-US</dc:language>
  <cp:lastModifiedBy>Victor</cp:lastModifiedBy>
  <dcterms:modified xsi:type="dcterms:W3CDTF">2003-03-24T19:05:00Z</dcterms:modified>
  <cp:revision>7</cp:revision>
  <dc:subject/>
  <dc:title/>
</cp:coreProperties>
</file>