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CONSILIUL JUDE|EAN VALCEA</w:t>
      </w:r>
    </w:p>
    <w:p>
      <w:pPr>
        <w:pStyle w:val="Heading2"/>
        <w:rPr/>
      </w:pPr>
      <w:r>
        <w:rPr/>
        <w:t>Nr.  1238 din 28. 02. 2003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</w:t>
      </w: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anuale simplificate la 31. decembrie 2002, ale Regiei Autonom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</w:t>
      </w:r>
      <w:r>
        <w:rPr>
          <w:rFonts w:cs="ArialUpR" w:ascii="ArialUpR" w:hAnsi="ArialUpR"/>
          <w:b/>
          <w:sz w:val="28"/>
        </w:rPr>
        <w:t>de Distribu\ie Regional` a Ape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Cu adresa nr. 484 / 27. 02. 2003, R.A.D.R.A. V@lcea [nainteaz` Consiliului Jude\ean V@lcea spre aprobare Situa\iile financiare anuale simplificate la 31 decembrie 2002, respectiv 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ilan\ul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tul de profit ]i pierde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ote explicativ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activelor imobilizat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partizarea profit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stocurilor ]i a produc\iei [n curs de execu\i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crean\elor ]i datori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altor provizioa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te informa\ii privind regulile ]i metodele contabile ]i date complementare;</w:t>
      </w:r>
    </w:p>
    <w:p>
      <w:pPr>
        <w:pStyle w:val="Normal"/>
        <w:ind w:left="84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itua\iiile financiare anuale simplificate pe anul 2002  au fost [ntocmit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onformitate cu prevederile Legii contabilit`\ii nr. 82 / 1991 republicat` ]i a Normelor metodologice nr. 460037 / 13. 01. 2003 ale Ministerului Finan\elor Publice, privind [ntocmirea, verificarea  ]i centralizarea situa\iilor financiare anuale simplificate ale persoanelor juridice pe anul 2002, ]i reflect` activitatea desf`]urat` de c`tre regie [n anul  2002 c@t ]i capabilitatea ]i solvabilitatea aceste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 xml:space="preserve">Situa\ia  economico – financiar` pe anul 2002, a regiei se prezint` dup` cum urmeaz` :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                          </w:t>
      </w:r>
      <w:r>
        <w:rPr/>
        <w:t>- Mii lei -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5"/>
        <w:gridCol w:w="28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 crt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DENUMIRE  INDICATOR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8"/>
              </w:rPr>
              <w:t xml:space="preserve">    </w:t>
            </w:r>
            <w:r>
              <w:rPr>
                <w:rFonts w:cs="ArialUpR" w:ascii="ArialUpR" w:hAnsi="ArialUpR"/>
                <w:b/>
                <w:sz w:val="28"/>
              </w:rPr>
              <w:t>REALIZAT 2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                  </w:t>
            </w:r>
            <w:r>
              <w:rPr>
                <w:rFonts w:cs="ArialUpR" w:ascii="ArialUpR" w:hAnsi="ArialUpR"/>
                <w:b/>
                <w:sz w:val="28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      </w:t>
            </w:r>
            <w:r>
              <w:rPr>
                <w:rFonts w:cs="ArialUpR" w:ascii="ArialUpR" w:hAnsi="ArialUpR"/>
                <w:b/>
                <w:sz w:val="28"/>
              </w:rPr>
              <w:t>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 xml:space="preserve">1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I. Venitur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</w:t>
            </w:r>
            <w:r>
              <w:rPr>
                <w:rFonts w:cs="ArialUpR" w:ascii="ArialUpR" w:hAnsi="ArialUpR"/>
                <w:sz w:val="28"/>
              </w:rPr>
              <w:t>23.779.8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Venitur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sz w:val="28"/>
              </w:rPr>
              <w:t>23.594.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</w:t>
            </w:r>
            <w:r>
              <w:rPr>
                <w:rFonts w:cs="ArialUpR" w:ascii="ArialUpR" w:hAnsi="ArialUpR"/>
                <w:sz w:val="28"/>
              </w:rPr>
              <w:t>Venituri financi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</w:t>
            </w:r>
            <w:r>
              <w:rPr>
                <w:rFonts w:cs="ArialUpR" w:ascii="ArialUpR" w:hAnsi="ArialUpR"/>
                <w:sz w:val="28"/>
              </w:rPr>
              <w:t>25.4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enituri excep\ional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  </w:t>
            </w:r>
            <w:r>
              <w:rPr>
                <w:rFonts w:cs="ArialUpR" w:ascii="ArialUpR" w:hAnsi="ArialUpR"/>
                <w:sz w:val="28"/>
              </w:rPr>
              <w:t>159.3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</w:t>
            </w: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heltuiel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sz w:val="28"/>
              </w:rPr>
              <w:t>23.346.8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</w:t>
            </w:r>
            <w:r>
              <w:rPr>
                <w:rFonts w:cs="ArialUpR" w:ascii="ArialUpR" w:hAnsi="ArialUpR"/>
                <w:sz w:val="28"/>
              </w:rPr>
              <w:t>Cheltuiel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</w:t>
            </w:r>
            <w:r>
              <w:rPr>
                <w:rFonts w:cs="ArialUpR" w:ascii="ArialUpR" w:hAnsi="ArialUpR"/>
                <w:sz w:val="28"/>
              </w:rPr>
              <w:t>22.987.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</w:t>
            </w:r>
            <w:r>
              <w:rPr>
                <w:rFonts w:cs="ArialUpR" w:ascii="ArialUpR" w:hAnsi="ArialUpR"/>
                <w:sz w:val="28"/>
              </w:rPr>
              <w:t xml:space="preserve">Cheltuieli financiare   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</w:rPr>
              <w:t>350.7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</w:t>
            </w:r>
            <w:r>
              <w:rPr>
                <w:rFonts w:cs="ArialUpR" w:ascii="ArialUpR" w:hAnsi="ArialUpR"/>
                <w:sz w:val="28"/>
              </w:rPr>
              <w:t>Cheltuieli excep\ional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</w:rPr>
              <w:t>9.1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fit brut ( rd. 1 – rd. 2 ) 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</w:rPr>
              <w:t>432.9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 xml:space="preserve">4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mpozit profi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</w:t>
            </w:r>
            <w:r>
              <w:rPr>
                <w:rFonts w:cs="ArialUpR" w:ascii="ArialUpR" w:hAnsi="ArialUpR"/>
                <w:sz w:val="28"/>
              </w:rPr>
              <w:t>141.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fit net ( rd. 3 – rd. 4 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</w:rPr>
              <w:t xml:space="preserve">291.682  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ofitul net [n valoare de 291.682 mii lei se va repartiza conform prevederilor O.G. 64 / 2001 privind repartizarea profitului la regiile autonom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Din aceast` sum` 135.017 mii lei reprezint` v`rs`minte la bugetul propriu al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Men\ion`m c` profitul brut al regiei a fost influen\at negativ at@t de rezultatele economico – financiare realizate de sectorul Voineasa ( venituri : 514.950 mii lei, cheltuieli : 777.731 mii lei, pierdere : 262.781 mii lei ) c@t ]i de faptul c` acolo unde  tarifele au fost aprobate de Oficiul Concuren\ei Bucure]ti ( exclusiv sectorul Voineasa ) s-a [nregistrat de asemenea o pierdere de 590.763 mii le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>La data de 31. 12. 2002, regia [nregistraz` produc\ie de ap` facturat` ]i ne@ncasat` [n valoare de 10.680.563 iar obliga\iile regiei fa\` de furnizorii pentru activitatea curent` de exploatare, sunt de 4.124.150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>{n ceea ce prive]te activitatea de investi\ii, la finele anului 2002, regia [nregistreaz` datorii neachitate c`tre constructori [n valoare total` de 466.066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 xml:space="preserve">Propunerea de aprobare a Situa\iilor financiare anuale simplificate la 31. decembrie 2002 este prezentat` [n anexele cod.10 – cod. 90.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Fa\` de cele prezentate s-a [ntocmit al`turatul proiect de hot`r@re pe care il supunem aprob`rii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</w:t>
      </w:r>
      <w:r>
        <w:rPr>
          <w:rFonts w:cs="ArialUpR" w:ascii="ArialUpR" w:hAnsi="ArialUpR"/>
          <w:b/>
          <w:sz w:val="28"/>
        </w:rPr>
        <w:t xml:space="preserve">P R E } E D I N T E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</w:t>
      </w: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ALCEA          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GENERAL~ ECONOMIC~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239 din 28.02. 2003                                                     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</w:t>
      </w: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anuale simplificate la 31. decembrie 2002, ale Regiei Autonom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</w:t>
      </w:r>
      <w:r>
        <w:rPr>
          <w:rFonts w:cs="ArialUpR" w:ascii="ArialUpR" w:hAnsi="ArialUpR"/>
          <w:b/>
          <w:sz w:val="28"/>
        </w:rPr>
        <w:t xml:space="preserve">de Distribu\iei Regional` a Apei V@lcea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Prin expunerea de motive nr.1238 din 28 februarie 2003 se propune adoptarea proiectului de hot`r@re privind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aprobarea Situa\iilor  financiare           anuale simplificate la 31. decembrie 2002, ale Regiei Autonome  de Distribu\iei Regional` a Ap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opunerea de aprobare a Situa\iilor financiare la 31 decembrie 2002 ale R.A.D.R.A V@lcea, prezentat` [n anexele cod 10 – cod 90 la proiectul de hot`r@re ini\iat este [n conformitate cu prevederile punctului 2, subpunctul 2.3., alineatul (4) din Normele metodologice nr. 460037 / 13. 01. 2003 ale Ministerului Finan\elor, privind [ntocmirea, verificarea  ]i centralizarea situa\iilor financiare anuale simplificate ale persoanelor juridice pe anul 2002 ]i se [ntemeiaz` pe considerentul c` acestea reflect` activitatea desf`]urat` de c`tre regie [n anul 2002 c@t ]i capabilitatea ]i solvabilitatea aceste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Av@nd [n vedere cele prezentate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DIRECTOR,                                                          }EF SERVICI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Predescu                                     BUGET, IMPOZITE }I TAX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Vasilica Mazil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.V. / C.L.M. / 2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00:00Z</dcterms:created>
  <dc:creator>sbug</dc:creator>
  <dc:description/>
  <dc:language>en-US</dc:language>
  <cp:lastModifiedBy>sbug</cp:lastModifiedBy>
  <cp:lastPrinted>2003-03-03T12:25:00Z</cp:lastPrinted>
  <dcterms:modified xsi:type="dcterms:W3CDTF">2003-03-20T08:00:00Z</dcterms:modified>
  <cp:revision>2</cp:revision>
  <dc:subject/>
  <dc:title>CONSILIUL JUDE|EAN VALCEA</dc:title>
</cp:coreProperties>
</file>