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rFonts w:eastAsia="ArialUpR"/>
          <w:b/>
        </w:rPr>
        <w:t xml:space="preserve">              </w:t>
      </w:r>
      <w:r>
        <w:rPr>
          <w:b/>
        </w:rPr>
        <w:t>R O M ^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Heading2"/>
        <w:rPr/>
      </w:pPr>
      <w:r>
        <w:rPr/>
        <w:t>H O T ~ R ^ R E</w:t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privind aprobarea Planului Jude\ean Anti- S`r`cie ]i Promovare a Incluziunii Social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Consiliul Jude\ean V@lcea, [ntrunit [n ]edin\a din data de __ martie 2003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expunerea de motive [nregistrat` la nr. 1466 din 10 martie 2003 prin care se propune aprobarea Planului Jude\ean Anti - S`r`cie ]i Promovare a Incluziunii Sociale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Lu@nd [n considerare raportul de specialitate al Direc\iei Generale Economice [nregistrat la nr.1467 din 10 martie 2003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{n conformitate cu prevederile Hot`r@rii Guvernului nr. 829/31 iulie 2002 privind aprobarea Planului na\ional antis`r`cie ]i promovare a incluziunii social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{n temeiul art.109 din Legea administra\iei publice locale nr. 215/2001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b/>
          <w:sz w:val="28"/>
        </w:rPr>
        <w:t>.-</w:t>
      </w:r>
      <w:r>
        <w:rPr>
          <w:rFonts w:cs="ArialUpR" w:ascii="ArialUpR" w:hAnsi="ArialUpR"/>
          <w:sz w:val="28"/>
        </w:rPr>
        <w:t>Se aprob` Planul Jude\ean Anti- S`r`cie ]i Promovare a Incluziunii Sociale prev`zut [n anexa nr. 1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2.</w:t>
      </w:r>
      <w:r>
        <w:rPr>
          <w:rFonts w:cs="ArialUpR" w:ascii="ArialUpR" w:hAnsi="ArialUpR"/>
          <w:b/>
          <w:sz w:val="28"/>
        </w:rPr>
        <w:t xml:space="preserve">-(1) </w:t>
      </w:r>
      <w:r>
        <w:rPr>
          <w:rFonts w:cs="ArialUpR" w:ascii="ArialUpR" w:hAnsi="ArialUpR"/>
          <w:sz w:val="28"/>
        </w:rPr>
        <w:t>Comisia Jude\ean` Anti-S`r`cie ]i Promovare a Incluziunii Sociale, prin Secretariatul Tehnic va prezenta periodic Consiliului Jude\ean V@lcea, Prefecturii Jude\ului V@lcea ]i Guvernului Rom@niei rapoarte de monitorizare a implement`rii Planului Jude\ean Anti- S`r`cie ]i Promovare a Incluziunii Sociale ]i evalu`ri ale dinamicii problemelor sociale, precum ]i alte inform`ri cerute de Guver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>Comisia Jude\ean` Anti-S`r`cie ]i Promovare a Incluziunii Sociale va elabora un raport intermediar [n luna iunie 2003 ]i un raport final [n luna aprilie 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cs="ArialUpR" w:ascii="ArialUpR" w:hAnsi="ArialUpR"/>
          <w:b/>
          <w:sz w:val="28"/>
          <w:u w:val="single"/>
        </w:rPr>
        <w:t>Art.3.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Secretarul general  al jude\ului V@lcea, prin Biroul Cancelarie, va comunica prezenta hot`r@re direc\iilor generale de specialitate din cadrul aparatului propriu al Consiliului Jude\ean V@lcea,  membrilor comisiei ]i consiliilor locale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i/>
          <w:sz w:val="28"/>
        </w:rPr>
        <w:t>Prezenta hot`r@re a fost adoptat` cu respectarea prevederilor art. 109  din Legea administra\iei publice locale nr.215/2001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ULIAN COM~NESC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  <w:u w:val="single"/>
        </w:rPr>
        <w:t>AVIZAT</w:t>
      </w:r>
      <w:r>
        <w:rPr>
          <w:b/>
        </w:rPr>
        <w:tab/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>}EF SERVICIU JURIDIC, CONTENCIOS,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>CONTROL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_din ___ martie 2003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VN /VN / 1 ex.</w:t>
      </w:r>
      <w:r>
        <w:rPr>
          <w:b/>
          <w:u w:val="single"/>
        </w:rPr>
        <w:t xml:space="preserve">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2240" w:h="15840"/>
      <w:pgMar w:left="1701" w:right="90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0:16:00Z</dcterms:created>
  <dc:creator>news</dc:creator>
  <dc:description/>
  <dc:language>en-US</dc:language>
  <cp:lastModifiedBy>news</cp:lastModifiedBy>
  <cp:lastPrinted>2003-03-10T09:29:00Z</cp:lastPrinted>
  <dcterms:modified xsi:type="dcterms:W3CDTF">2003-03-10T15:24:00Z</dcterms:modified>
  <cp:revision>15</cp:revision>
  <dc:subject/>
  <dc:title>R O M ^ N I A</dc:title>
</cp:coreProperties>
</file>