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227 din 28 februarie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E X P U N E R E  DE M O T I V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biectivelor ]i criteriilor de performan\` ]i a Programului de reducere a crean\elor restante ]i a pl`\ilor restante pe anul 2003, ale Regiei Autonome de Distribu\ie Regional` a Apei V@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 4 din OUG.nr.79/2001 privind [nt`rirea disciplinei economico-financiare ]i alte dispozi\ii cu caracter financiar ]i ale Ordinului nr.502/2001 al ministrului administra\iei publice pentru aprobarea Normelor metodologice de aplicare a acestei ordonan\e, contractul de performan\` are ca obiect [ndeplinirea obiectivelor ]i criteriilor de performan\`, aprobate prin bugetul de venituri ]i cheltuieli, [n schimbul drepturilor salariale ale conduc`torului agentului economic stabilite prin contractul individual de munc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tractul de performan\` se revizuie]te anual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a nivelul agentului economic, [n contractul de performan\`, [n afara indicatorilor de performan\` se prev`d [n mod obligatoriu obiective ]i criterii cuantificabile privind reducerea crean\elor ]i pl`\ilor restante. Acestea se stabilesc prin programe de reducere a crean\elor restante ]i a pl`\ilor restante, care trebuie s` cuprind` indicatorii respectivi, exprima\i [n pre\uri curente ]i comparabile, ]i sunt anex` la bugetele de venituri ]i cheltuieli anua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ceste programe se stabilesc limite maxime ale crean\elor ]i pl`\ilor restant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Obiectivele ]i criteriile de performan\` propuse pentru anul 2003, coeficien\ii de ponderare cu care acestea intr` [n analizarea gradului global de [ndeplinire a obiectivelor ]i criteriilor de performan\`, [n baza c`rora se acord` drepturile salariale persoanelor care ocup` func\ii de conducere [n cadrul Regiei Autonome de Distribu\ie Regional` a Apei V@lcea, sunt prev`zute [n Anexa nr. 1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Nivelul obiectivelor ]i criteriilor de performan\` este determinat pe baza formulelor de calcul prev`zute [n Ordinul  nr. 616/2000 al Ministerului Finan\elor pentru aprobarea Normelor metodologice privind [ntocmirea bugetului de venituri ]i cheltuieli de c`tre agen\ii economici, ]i indicatorii bugetului de venituri ]i cheltuieli al RADRA V@lcea pe anul 2003, aprobat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</w:t>
      </w:r>
      <w:r>
        <w:rPr>
          <w:rFonts w:cs="ArialUpR" w:ascii="ArialUpR" w:hAnsi="ArialUpR"/>
          <w:sz w:val="24"/>
        </w:rPr>
        <w:t>-2-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prin Hot`r@rea nr.128 din 12 decembrie 2002 a Consiliului Jude\ean V@lcea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ogramul de reducere a crean\elor restante ]i a pl`\ilor restante [n pre\uri curente ]i comparabile, este prezentat [n Anexa nr. 2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rt. 9 din OUG. nr.79/2001 prevede c` pentru conduc`torul agentului economic ]i pentru celelalte persoane care ocup` func\ii de conducere, drepturile salariale se acord` integral, [n fiecare lun`, numai dac` criteriile de performan\`, inclusiv programul de reducere a pl`\ilor restante [n pre\uri comparabile, sunt [ndeplinite cumulat de la [nceputul anului. Drepturile salariale se diminueaz` propor\ional cu gradul de [ndeplinire a criteriilor, dar nu mai mult de 30% din salariul de baz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v@nd [n vedere cele expuse mai sus, s-a elaborat al`turatul proiect de hot`r@re pe care [l supunem aprob`rii consiliului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4"/>
        </w:rPr>
        <w:t>STA / V.N./ 1 ex.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797" w:right="7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6:30:00Z</dcterms:created>
  <dc:creator>news</dc:creator>
  <dc:description/>
  <dc:language>en-US</dc:language>
  <cp:lastModifiedBy>news</cp:lastModifiedBy>
  <dcterms:modified xsi:type="dcterms:W3CDTF">2003-03-03T08:01:00Z</dcterms:modified>
  <cp:revision>6</cp:revision>
  <dc:subject/>
  <dc:title/>
</cp:coreProperties>
</file>