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</w:r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>Nr. 1221 din 28 februarie 2003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B/5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  <w:u w:val="single"/>
        </w:rPr>
        <w:t>E X P U N E R E  D E  M O T I V E</w:t>
      </w:r>
    </w:p>
    <w:p>
      <w:pPr>
        <w:pStyle w:val="Normal"/>
        <w:jc w:val="center"/>
        <w:rPr/>
      </w:pPr>
      <w:r>
        <w:rPr>
          <w:rFonts w:cs="ArialUpR" w:ascii="ArialUpR" w:hAnsi="ArialUpR"/>
          <w:b/>
          <w:sz w:val="28"/>
        </w:rPr>
        <w:t>la proiectul de hot`r@re privind aprobarea cotei de dezvoltare, modernizare, retehnologizare ]i respectiv a cotei pentru pierderile tehnologice, ce vor fi incluse [n tariful de furnizare a apei potabile practicat de Regia Autonom` de Distribu\ie Regional` a Apei V@lc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conformitate cu art. 26 litera "i" din Ordonan\a Guvernului nr. 32/2002 privind organizarea ]i func\ionarea serviciilor publice de alimentare cu ap` ]i canalizare aprobat` prin Legea nr. 634 din 07 decembrie 2002", [n exercitarea atribu\iilor ce le revin [n domeniul administr`rii ]i conducerii serviciilor de ap` ]i de canalizare, autorit`\ile administra\iei publice locale adopt` hot`r@ri sau emit dispozi\ii, dup` caz, privitoare la "stabilirea taxelor ]i aprobarea tarifelor pentru serviciile publice de alimentare cu ap` ]i de canalizare, cu respectarea reglement`rilor [n vigoare"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otrivit art. 28 din acela]i act normativ "autorit`\ile administra\iei publice locale au fa\` de operatorii furnizori/ prestatori de servicii publice de ap` ]i de canalizare dreptul s` aprobe structura ]i ajust`rile de tarife propuse de c`tre operator, [n condi\iile legii"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 xml:space="preserve">Prin Hot`r@rea Guvernului nr. 1591/18.12.2002, pentru aprobarea Regulamentului-cadru de organizare ]i func\ionare a serviciilor publice  de alimentare cu ap` ]i de canalizare, [n Anexa 3 la Regulamentul -cadru se stabile]te ca, prin procedura de ajustare ]i modificare a pre\urilor ]i tarifelor pentru serviciile publice  de alimentare cu ap` ]i de canalizare, cota de dezvoltare, modernizare ]i retehnologizare, precum ]i pierderile tehnologice pentru sistemul de producere, transport ]i distribu\ie s` se aprobe de autorit`\ile publice locale.  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{n conformitate cu art. 6 alin (1) din hot`r@re, cota de dezvoltare, modernizare ]i retehnologizare se stabile]te la un nivel de p@n` la 3% din costurile totale 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La alin (2) se prevede c` "[n situa\ii deosebite, determinate de starea ]i nivelul tehnic al instala\iilor, autorit`\iile administra\iei publice locale implicate pot aproba, dup` caz, o cot` de dezvoltare, modernizare ]i retehnologizare mai mare dec@t cota prev`zut` la alin (1)".</w:t>
      </w:r>
    </w:p>
    <w:p>
      <w:pPr>
        <w:pStyle w:val="Normal"/>
        <w:ind w:left="0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Sumele [ncasate, corespunz`toare cotelor prev`zute la alin (1) ]i (2), se constituie [ntr-un cont distinct, iar fondul rezultat se  utilizeaz` cu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8"/>
        </w:rPr>
        <w:t xml:space="preserve">                                            </w:t>
      </w:r>
      <w:r>
        <w:rPr>
          <w:rFonts w:cs="ArialUpR" w:ascii="ArialUpR" w:hAnsi="ArialUpR"/>
          <w:sz w:val="24"/>
        </w:rPr>
        <w:t>-2-</w:t>
      </w:r>
    </w:p>
    <w:p>
      <w:pPr>
        <w:pStyle w:val="Normal"/>
        <w:ind w:left="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vizul autorit`\ii administra\iei publice locale implicate, exclusiv pentru scopul [n care a fost creat.</w:t>
      </w:r>
    </w:p>
    <w:p>
      <w:pPr>
        <w:pStyle w:val="Normal"/>
        <w:ind w:left="0" w:hanging="0"/>
        <w:jc w:val="both"/>
        <w:rPr/>
      </w:pPr>
      <w:r>
        <w:rPr>
          <w:rFonts w:cs="ArialUpR" w:ascii="ArialUpR" w:hAnsi="ArialUpR"/>
          <w:sz w:val="28"/>
        </w:rPr>
        <w:tab/>
        <w:t>La alin. (4) se reglementeaz` faptul c` autorit`\ile administra\iei publice locale vor stabilii necesitatea aplic`rii de c`tre operatorii serviciilor  publice de alimentare cu ap` ]i de canalizare a cotelor de dezvoltare prev`zute la alin (1) ]i (2). Cotele de dezvoltare aprobate de autorit`\ile administra\iei publice locale vor fi determinate pe baza unor studii tehnico- economice, din care s` rezulte oportunitatea, valoarea ]i termenul de recuperare a investi\iei, precum ]i cre]terea calit`\ii serviciilor publice de alimentare cu ap` ]i de canalizar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Urmare acestor prevederi, Regia Autonom` de Distribu\ie Regional` a Apei V@lcea, a solicitat prin adresa nr.1193/27.02.2003, aprobarea cotei de dezvoltare, modernizare ]i retehnologizare de 5 % din costurile totale ]i respectiv a cotei pentru pierderile tehnologice de 3%, care vor fi incluse [n tariful de furnizare a apei potabile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Prin memoriul tehnic [naintat cu aceea]i adres` RADRA V@lcea justific` necesitatea aprob`rii de catre Consiliul Jude\ean V@lcea a cotei de dezvoltare, modernizare ]i retehnologizare la nivelul de 5 % din costurile totale, astfel: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-cheltuieli totale pentru anul 2003                  26.506.205 mii lei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</w:t>
      </w:r>
      <w:r>
        <w:rPr>
          <w:rFonts w:cs="ArialUpR" w:ascii="ArialUpR" w:hAnsi="ArialUpR"/>
          <w:sz w:val="28"/>
        </w:rPr>
        <w:t>(din produc\ia de baz`)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 xml:space="preserve">-cot` de dezvoltare propus`                                       5%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                                            </w:t>
      </w:r>
      <w:r>
        <w:rPr>
          <w:rFonts w:cs="ArialUpR" w:ascii="ArialUpR" w:hAnsi="ArialUpR"/>
          <w:sz w:val="28"/>
        </w:rPr>
        <w:t>-------------------------------------------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Fond dezvoltare                                              1.325.309 mii lei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Pentru anul 2003 Regia Autonom` de Distribu\ie Regional` a Apei V@lcea trebuie s` execute unele lucr`ri pe aduc\iunea Br`di]or- R@mnicu V@lcea, care s` duc` la cre]terea capacit`\ii de transport a sistemului de alimentare cu ap` potabil`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Prin studiul efectuat de proiectan\ii de specialitate ISPH Bucure]ti ]i SC COMEXPRO SRL R@mnicu V@lcea s-a ajuns la concluzia c` este necesar` realizarea unei sta\ii de pompare dup` Sta\ia de tratare Valea lui Stan pentru asigurarea condi\iilor normale de alimentare cu ap` a Municipiului R@mnicu V@lcea ]i a celorlal\i consumatori, inclusiv Dr`g`]ani ]i cele 9 comune de pe traseul R@mnicu V@lcea -Dr`g`]an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Cum aceste utilaje trebuiau procurate cu ajutorul Guvernului Danez, prin Agen\ia Danez` de Protec\ia Mediului, firma danez` de consultan\` Ramboll, recomand` c` solu\ia de pompare s` fie abordat` numai dup` ce va avea loc cur`\irea conductei ce va conduce  automat la cre]terea capacit`\ii de transport, urmare elimin`rii pierderilor de genul: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sedimente acumulate [n conduct` la schimb`rile de direc\i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                                          </w:t>
      </w:r>
      <w:r>
        <w:rPr>
          <w:rFonts w:cs="ArialUpR" w:ascii="ArialUpR" w:hAnsi="ArialUpR"/>
          <w:sz w:val="28"/>
        </w:rPr>
        <w:t xml:space="preserve">-3-   </w:t>
      </w:r>
    </w:p>
    <w:p>
      <w:pPr>
        <w:pStyle w:val="Normal"/>
        <w:ind w:left="0" w:firstLine="720"/>
        <w:jc w:val="both"/>
        <w:rPr/>
      </w:pPr>
      <w:r>
        <w:rPr>
          <w:rFonts w:cs="ArialUpR" w:ascii="ArialUpR" w:hAnsi="ArialUpR"/>
          <w:sz w:val="28"/>
        </w:rPr>
        <w:t>-m`rirea rugozit`\ii conductei datorit` clorului liber din ap`, care duce la mic]orarea vitezelor;</w:t>
      </w:r>
    </w:p>
    <w:p>
      <w:pPr>
        <w:pStyle w:val="Normal"/>
        <w:ind w:left="0" w:firstLine="720"/>
        <w:jc w:val="both"/>
        <w:rPr/>
      </w:pPr>
      <w:r>
        <w:rPr>
          <w:rFonts w:cs="ArialUpR" w:ascii="ArialUpR" w:hAnsi="ArialUpR"/>
          <w:sz w:val="28"/>
        </w:rPr>
        <w:tab/>
        <w:t>-mic]orarea sec\iunii datorit` depunerilor pe pere\ii interiori ai conductei, \in@nd cont c` pe conduct` s-a transportat ]i ap` brut` o perioad` de trei an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urma studiului efectuat de firma danez` s-a ajuns la concluzia c` este necesar` demontarea tuturor vanelor  fluture de pe traseu ]i [nlocuirea  acestora cu vane cu sertar pentru a putea cur`\i conducta cu un dispozitiv de cur`\ire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{n vederea [mbun`t`\irii calit`\ii apei potabile, conform punctelor 2,3,4 din STANDARD ROM^N -S.R. 1343 -1 Septembrie 1995 "Determinarea cantit`\iilor de ap` potabil` pentru localit`\i" sunt necesare anumite procese tehnologice (sp`larea filtrelor, sp`larea decantoarelor ]i consumuri proprii) care folosesc ap` potabil`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Cheltuielile efectuate cu aceste procese tehnologice nu se reg`sesc [n tarifele actuale la ap` potabil`, acestea suport@ndu-se din profitul regie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Fa\` de aceste considerente s-a elaborat al`turatul proiect de hot`r@re pe care [l supunem aprob`rii Consiliului Jude\ean V@lcea pentru aprobarea cotei de dezvoltare, modernizare ]i retehnologizare de 5% din costurile totale ]i respectiv a cotei pentru pierderile tehnologice de 3%, ce vor fi incluse [n tariful apei potabile livrate de Regia Autonom` de Distribu\ie a Apei V@lce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Iulian Com`nescu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/>
      </w:pPr>
      <w:r>
        <w:rPr>
          <w:rFonts w:eastAsia="ArialUpR"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sz w:val="24"/>
        </w:rPr>
        <w:t>N.C. / V.N./ 1 ex.</w:t>
      </w:r>
    </w:p>
    <w:sectPr>
      <w:type w:val="nextPage"/>
      <w:pgSz w:w="11906" w:h="16838"/>
      <w:pgMar w:left="1797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11:53:00Z</dcterms:created>
  <dc:creator>news</dc:creator>
  <dc:description/>
  <dc:language>en-US</dc:language>
  <cp:lastModifiedBy>news</cp:lastModifiedBy>
  <cp:lastPrinted>2003-02-28T11:03:00Z</cp:lastPrinted>
  <dcterms:modified xsi:type="dcterms:W3CDTF">2003-03-03T08:20:00Z</dcterms:modified>
  <cp:revision>9</cp:revision>
  <dc:subject/>
  <dc:title/>
</cp:coreProperties>
</file>