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>
          <w:b/>
        </w:rPr>
        <w:t xml:space="preserve">CONSILIUL JUDE|EAN V^LCEA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GENERAL~ ECONOMIC~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 1222 din 28 februarie 2003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                                                                                          Dumitru Stancu</w:t>
      </w:r>
    </w:p>
    <w:p>
      <w:pPr>
        <w:pStyle w:val="Normal"/>
        <w:ind w:left="720" w:hanging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ArialUpR" w:ascii="ArialUpR" w:hAnsi="ArialUpR"/>
          <w:b/>
          <w:sz w:val="28"/>
        </w:rPr>
        <w:tab/>
        <w:t xml:space="preserve">                   </w:t>
      </w:r>
      <w:r>
        <w:rPr>
          <w:rFonts w:cs="ArialUpR" w:ascii="ArialUpR" w:hAnsi="ArialUpR"/>
          <w:sz w:val="28"/>
        </w:rPr>
        <w:t xml:space="preserve">                                     </w:t>
      </w:r>
    </w:p>
    <w:p>
      <w:pPr>
        <w:pStyle w:val="Normal"/>
        <w:ind w:left="900" w:hanging="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 DE  SPECIALITATE</w:t>
      </w:r>
    </w:p>
    <w:p>
      <w:pPr>
        <w:pStyle w:val="Normal"/>
        <w:ind w:left="900" w:hanging="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TextBodyIndent"/>
        <w:ind w:left="0" w:hanging="0"/>
        <w:rPr/>
      </w:pPr>
      <w:r>
        <w:rPr>
          <w:rFonts w:eastAsia="ArialUpR"/>
        </w:rPr>
        <w:t xml:space="preserve">         </w:t>
      </w:r>
      <w:r>
        <w:rPr/>
        <w:t>la proiectul de hot`r@re privind aprobarea cotei de dezvoltare, modernizare, retehnologizare ]i respectiv a cotei pentru pierderile tehnologice, ce vor fi incluse [n tariful de furnizare a apei potabile practicat de Regia Autonom` de Distribu\ie Regional` a Apei V@lcea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Prin expunerea de motive nr. 1221 din 28 februarie 2003 se propune adoptarea proiectului de hot`r@re privind aprobarea cotei de dezvoltare, modernizare, retehnologizare ]i respectiv a cotei pentru pierderile tehnologice, ce vor fi incluse [n tariful de furnizare a apei potabile practicat de Regia Autonom` de Distribu\ie Regional` a Apei V@lcea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{n conformitate cu Hot`r@rea Guvernului nr. 1591/18.12.2002, pentru aprobarea Regulamentului - cadru de organizare ]i func\ionare a serviciilor publice de alimentare cu ap` ]i de canalizare, se stabile]te ca, prin procedura de stabilire, ajustare ]i modificare a pre\urilor ]i tarifelor pentru serviciile publice de alimentare cu ap` ]i de canalizare , cota de dezvoltare, modernizare ]i retehnologizare precum ]i pierderile tehnologice pentru sistemul de producere, transport ]i distribu\ie s` se aprobe de autorit`\ile publice local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Prin adresa nr. 1193/27.02.2003 Regia Autonom` de Distribu\ie Regional` a Apei V@lcea a solicitat, aprobarea cotei de dezvoltare, modernizare ]i retehnologizare de 5% din costurile totale ]i respectiv a cotei pentru pierderile tehnologice de 3%, care urmeaz` s` fie incluse [n tariful de furnizare al apei potabil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Potrivit reglement`rilor art. 6 alin. (1) din Hot`r@rea Guvernului 1591/18.12.2002, cota de dezvoltare, modernizare ]i retehnologizare se stabile]te la un nivel de p@n` la 3% din costurile total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La alin. (2) se prevede c` "[n situa\ii deosebite, determinate de starea nivelului tehnic al instala\iilor, autorit`\ile administra\iei publice implicate pot aproba, dup` caz, o cot` de dezvoltare, modernizare ]i retehnologizare, mai mare dec@t cota prev`zut` la alin. (1)"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Sumele [ncasate, corespunz`toare cotelor prev`zute la alin. (1) ]i (2), se constituie [ntr-un cont distinct, iar fondul rezultat se utilizeaz` cu avizul autorit`\ii administra\iei publice locale implicate, exclusiv pentru scopul [n care a fost creat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Regia Autonom` de Distribu\ie Regional` a Apei V@lcea a [naintat memoriul tehnic pentru justificarea necesit`\ii aprob`rii de c`tre Consiliul Jude\ean V@lcea a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UpR"/>
          <w:b w:val="false"/>
        </w:rPr>
        <w:t xml:space="preserve">                                                                 </w:t>
      </w:r>
      <w:r>
        <w:rPr>
          <w:b w:val="false"/>
          <w:sz w:val="24"/>
        </w:rPr>
        <w:t>-2-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cotei de dezvoltare, modernizare ]i retehnologizare la nivelul de 5% din costurile totale, astfel: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-cheltuieli totale pentru anul 2003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(din produc\ia de baz`)                                                    26.506.205 mii lei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-cota de dezvoltare propus`                                                        5%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                                                                               --------------------------------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>-Fond dezvoltare                                                               1.325.309 mii lei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  <w:t>Procesul tehnologic de tratare al apei potabile de la Sta\ia de Tratare Valea lui Stan se realizeaz` cu o serie de cheltuieli suplimentare ( sp`larea filtrelor, sp`larea decantoarelor ]i consumurile proprii), cheltuieli ce nu se reg`sesc [n tariful actual la ap`, acestea suport@ndu- se din profit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>Fa\` de aceste considerente, propunem spre aprobare proiectul de hot`r@r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Indent"/>
        <w:ind w:left="9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9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 xml:space="preserve"> </w:t>
      </w:r>
      <w:r>
        <w:rPr>
          <w:rFonts w:cs="ArialUpR" w:ascii="ArialUpR" w:hAnsi="ArialUpR"/>
          <w:b/>
          <w:sz w:val="28"/>
        </w:rPr>
        <w:t>DIRECTOR GENERAL,                                               }EF SERVICIU,</w:t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/>
      </w:pPr>
      <w:r>
        <w:rPr>
          <w:b/>
        </w:rPr>
        <w:t xml:space="preserve">                        </w:t>
      </w:r>
      <w:r>
        <w:rPr>
          <w:rFonts w:cs="ArialUpR" w:ascii="ArialUpR" w:hAnsi="ArialUpR"/>
          <w:b/>
          <w:sz w:val="28"/>
        </w:rPr>
        <w:t>Mircea Predescu</w:t>
      </w:r>
      <w:r>
        <w:rPr>
          <w:b/>
        </w:rPr>
        <w:t xml:space="preserve">             </w:t>
      </w:r>
      <w:r>
        <w:rPr>
          <w:rFonts w:cs="ArialUpR" w:ascii="ArialUpR" w:hAnsi="ArialUpR"/>
          <w:b/>
          <w:sz w:val="28"/>
        </w:rPr>
        <w:t xml:space="preserve">                                      Stoian – Tomescu Ana</w:t>
      </w:r>
    </w:p>
    <w:p>
      <w:pPr>
        <w:pStyle w:val="Normal"/>
        <w:ind w:hanging="90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90"/>
        <w:rPr/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sz w:val="24"/>
        </w:rPr>
        <w:t>N.C. / V.N. / 1. ex.</w:t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ArialUpR" w:hAnsi="ArialUpR" w:cs="ArialUpR"/>
      <w:b/>
      <w:sz w:val="28"/>
    </w:rPr>
  </w:style>
  <w:style w:type="paragraph" w:styleId="BodyTextIndent2">
    <w:name w:val="Body Text Indent 2"/>
    <w:basedOn w:val="Normal"/>
    <w:qFormat/>
    <w:pPr>
      <w:ind w:left="900" w:hanging="0"/>
      <w:jc w:val="center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04:00Z</dcterms:created>
  <dc:creator>news</dc:creator>
  <dc:description/>
  <dc:language>en-US</dc:language>
  <cp:lastModifiedBy>news</cp:lastModifiedBy>
  <dcterms:modified xsi:type="dcterms:W3CDTF">2003-02-28T10:00:00Z</dcterms:modified>
  <cp:revision>2</cp:revision>
  <dc:subject/>
  <dc:title/>
</cp:coreProperties>
</file>