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>CONSILIUL JUDETEAN VALCEA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>Nr......../................2003</w:t>
      </w:r>
    </w:p>
    <w:p>
      <w:pPr>
        <w:pStyle w:val="Normal"/>
        <w:ind w:right="-99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rPr/>
      </w:pPr>
      <w:r>
        <w:rPr/>
      </w:r>
    </w:p>
    <w:p>
      <w:pPr>
        <w:pStyle w:val="Heading1"/>
        <w:ind w:right="-999" w:hanging="0"/>
        <w:rPr/>
      </w:pPr>
      <w:r>
        <w:rPr/>
        <w:t>EXPUNERE DE MOTIVE</w:t>
      </w:r>
    </w:p>
    <w:p>
      <w:pPr>
        <w:pStyle w:val="TextBody"/>
        <w:rPr/>
      </w:pPr>
      <w:r>
        <w:rPr/>
        <w:t>la proiectul de hot`r@re privind rectificarea Bugetului de venituri ]i cheltuieli pe anul 2003 al Regiei Autonome de Distribu\ie Regional` a Apei V@lcea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Prin Hot`r@rea Consiliului Jude\ean nr. 128/12.12.2002 a fost aprobat bugetul de venituri ]i cheltuieli pe anul 2003.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Ulterior acestei aprob`ri, Regia Autonom` de Distribu\ie Regional` a Apei V@lcea, prin adresa nr. 760/08.04.2003 ne face cunoscut` necesitatea rectific`rii Bugetului de venituri ]i cheltuieli av@nd la baz` urm`toarele  considerente :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1. {n vederea cre]terii presiunii ]i a debitului pe conducta de aduc\iune Br`di]or - Rm.V@lcea sunt necesare a se executa periodic lucr`ri de cur`\ire a acesteia pentru diminuarea pierderilor datorat` depunerilor ]i a rugozit`\ilor de pe peretele conductei.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Urmare acestui fapt [n cursul anului 2002 a fost [ncheiat contractul de parteneriat [ntre Consiliul Jude\ean V@lcea ]i Agen\ia Danez` de Protec\ie a Mediului pentru executarea lucr`rilor necesare cur`\irii conductei de aduc\iune Br`di]or - Rm.V@lcea.</w:t>
      </w:r>
    </w:p>
    <w:p>
      <w:pPr>
        <w:pStyle w:val="Normal"/>
        <w:ind w:right="-999" w:firstLine="720"/>
        <w:jc w:val="both"/>
        <w:rPr>
          <w:sz w:val="28"/>
        </w:rPr>
      </w:pPr>
      <w:r>
        <w:rPr>
          <w:sz w:val="28"/>
        </w:rPr>
        <w:t>Valoarea total` a lucr`rilor ce urmeaz` a se executa de partea danez` ]i cea rom@n` [nsumeaz` 44.209.223 mii lei, care se finan\eaz` din  :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 xml:space="preserve">fonduri proprii  ale RADRA V@lcea </w:t>
        <w:tab/>
        <w:t xml:space="preserve">      - 300.000 mii lei 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 xml:space="preserve">fonduri de la bugetul propriu  al bugetului - 5.700.000 mii lei 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 xml:space="preserve">fonduri  ob\inute de la Agen\ia Danez`     - 38.209.223 mii lei </w:t>
      </w:r>
    </w:p>
    <w:p>
      <w:pPr>
        <w:pStyle w:val="TextBodyIndent"/>
        <w:rPr/>
      </w:pPr>
      <w:r>
        <w:rPr/>
        <w:t>2. Pentru  [ntocmirea studiului de fezabilitate aferent obiectivului “Reabilitare aduc\iune ap` potabil` Br`di]or - Rm.V@lcea se va aloca de la bugetul propriu al jude\ului suma de 15.000 mii lei.</w:t>
      </w:r>
    </w:p>
    <w:p>
      <w:pPr>
        <w:pStyle w:val="Normal"/>
        <w:ind w:right="-999" w:firstLine="709"/>
        <w:jc w:val="both"/>
        <w:rPr>
          <w:sz w:val="28"/>
        </w:rPr>
      </w:pPr>
      <w:r>
        <w:rPr>
          <w:sz w:val="28"/>
        </w:rPr>
        <w:t>3. {n vederea finaliz`rii lucr`rilor privind alimentarea cu ap` a cartierului Goranu din municipiul Rm.V@lcea se va  aloca de la  bugetul propriu al jude\ului suma de 1.000.000 mii lei, suplimentar  fa\` de fondurile aprobate ini\ial la obiectivul de investi\ii “Alimentare  cu ap` a municipiului Dr`g`]ani din sursa Br`di]or”.</w:t>
      </w:r>
    </w:p>
    <w:p>
      <w:pPr>
        <w:pStyle w:val="Normal"/>
        <w:ind w:right="-999" w:firstLine="709"/>
        <w:jc w:val="both"/>
        <w:rPr>
          <w:sz w:val="28"/>
        </w:rPr>
      </w:pPr>
      <w:r>
        <w:rPr>
          <w:sz w:val="28"/>
        </w:rPr>
        <w:t xml:space="preserve">Urmare celor prezentate, la Capitolul VIII “ SURSE DE FINAN|ARE A INVESTI|IILOR”  din cadrul bugetului de venituri ]i cheltuieli au intervenit urm`toarele modific`ri : </w:t>
      </w:r>
    </w:p>
    <w:p>
      <w:pPr>
        <w:pStyle w:val="Normal"/>
        <w:ind w:right="-999" w:firstLine="709"/>
        <w:jc w:val="both"/>
        <w:rPr/>
      </w:pPr>
      <w:r>
        <w:rPr/>
        <w:tab/>
        <w:tab/>
        <w:tab/>
        <w:tab/>
        <w:tab/>
        <w:tab/>
        <w:tab/>
        <w:tab/>
        <w:tab/>
        <w:t>- milioane lei -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67"/>
        <w:gridCol w:w="2551"/>
        <w:gridCol w:w="113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cr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</w:t>
            </w:r>
            <w:r>
              <w:rPr/>
              <w:t>Indic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r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Prevederipe anul 2003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aprobate prin HCJ nr.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128/12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Influen\e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</w:t>
            </w:r>
            <w:r>
              <w:rPr/>
              <w:t>(+, 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Program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rectific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VIII.SURSE DE FINAN|ARE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A INVESTI|IILOR, din car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                       </w:t>
            </w:r>
            <w:r>
              <w:rPr/>
              <w:t>14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</w:t>
            </w:r>
            <w:r>
              <w:rPr/>
              <w:t>+45.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9" w:hanging="0"/>
              <w:rPr/>
            </w:pPr>
            <w:r>
              <w:rPr/>
            </w:r>
          </w:p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59.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Surse prop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                 </w:t>
            </w:r>
            <w:r>
              <w:rPr/>
              <w:t>8.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     </w:t>
            </w:r>
            <w:r>
              <w:rPr/>
              <w:t xml:space="preserve">+300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  </w:t>
            </w:r>
            <w:r>
              <w:rPr/>
              <w:t>8.6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Aloca\ii de la bug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5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                 </w:t>
            </w:r>
            <w:r>
              <w:rPr/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    </w:t>
            </w:r>
            <w:r>
              <w:rPr/>
              <w:t>6.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10.7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Surse din amortizarea mijloa-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celor fixe luate [n administra-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re cf.Hot.Cons.Jud.nr.105/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22.12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52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9" w:hanging="0"/>
              <w:rPr/>
            </w:pPr>
            <w:r>
              <w:rPr/>
            </w:r>
          </w:p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                 </w:t>
            </w:r>
            <w:r>
              <w:rPr/>
              <w:t>1.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9" w:hanging="0"/>
              <w:rPr/>
            </w:pPr>
            <w:r>
              <w:rPr/>
            </w:r>
          </w:p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  </w:t>
            </w:r>
            <w:r>
              <w:rPr/>
              <w:t>1.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Credite bancare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-999" w:hanging="360"/>
              <w:jc w:val="both"/>
              <w:rPr/>
            </w:pPr>
            <w:r>
              <w:rPr/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-999" w:hanging="360"/>
              <w:jc w:val="both"/>
              <w:rPr/>
            </w:pPr>
            <w:r>
              <w:rPr/>
              <w:t>exte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                        </w:t>
            </w:r>
            <w:r>
              <w:rPr/>
              <w:t>-</w:t>
            </w:r>
          </w:p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                        </w:t>
            </w:r>
            <w:r>
              <w:rPr/>
              <w:t>-</w:t>
            </w:r>
          </w:p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     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           </w:t>
            </w:r>
            <w:r>
              <w:rPr/>
              <w:t xml:space="preserve">- 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           </w:t>
            </w:r>
            <w:r>
              <w:rPr/>
              <w:t>-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         </w:t>
            </w:r>
            <w:r>
              <w:rPr/>
              <w:t>-</w:t>
            </w:r>
          </w:p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         </w:t>
            </w:r>
            <w:r>
              <w:rPr/>
              <w:t>-</w:t>
            </w:r>
          </w:p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         </w:t>
            </w: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 xml:space="preserve">Alte surs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             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  </w:t>
            </w:r>
            <w:r>
              <w:rPr/>
              <w:t>38.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 xml:space="preserve">38.209 </w:t>
            </w:r>
          </w:p>
        </w:tc>
      </w:tr>
    </w:tbl>
    <w:p>
      <w:pPr>
        <w:pStyle w:val="Normal"/>
        <w:ind w:right="-999" w:hanging="0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Propunerea de rectificare a Bugetului de venituri ]i cheltuieli pe anul 2003 al RADRA V@lcea este prezentat` [n anex` la  proiectul de hot`r@re ]i  [nlocuie]te  anexa la Hot`r@rea Consiliului Jude\ean nr. 128/12.12.2002.</w:t>
      </w:r>
    </w:p>
    <w:p>
      <w:pPr>
        <w:pStyle w:val="BodyText2"/>
        <w:rPr/>
      </w:pPr>
      <w:r>
        <w:rPr/>
        <w:tab/>
        <w:t>Av@nd [n vedere considerentele prezentate s-a [ntocmit  proiectul de hot`r@re pe care [l supunem aprob`rii Consiliului Jude\ean.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RESEDINTE, 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Iulian Com`nescu 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ind w:right="-999" w:hanging="0"/>
        <w:jc w:val="both"/>
        <w:rPr/>
      </w:pPr>
      <w:r>
        <w:rPr/>
        <w:t>MV/SE</w:t>
      </w:r>
    </w:p>
    <w:p>
      <w:pPr>
        <w:pStyle w:val="Normal"/>
        <w:ind w:right="-999" w:hanging="0"/>
        <w:jc w:val="both"/>
        <w:rPr/>
      </w:pPr>
      <w:r>
        <w:rPr/>
        <w:t xml:space="preserve">Ex.1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Heading2"/>
        <w:ind w:right="-999" w:hanging="0"/>
        <w:rPr>
          <w:b/>
          <w:b/>
        </w:rPr>
      </w:pPr>
      <w:r>
        <w:rPr>
          <w:b/>
        </w:rPr>
        <w:t>CONSILIUL JUDETEAN VALCEA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DIRECTIA GENERALA ECONOMICA </w:t>
      </w:r>
    </w:p>
    <w:p>
      <w:pPr>
        <w:pStyle w:val="Normal"/>
        <w:ind w:right="-999" w:hanging="0"/>
        <w:jc w:val="both"/>
        <w:rPr/>
      </w:pPr>
      <w:r>
        <w:rPr>
          <w:b/>
          <w:sz w:val="28"/>
        </w:rPr>
        <w:t>Nr.2273/ 9 aprilie 2003</w:t>
        <w:tab/>
        <w:tab/>
        <w:tab/>
        <w:tab/>
        <w:tab/>
        <w:tab/>
        <w:t xml:space="preserve">   </w:t>
      </w:r>
      <w:r>
        <w:rPr>
          <w:b/>
          <w:sz w:val="28"/>
          <w:u w:val="single"/>
        </w:rPr>
        <w:t>AVIZAT :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VICEPRESEDINTE,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Dumitru Stancu 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999" w:hanging="0"/>
        <w:rPr/>
      </w:pPr>
      <w:r>
        <w:rPr/>
        <w:t>RAPORT DE SPECIALITATE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la proiectul de hot`r@re privind rectificarea Bugetului de venituri ]i cheltuieli pe anul 2003 al Regiei Autonome de Distribu\ie Regional` 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a Apei V@lcea 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ab/>
        <w:t>Prin expunerea de motive nr.2272/ 9 aprilie 2003 se propune adoptarea proiectului de hot`r@re privind  rectificarea Bugetului de venituri ]i cheltuieli pe anul 2003  al Regiei Autonome de Distribu\ie  Regional` a Apei V@lcea.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Propunerea de rectificare  a Bugetului de venituri ]i cheltuieli prezentat` [n   anex` la proiectul de hot`r@re ini\iat este [n conformitate cu prevederile art.9 alin.(2) din Ordonan\a Guvernului nr. 15/1993 privind unele m`suri  pentru restructurarea regiilor autonome, cu modific`rile ]i complet`rile ulterioare ]i se [ntemeiaz` pe considerentul asigur`rii fondurilor necesare  execut`rii lucr`rilor de investi\ii prev`zute [n planul regiei pe anul 2003.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Fa\` de cele ar`tate propunem aprobarea proiectului de hot`r@re ini\iat.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DIRECTOR GENERAL, </w:t>
        <w:tab/>
        <w:tab/>
        <w:tab/>
        <w:tab/>
        <w:t xml:space="preserve">SEF SERVICIU BUGET, 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</w:t>
      </w:r>
      <w:r>
        <w:rPr>
          <w:b/>
          <w:sz w:val="28"/>
        </w:rPr>
        <w:t xml:space="preserve">Mircea Predescu  </w:t>
        <w:tab/>
        <w:tab/>
        <w:tab/>
        <w:tab/>
        <w:tab/>
        <w:tab/>
        <w:t>Vasilica Mazilu</w:t>
      </w:r>
    </w:p>
    <w:p>
      <w:pPr>
        <w:pStyle w:val="Normal"/>
        <w:ind w:right="-999" w:hanging="0"/>
        <w:jc w:val="both"/>
        <w:rPr>
          <w:rFonts w:eastAsia="ArialUpR"/>
          <w:b/>
          <w:b/>
          <w:sz w:val="28"/>
        </w:rPr>
      </w:pPr>
      <w:r>
        <w:rPr>
          <w:rFonts w:eastAsia="ArialUpR"/>
          <w:b/>
          <w:sz w:val="28"/>
        </w:rPr>
        <w:t xml:space="preserve">  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>VM/SE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 xml:space="preserve">Ex.1. 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9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9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9"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ind w:right="-99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0:23:00Z</dcterms:created>
  <dc:creator>ibu</dc:creator>
  <dc:description/>
  <dc:language>en-US</dc:language>
  <cp:lastModifiedBy>ibu</cp:lastModifiedBy>
  <cp:lastPrinted>2003-04-09T11:12:00Z</cp:lastPrinted>
  <dcterms:modified xsi:type="dcterms:W3CDTF">2003-04-12T10:23:00Z</dcterms:modified>
  <cp:revision>2</cp:revision>
  <dc:subject/>
  <dc:title>CONSILIUL JUDETEAN VALCEA</dc:title>
</cp:coreProperties>
</file>