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NSILIUL JUDETEAN VALCEA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>Anexa nr.2</w:t>
      </w:r>
    </w:p>
    <w:p>
      <w:pPr>
        <w:pStyle w:val="Normal"/>
        <w:ind w:left="2880" w:firstLine="720"/>
        <w:rPr/>
      </w:pPr>
      <w:r>
        <w:rPr/>
        <w:tab/>
        <w:tab/>
        <w:tab/>
        <w:tab/>
        <w:tab/>
        <w:tab/>
        <w:tab/>
        <w:tab/>
        <w:t>la Hot`r@rea nr......./......................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TAT DE FUNCT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personalul Direc\iei Jude\ene pentru  Protec\ia Plantelor 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985"/>
        <w:gridCol w:w="1701"/>
        <w:gridCol w:w="1701"/>
        <w:gridCol w:w="1559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unc\ia de execu\i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 specialitate </w:t>
            </w:r>
          </w:p>
          <w:p>
            <w:pPr>
              <w:pStyle w:val="Normal"/>
              <w:jc w:val="both"/>
              <w:rPr/>
            </w:pPr>
            <w:r>
              <w:rPr/>
              <w:t>conform OUG</w:t>
            </w:r>
          </w:p>
          <w:p>
            <w:pPr>
              <w:pStyle w:val="Normal"/>
              <w:jc w:val="both"/>
              <w:rPr/>
            </w:pPr>
            <w:r>
              <w:rPr/>
              <w:t>nr.24/2000,aprobat`</w:t>
            </w:r>
          </w:p>
          <w:p>
            <w:pPr>
              <w:pStyle w:val="Normal"/>
              <w:jc w:val="both"/>
              <w:rPr/>
            </w:pPr>
            <w:r>
              <w:rPr/>
              <w:t>prin Legea nr. 383/</w:t>
            </w:r>
          </w:p>
          <w:p>
            <w:pPr>
              <w:pStyle w:val="Normal"/>
              <w:jc w:val="both"/>
              <w:rPr/>
            </w:pPr>
            <w:r>
              <w:rPr/>
              <w:t>2001</w:t>
            </w:r>
          </w:p>
          <w:p>
            <w:pPr>
              <w:pStyle w:val="Normal"/>
              <w:jc w:val="both"/>
              <w:rPr>
                <w:rFonts w:eastAsia="ArialUpR"/>
              </w:rPr>
            </w:pPr>
            <w:r>
              <w:rPr>
                <w:rFonts w:eastAsia="ArialUp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ve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ii </w:t>
            </w:r>
          </w:p>
          <w:p>
            <w:pPr>
              <w:pStyle w:val="Normal"/>
              <w:jc w:val="both"/>
              <w:rPr>
                <w:rFonts w:eastAsia="ArialUpR"/>
              </w:rPr>
            </w:pPr>
            <w:r>
              <w:rPr>
                <w:rFonts w:eastAsia="ArialUpR"/>
              </w:rPr>
              <w:t xml:space="preserve">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dul/Treapta</w:t>
            </w:r>
          </w:p>
          <w:p>
            <w:pPr>
              <w:pStyle w:val="Normal"/>
              <w:jc w:val="both"/>
              <w:rPr/>
            </w:pPr>
            <w:r>
              <w:rPr/>
              <w:t>profesional`</w:t>
            </w:r>
          </w:p>
          <w:p>
            <w:pPr>
              <w:pStyle w:val="Normal"/>
              <w:jc w:val="both"/>
              <w:rPr/>
            </w:pPr>
            <w:r>
              <w:rPr/>
              <w:t>cf.OUG nr.24/</w:t>
            </w:r>
          </w:p>
          <w:p>
            <w:pPr>
              <w:pStyle w:val="Normal"/>
              <w:jc w:val="both"/>
              <w:rPr/>
            </w:pPr>
            <w:r>
              <w:rPr/>
              <w:t>2000 aprobat`</w:t>
            </w:r>
          </w:p>
          <w:p>
            <w:pPr>
              <w:pStyle w:val="Normal"/>
              <w:jc w:val="both"/>
              <w:rPr/>
            </w:pPr>
            <w:r>
              <w:rPr/>
              <w:t>prin Legea nr.</w:t>
            </w:r>
          </w:p>
          <w:p>
            <w:pPr>
              <w:pStyle w:val="Normal"/>
              <w:jc w:val="both"/>
              <w:rPr/>
            </w:pPr>
            <w:r>
              <w:rPr/>
              <w:t>383/20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</w:t>
            </w:r>
            <w:r>
              <w:rPr/>
              <w:t>Func\i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</w:t>
            </w:r>
            <w:r>
              <w:rPr/>
              <w:t>d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nducere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</w:t>
            </w:r>
            <w:r>
              <w:rPr/>
              <w:t>Salariul de baz`</w:t>
            </w:r>
          </w:p>
          <w:p>
            <w:pPr>
              <w:pStyle w:val="Normal"/>
              <w:jc w:val="both"/>
              <w:rPr/>
            </w:pPr>
            <w:r>
              <w:rPr/>
              <w:t>conform   OUG nr.191/20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emniza\ia de conduce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%  din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salariu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de baz`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</w:t>
            </w:r>
            <w:r>
              <w:rPr/>
              <w:t>Min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Maxim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</w:t>
            </w: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rFonts w:eastAsia="ArialUpR"/>
                <w:b w:val="false"/>
                <w:u w:val="none"/>
              </w:rPr>
              <w:t xml:space="preserve">             </w:t>
            </w:r>
            <w:r>
              <w:rPr>
                <w:b w:val="false"/>
                <w:u w:val="no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</w:t>
            </w: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</w:t>
            </w: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ducere</w:t>
            </w:r>
          </w:p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sp.special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I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ire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8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92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5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iroul Financiar-Contabilitate,Buget,Resurse Umane,Aprovizionare,Administrat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spector special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I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f Bir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2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25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u w:val="none"/>
              </w:rPr>
              <w:t>Inspector special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5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fer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</w:t>
            </w: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1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Casi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3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dministr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2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ecretar dactilog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8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uncitor(]of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artimentul  Tehni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spector special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I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2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spector special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4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entrul de Protec\ia Plantelor R@mnicu V@lcea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sp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I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29.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I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5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uncitor calificat (]ofer,</w:t>
            </w:r>
          </w:p>
          <w:p>
            <w:pPr>
              <w:pStyle w:val="Normal"/>
              <w:rPr/>
            </w:pPr>
            <w:r>
              <w:rPr/>
              <w:t>rutieris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I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7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2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rFonts w:eastAsia="ArialUpR"/>
                <w:b w:val="false"/>
                <w:u w:val="none"/>
              </w:rPr>
              <w:t xml:space="preserve">                    </w:t>
            </w:r>
            <w:r>
              <w:rPr>
                <w:b w:val="false"/>
                <w:u w:val="no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 xml:space="preserve">2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  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 </w:t>
            </w: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  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 </w:t>
            </w: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</w:t>
            </w:r>
            <w:r>
              <w:rPr>
                <w:b/>
              </w:rPr>
              <w:t>Centrul de Protec\ia Plantelor C`lim`ne]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Inspect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2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5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uncitor calificat (]ofer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utieris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UpR"/>
              </w:rPr>
            </w:pPr>
            <w:r>
              <w:rPr>
                <w:rFonts w:eastAsia="ArialUpR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</w:t>
            </w: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UpR"/>
              </w:rPr>
            </w:pPr>
            <w:r>
              <w:rPr>
                <w:rFonts w:eastAsia="ArialUpR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UpR"/>
              </w:rPr>
            </w:pPr>
            <w:r>
              <w:rPr>
                <w:rFonts w:eastAsia="ArialUpR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700.000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124.000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UpR"/>
              </w:rPr>
            </w:pPr>
            <w:r>
              <w:rPr>
                <w:rFonts w:eastAsia="ArialUpR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Centrul de Protec\ia Plantelor Dr`g`]ani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sp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</w:t>
            </w:r>
            <w:r>
              <w:rPr/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2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5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uncitor calificat (]ofer,</w:t>
            </w:r>
          </w:p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utieris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7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2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trul de Protec\ia Plantelor B`beni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sp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2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5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uncitor calificat (]ofer,</w:t>
            </w:r>
          </w:p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utieris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7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2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trul de Protec\ia Plantelor  Hore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sp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2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5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uncitor calificat (]ofer,</w:t>
            </w:r>
          </w:p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utieris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7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2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trul de Protec\ia Plantelor  B`lce]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sp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2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5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uncitor calificat (]ofer,</w:t>
            </w:r>
          </w:p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utieris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7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2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trul de Protec\ia Plantelor  M`ciu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sp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2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5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uncitor calificat (]ofer,</w:t>
            </w:r>
          </w:p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utierist), mec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7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2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P R E S E D I N T E 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ulian Com`nesc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M/SE</w:t>
      </w:r>
    </w:p>
    <w:p>
      <w:pPr>
        <w:pStyle w:val="Normal"/>
        <w:jc w:val="both"/>
        <w:rPr/>
      </w:pPr>
      <w:r>
        <w:rPr/>
        <w:t xml:space="preserve">Ex.1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851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7:51:00Z</dcterms:created>
  <dc:creator>ibu</dc:creator>
  <dc:description/>
  <dc:language>en-US</dc:language>
  <cp:lastModifiedBy>ibu</cp:lastModifiedBy>
  <cp:lastPrinted>2003-05-12T10:58:00Z</cp:lastPrinted>
  <dcterms:modified xsi:type="dcterms:W3CDTF">2003-05-26T07:51:00Z</dcterms:modified>
  <cp:revision>2</cp:revision>
  <dc:subject/>
  <dc:title>CONSILIUL JUDETEAN VALCEA </dc:title>
</cp:coreProperties>
</file>