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NSILIUL JUDE|EAN V^LCEA</w:t>
        <w:tab/>
        <w:tab/>
        <w:t xml:space="preserve">       ANEXA NR.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                        la Hot`r@rea Nr.____din_______200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REGULA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 ORGANIZARE }I FUNC|IONARE A DIREC|IE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DE|ENE PENTRU PROTEC|IA PLANTEL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firstLine="720"/>
        <w:rPr/>
      </w:pPr>
      <w:r>
        <w:rPr/>
        <w:t xml:space="preserve">CAPITOLUL I: </w:t>
      </w:r>
      <w:r>
        <w:rPr>
          <w:u w:val="single"/>
        </w:rPr>
        <w:t>DISPOZI|II GENE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.-Direc\ia Jude\ean` pentru Protec\ia Plantelor V@lcea este o unitate de prest`ri servicii de interes jude\ean, cu personalitate juridic`, sub autoritatea Consiliului Jude\ean V@lcea, av@nd sediul [n municipiul R@mnicu V@lcea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.</w:t>
      </w:r>
      <w:r>
        <w:rPr/>
        <w:t>-Direc\ia Jude\ean` pentru Protec\ia Plantelor V@lcea are patrimoniu ]i buget propriu, cont [n banc`, firm` ]i ]tampil` cu urm`torul con\inut:”Consiliul Jude\ean V@lcea- Direc\ia Jude\ean` pentru Protec\ia Plantelor V@lcea”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.</w:t>
      </w:r>
      <w:r>
        <w:rPr/>
        <w:t xml:space="preserve"> -Direc\ia Jude\ean` pentru Protec\ia Plantelor V@lcea [ndepline]te strategia stabilit` prin norme legale ]i hot`r@ri ale Consiliului Jude\ean pentru protec\ia vegeta\iei utile, combaterea bolilor ]i d`un`torilor culturilor agricole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4</w:t>
      </w:r>
      <w:r>
        <w:rPr/>
        <w:t>. -{n exercitarea atribu\iilor prev`zute de lege, Direc\ia Jude\ean` pentru Protec\ia Plantelor V@lcea [ndepline]te urm`toarele activit`\i publice de interes loca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baterea bolilor, d`un`torilor  ]i buruienilor la toate culturile agricole, pentru to\i produc`torii agrico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tamentul chimic al semin\elor destinate [ns`m@n\`ri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zinfec\ia, dezinsec\ia ]i deratizarea depozitelor de cereale ]i a produselor agricole depozitat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zinfec\ia materialului s`ditor ]i de plant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rovizionarea cu produse de uz fitosanitar, depozitarea ]i comercializarea acestora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5</w:t>
      </w:r>
      <w:r>
        <w:rPr/>
        <w:t>. -Atribu\iile prev`zute la art.4. se realizeaz` prin prest`ri de servicii pentru consiliile locale, persoane fizice ]i juridice, produc`tori particulari, indiferent de forma de organizare sau de proprietate, cu plata taxelor stabilite de Consiliul Jude\ean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6</w:t>
      </w:r>
      <w:r>
        <w:rPr/>
        <w:t>. -Direc\ia Jude\ean` pentru Protec\ia Plantelor V@lcea asigur`, la cererera  consiliilor locale, asisten\` tehnic` de specialitate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7.</w:t>
      </w:r>
      <w:r>
        <w:rPr/>
        <w:t xml:space="preserve"> -{n [ndeplinirea atribu\iilor, Direc\ia Jude\ean` pentru Protec\ia Plantelor V@lcea este coordonat` din punct de vedere tehnic ]i metodologic de c`tre Direc\ia Fitosanitar` Jude\ean`, care controleaz` modul de aplicare a  normelor firosanitare ]i dispune m`suri [n acest sens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8.</w:t>
      </w:r>
      <w:r>
        <w:rPr/>
        <w:t xml:space="preserve"> -Finan\area Direc\iei Jude\ene pentru Protec\ia Plantelor V@lcea se asigur` [n limita mijloacelor financiare de care dispune Consiliul Jude\ean prin bugetul propriu , precum ]i din  venituri extrabugetare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CAPITOLUL II:  </w:t>
      </w:r>
      <w:r>
        <w:rPr>
          <w:b/>
          <w:u w:val="single"/>
        </w:rPr>
        <w:t xml:space="preserve">STRUCTURA ORGANIZATORIC~ A DIREC|IEI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JUDE|ENE PENTRU PROTEC|IA PLANTELOR V^LCEA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9</w:t>
      </w:r>
      <w:r>
        <w:rPr/>
        <w:t>.-Pentru exercitarea atribu\iilor sale specifice ]i a activit`\ilor de baz`, Direc\ia Jude\ean` pentru Protec\ia Plantelor V@lcea are o structur` organizatoric` format` dintr-un birou, un compartiment ]i 5 centre de protec\ie a plantelor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roul Financiar – Contabilitate, Buget, Aprovizionare, Resurse Umane, Administrativ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partimentul Tehnic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trul de Protec\ie a Plantelor R@mnicu V@lce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trul de Protec\ie a Plantelor Dr`g`]an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trul de Protec\ie a Plantelor B`ben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trul de Protec\ie a Plantelor B`lce]t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trul de Protec\ie a Plantelor Horez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trul de Protec\ie a Plantelor  C`lim`ne]t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trul de Protec\ie a Plantelor  M`ciuca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0.</w:t>
      </w:r>
      <w:r>
        <w:rPr/>
        <w:t xml:space="preserve"> -Num`rul de personal, organigrama ]i statul de func\ii se aprob` anual de c`tre Consiliul Jude\ean V@lcea, corespunz`tor obiectului de activitate, volumului prest`rilor  de servicii ]i  resurselor financiare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1</w:t>
      </w:r>
      <w:r>
        <w:rPr>
          <w:b/>
        </w:rPr>
        <w:t>.-(1</w:t>
      </w:r>
      <w:r>
        <w:rPr/>
        <w:t>)Activitatea Direc\iei Jude\ene pentru Protec\ia Plantelor V@lcea este condus` de un director.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       </w:t>
      </w:r>
      <w:r>
        <w:rPr/>
        <w:t>-</w:t>
      </w:r>
      <w:r>
        <w:rPr>
          <w:b/>
        </w:rPr>
        <w:t>(2)</w:t>
      </w:r>
      <w:r>
        <w:rPr/>
        <w:t xml:space="preserve"> Numirea, eliberarea  din func\ie ]i sanc\ionarea disciplinar` a directorului Direc\iei Jude\ene pentru Protec\ia Plantelor V@lcea se face de c`tre Consiliul Jude\ean V@lcea, [n conformitate cu prevederile Legii administra\iei publice locale nr. 215/2001, cu modific`rile ]i complet`rile ulterioare, [n condi\iile legi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CAPITOLUL III: </w:t>
      </w:r>
      <w:r>
        <w:rPr>
          <w:b/>
          <w:u w:val="single"/>
        </w:rPr>
        <w:t>ATRIBU|II, COMPETEN|E, RESPONSABILIT~|I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2</w:t>
      </w:r>
      <w:r>
        <w:rPr/>
        <w:t>.-Atribu\iile ]i competen\ele personalului din cadrul Direc\iei Jude\ene pentru Protec\ia Plantelor V@lcea se stabilesc prin fi]a postului, conform structurii organizatorice, programelor de activitate ]i sarcinilor de serviciu elaborate de director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-ATRIBU|IILE, COMPETEN|ELE }I RESPONSABILIT~|ILE DIRECTORULUI DIREC|IEI JUDE|ENE PENTRU PROTEC|IA PLANTELOR V^LCEA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3</w:t>
      </w:r>
      <w:r>
        <w:rPr/>
        <w:t>.-Atribu\iile ]i responsabilit`\ile directorului:</w:t>
      </w:r>
    </w:p>
    <w:p>
      <w:pPr>
        <w:pStyle w:val="Normal"/>
        <w:ind w:firstLine="720"/>
        <w:jc w:val="both"/>
        <w:rPr/>
      </w:pPr>
      <w:r>
        <w:rPr/>
        <w:t>-Reprezint` institu\ia [n rela\ia cu persoanele juridice ]i/sau persoanele fizice ]i este ordonator secundar de credite;</w:t>
      </w:r>
    </w:p>
    <w:p>
      <w:pPr>
        <w:pStyle w:val="Normal"/>
        <w:ind w:firstLine="720"/>
        <w:jc w:val="both"/>
        <w:rPr/>
      </w:pPr>
      <w:r>
        <w:rPr/>
        <w:t xml:space="preserve">-Verific` legalitatea ]i aprob` actele financiar- contabile care necesit` semn`tura sa, dar numai dup` ce acestea  au fost supuse controlului  financiar preventiv; </w:t>
      </w:r>
    </w:p>
    <w:p>
      <w:pPr>
        <w:pStyle w:val="Normal"/>
        <w:ind w:firstLine="720"/>
        <w:jc w:val="both"/>
        <w:rPr/>
      </w:pPr>
      <w:r>
        <w:rPr/>
        <w:t>-Asigur` respectarea prevederilor legale cu privire la [ncadrarea, promovarea  ]i sanc\ionarea disciplinar` a personalului;</w:t>
      </w:r>
    </w:p>
    <w:p>
      <w:pPr>
        <w:pStyle w:val="Normal"/>
        <w:ind w:firstLine="720"/>
        <w:jc w:val="both"/>
        <w:rPr/>
      </w:pPr>
      <w:r>
        <w:rPr/>
        <w:t>-Controleaz` ]i r`spunde de activitatea personalului din cadrul Direc\iei Jude\ene pentru Protec\ia Plantelor V@lcea ;</w:t>
      </w:r>
    </w:p>
    <w:p>
      <w:pPr>
        <w:pStyle w:val="Normal"/>
        <w:ind w:firstLine="720"/>
        <w:jc w:val="both"/>
        <w:rPr/>
      </w:pPr>
      <w:r>
        <w:rPr/>
        <w:t xml:space="preserve">-Aprob` programele ]i  normele privind disciplina tehnologic` din institu\ie; </w:t>
      </w:r>
    </w:p>
    <w:p>
      <w:pPr>
        <w:pStyle w:val="Normal"/>
        <w:ind w:firstLine="720"/>
        <w:jc w:val="both"/>
        <w:rPr/>
      </w:pPr>
      <w:r>
        <w:rPr/>
        <w:t xml:space="preserve">-Prezint`, trimestrial, Consiliului jude\ean V@lcea, rapoarte de activitate privind institu\ia pe care o conduce; 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 xml:space="preserve">-Ac\ioneaz` pentru gospod`rirea  ]i gestionarea corespunz`toare a patrimoniului; </w:t>
      </w:r>
    </w:p>
    <w:p>
      <w:pPr>
        <w:pStyle w:val="Normal"/>
        <w:ind w:firstLine="720"/>
        <w:jc w:val="both"/>
        <w:rPr/>
      </w:pPr>
      <w:r>
        <w:rPr/>
        <w:t>-Urm`re]te aplicarea ]i respectarea regulilor de protec\ia a muncii ]i PSI, lu@nd m`surile necesare;</w:t>
      </w:r>
    </w:p>
    <w:p>
      <w:pPr>
        <w:pStyle w:val="Normal"/>
        <w:ind w:firstLine="720"/>
        <w:jc w:val="both"/>
        <w:rPr/>
      </w:pPr>
      <w:r>
        <w:rPr/>
        <w:t xml:space="preserve">-Aprob` m`surile ce asigur` continuitatea activit`\ii [n institu\ie, perfec\ionarea ]i specializarea personalului; </w:t>
      </w:r>
    </w:p>
    <w:p>
      <w:pPr>
        <w:pStyle w:val="Normal"/>
        <w:ind w:firstLine="720"/>
        <w:jc w:val="both"/>
        <w:rPr/>
      </w:pPr>
      <w:r>
        <w:rPr/>
        <w:t>-Urm`re]te [ntocmirea bugetului propriu al Direc\iei Jude\ene pentru Protec\ia Plantelor V@lcea ]i a contului  de [ncheiere a exerci\iului bugetar pe care le supune aprob`rii Consiliului Jude\ean V@lcea;</w:t>
      </w:r>
    </w:p>
    <w:p>
      <w:pPr>
        <w:pStyle w:val="Normal"/>
        <w:ind w:firstLine="720"/>
        <w:jc w:val="both"/>
        <w:rPr/>
      </w:pPr>
      <w:r>
        <w:rPr/>
        <w:t xml:space="preserve">-Aprob` e]alonarea concediilor de odihn` ale personalului din cadrul Direc\iei Jude\ene pentru Protec\ia Plantelor V@lcea, [n conformitate cu planific`rile f`cute la [nceputul fiec`rui an calendaristic; </w:t>
      </w:r>
    </w:p>
    <w:p>
      <w:pPr>
        <w:pStyle w:val="Normal"/>
        <w:ind w:firstLine="720"/>
        <w:jc w:val="both"/>
        <w:rPr/>
      </w:pPr>
      <w:r>
        <w:rPr/>
        <w:t>-Aprob` fi]ele de evaluare a performan\elor profesionale pentru personalul aflat [n subordinea sa;</w:t>
      </w:r>
    </w:p>
    <w:p>
      <w:pPr>
        <w:pStyle w:val="Normal"/>
        <w:ind w:firstLine="720"/>
        <w:jc w:val="both"/>
        <w:rPr/>
      </w:pPr>
      <w:r>
        <w:rPr/>
        <w:t>-{ntocme]te  proiectul de organigram`, statul de func\ii ]i Regulamentul de organizare ]i func\ionare a Direc\iei Jude\ene pentru Protec\ia Plantelor V@lcea ]i le supune, spre aprobare, Consiliului Jude\ean V@lcea;</w:t>
      </w:r>
    </w:p>
    <w:p>
      <w:pPr>
        <w:pStyle w:val="Normal"/>
        <w:ind w:firstLine="720"/>
        <w:jc w:val="both"/>
        <w:rPr/>
      </w:pPr>
      <w:r>
        <w:rPr/>
        <w:t>-Asigur` [ncadrarea Direc\iei Jude\ene pentru Protec\ia Plantelor V@lcea cu personal de specialitate, respect@nd structura de personal ]i num`rul de posturi aprobat de Consiliul Jude\ean V@lcea;</w:t>
      </w:r>
    </w:p>
    <w:p>
      <w:pPr>
        <w:pStyle w:val="Normal"/>
        <w:ind w:firstLine="720"/>
        <w:jc w:val="both"/>
        <w:rPr/>
      </w:pPr>
      <w:r>
        <w:rPr/>
        <w:t>-Stabile]te, prin dispozi\ie, atribu\iile ]i r`spunderile ce revin fiec`rei persoane care semneaz`, [ntocme]te sau care particip` la [ntocmirea  documentelor pentru  opera\iile ce se supun  controlului financiar preventiv ]i a celor care exercit` acest control;</w:t>
      </w:r>
    </w:p>
    <w:p>
      <w:pPr>
        <w:pStyle w:val="Normal"/>
        <w:ind w:firstLine="720"/>
        <w:jc w:val="both"/>
        <w:rPr/>
      </w:pPr>
      <w:r>
        <w:rPr/>
        <w:t>-Urm`re]te [ntocmirea ]i reactualizarea fi]elor posturilor,  cu atribu\iile ]i r`spunderile ce revin salaria\ilor din subordine;</w:t>
      </w:r>
    </w:p>
    <w:p>
      <w:pPr>
        <w:pStyle w:val="Normal"/>
        <w:ind w:firstLine="720"/>
        <w:jc w:val="both"/>
        <w:rPr/>
      </w:pPr>
      <w:r>
        <w:rPr/>
        <w:t>-Colaboreaz` cu serviciile publice de specialitate din \ar`, ale ministerelor, cu organiza\iile guvernamentale, [n vederea realiz`rii atribu\iilor ce revin Direc\iei Jude\ene pentru Protec\ia Plantelor V@lcea;</w:t>
      </w:r>
    </w:p>
    <w:p>
      <w:pPr>
        <w:pStyle w:val="Normal"/>
        <w:ind w:firstLine="720"/>
        <w:jc w:val="both"/>
        <w:rPr/>
      </w:pPr>
      <w:r>
        <w:rPr/>
        <w:t>-R`spunde [n fa\a organului ierarhic superior pentru [ntreaga activitate a Direc\iei Jude\ene pentru Protec\ia Plantelor V@lcea ]i pentru [ndeplinirea programului propriu de management al acesteia;</w:t>
      </w:r>
    </w:p>
    <w:p>
      <w:pPr>
        <w:pStyle w:val="Normal"/>
        <w:ind w:firstLine="720"/>
        <w:jc w:val="both"/>
        <w:rPr/>
      </w:pPr>
      <w:r>
        <w:rPr/>
        <w:t>-R`spunde de rezolvarea legal` ]i la timp a cererilor ]i sesiz`rilor  adresate Direc\iei Jude\ene pentru Protec\ia Plantelor V@lcea ]i analizeaz`, periodic, modul [n care acestea au fost solu\ionate de c`tre cei c`rora le-au fost repartizate;</w:t>
      </w:r>
    </w:p>
    <w:p>
      <w:pPr>
        <w:pStyle w:val="Normal"/>
        <w:ind w:firstLine="720"/>
        <w:jc w:val="both"/>
        <w:rPr/>
      </w:pPr>
      <w:r>
        <w:rPr/>
        <w:t>-Repartizeaz` coresponden\a, spre rezolvare, compartimentelor ]i persoanelor din cadrul Direc\iei Jude\ene pentru Protec\ia Plantelor V@lcea;</w:t>
      </w:r>
    </w:p>
    <w:p>
      <w:pPr>
        <w:pStyle w:val="Normal"/>
        <w:ind w:firstLine="720"/>
        <w:jc w:val="both"/>
        <w:rPr/>
      </w:pPr>
      <w:r>
        <w:rPr/>
        <w:t>-{ndepline]te ]i alte atribu\ii stabilite de Consiliul Jude\ean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5"/>
        <w:ind w:firstLine="720"/>
        <w:rPr/>
      </w:pPr>
      <w:r>
        <w:rPr/>
        <w:t>ATRIBU|IILE COMPARTIMENTULUI TEHNIC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4</w:t>
      </w:r>
      <w:r>
        <w:rPr/>
        <w:t>.-{ntocme]te programe de tratamente pentru combaterea  bolilor, d`un`torilor ]i buruienilor, la toate culturile agricole, pentru to\i produc`torii agricoli;</w:t>
      </w:r>
    </w:p>
    <w:p>
      <w:pPr>
        <w:pStyle w:val="Normal"/>
        <w:ind w:firstLine="720"/>
        <w:jc w:val="both"/>
        <w:rPr/>
      </w:pPr>
      <w:r>
        <w:rPr/>
        <w:t>-Face propuneri [n vederea respect`rii de c`tre produc`torii agricoli a  normelor  agrofitotehnice  referitoare  la protec\ia  culturilor [mpotriva  bolilor ]i d`un`torilor, precum ]i a  recomand`rilor speciali]tilor din cadrul Direc\iei;</w:t>
      </w:r>
    </w:p>
    <w:p>
      <w:pPr>
        <w:pStyle w:val="Normal"/>
        <w:ind w:firstLine="720"/>
        <w:jc w:val="both"/>
        <w:rPr/>
      </w:pPr>
      <w:r>
        <w:rPr/>
        <w:t>-Monitorizeaz` respectarea normelor agrofitotehnice ]i modul de utilizare a pesticidelor, precum ]i calitatea efectu`rii tratamentelor fitosanitare;</w:t>
      </w:r>
    </w:p>
    <w:p>
      <w:pPr>
        <w:pStyle w:val="Normal"/>
        <w:ind w:firstLine="720"/>
        <w:jc w:val="both"/>
        <w:rPr/>
      </w:pPr>
      <w:r>
        <w:rPr/>
        <w:t>-Urm`re]te ca aplicarea tratamentelor fitosanitare, la produc`torii agricoli, s` se fac` numai cu produse omologate;</w:t>
      </w:r>
    </w:p>
    <w:p>
      <w:pPr>
        <w:pStyle w:val="Normal"/>
        <w:ind w:firstLine="720"/>
        <w:jc w:val="both"/>
        <w:rPr/>
      </w:pPr>
      <w:r>
        <w:rPr/>
        <w:t>-{ntocme]te situa\iile operative privind ac\iunile de protec\ie a plantelor  din jude\;</w:t>
      </w:r>
    </w:p>
    <w:p>
      <w:pPr>
        <w:pStyle w:val="Normal"/>
        <w:ind w:firstLine="720"/>
        <w:jc w:val="both"/>
        <w:rPr/>
      </w:pPr>
      <w:r>
        <w:rPr/>
        <w:t>Urm`re]te ca ac\iunile de combatere s` se execute numai pe baza  buletinelor  de avertizare emise de  sta\iile de prognoz`  ]i avertizare teritoriale;</w:t>
      </w:r>
    </w:p>
    <w:p>
      <w:pPr>
        <w:pStyle w:val="Normal"/>
        <w:ind w:firstLine="720"/>
        <w:jc w:val="both"/>
        <w:rPr/>
      </w:pPr>
      <w:r>
        <w:rPr/>
        <w:t>-Coordoneaz`, [n teritoriu, combaterea bolilor, d`un`torilor  ]i  buruienilor ]i asigur`  asisten\a tehnica  la cererea consiliilor locale,  cu taxele  prev`zute prin hot`r@re a Consiliului Jude\ean;</w:t>
      </w:r>
    </w:p>
    <w:p>
      <w:pPr>
        <w:pStyle w:val="Normal"/>
        <w:ind w:firstLine="720"/>
        <w:jc w:val="both"/>
        <w:rPr/>
      </w:pPr>
      <w:r>
        <w:rPr/>
        <w:t>-Urm`re]te utilizarea mijloacelor moderne de combatere a  agen\ilor de d`unare prin utilizarea metodelor  de lupt` integrate;</w:t>
      </w:r>
    </w:p>
    <w:p>
      <w:pPr>
        <w:pStyle w:val="Normal"/>
        <w:ind w:firstLine="720"/>
        <w:jc w:val="both"/>
        <w:rPr/>
      </w:pPr>
      <w:r>
        <w:rPr/>
        <w:t>-Se  documenteaz` tehnic ]i urm`re]te dotarea compartimentului  cu aparatur` ]i materiale, conform cerin\elor, pentru  buna func\ionare a cestuia;</w:t>
      </w:r>
    </w:p>
    <w:p>
      <w:pPr>
        <w:pStyle w:val="Normal"/>
        <w:ind w:firstLine="720"/>
        <w:jc w:val="both"/>
        <w:rPr/>
      </w:pPr>
      <w:r>
        <w:rPr/>
        <w:t>-Execut`  opera\iuni de control fitosanitar  [n culturi, planta\ii ]i depozite de produse vegetale pentru depistarea agen\ilor de d`unare;</w:t>
      </w:r>
    </w:p>
    <w:p>
      <w:pPr>
        <w:pStyle w:val="Normal"/>
        <w:ind w:firstLine="720"/>
        <w:jc w:val="both"/>
        <w:rPr/>
      </w:pPr>
      <w:r>
        <w:rPr/>
        <w:t>-Organizeaz`, [mpreun` cu speciali]ti din cadrul Centrului Jude\ean de Consultan\` Agricol` V@lcea, instruiri, teoretice ]i practice, a produc`torilor agricoli cu privire la protec\ia fitosanitar` a culturilor  ]i a produselor agricole depozitate;</w:t>
      </w:r>
    </w:p>
    <w:p>
      <w:pPr>
        <w:pStyle w:val="Normal"/>
        <w:ind w:firstLine="720"/>
        <w:jc w:val="both"/>
        <w:rPr/>
      </w:pPr>
      <w:r>
        <w:rPr/>
        <w:t>-Urm`re]te respectarea legisla\iei de carantin` fitosanitar` de c`tre agen\ii economici ]i persoanele fizice care produc, depoziteaz`, transport`, prelucreaz`, export` sau import` produse vegetale, indiferent de forma de proprietate;</w:t>
      </w:r>
    </w:p>
    <w:p>
      <w:pPr>
        <w:pStyle w:val="Normal"/>
        <w:ind w:firstLine="720"/>
        <w:jc w:val="both"/>
        <w:rPr/>
      </w:pPr>
      <w:r>
        <w:rPr/>
        <w:t>-{ntocme]te d`rile de seam` trimestriale ]i semestriale privind ac\iunile de protec\ie a plantelor ]i a stocurilor de produse de uz fitosanitar;</w:t>
      </w:r>
    </w:p>
    <w:p>
      <w:pPr>
        <w:pStyle w:val="Normal"/>
        <w:ind w:firstLine="720"/>
        <w:jc w:val="both"/>
        <w:rPr/>
      </w:pPr>
      <w:r>
        <w:rPr/>
        <w:t>-{ndepline]te ]i alte atribu\ii stabilite de conducerea Direc\iei ]i a Consiliului Jude\ean.</w:t>
      </w:r>
    </w:p>
    <w:p>
      <w:pPr>
        <w:pStyle w:val="Normal"/>
        <w:ind w:firstLine="720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5"/>
        <w:ind w:firstLine="720"/>
        <w:rPr/>
      </w:pPr>
      <w:r>
        <w:rPr/>
        <w:t>ATRIBU|IILE CENTRULUI DE PROTEC|IE A PLANTELOR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5</w:t>
      </w:r>
      <w:r>
        <w:rPr>
          <w:b/>
        </w:rPr>
        <w:t>.-(1)</w:t>
      </w:r>
      <w:r>
        <w:rPr/>
        <w:t xml:space="preserve"> </w:t>
      </w:r>
      <w:r>
        <w:rPr>
          <w:b/>
        </w:rPr>
        <w:t>Centrul de protec\ie a plantelor [ndepline]te urm`toarele atribu\ii principale:</w:t>
      </w:r>
    </w:p>
    <w:p>
      <w:pPr>
        <w:pStyle w:val="Normal"/>
        <w:ind w:firstLine="720"/>
        <w:jc w:val="both"/>
        <w:rPr/>
      </w:pPr>
      <w:r>
        <w:rPr/>
        <w:t>-Efectueaz` lucr`ri de combatere a bolilor, d`un`torilor ]i buruienilor la toate culturile agricole, pentru to\i produc`torii agricoli;</w:t>
      </w:r>
    </w:p>
    <w:p>
      <w:pPr>
        <w:pStyle w:val="Normal"/>
        <w:ind w:firstLine="720"/>
        <w:jc w:val="both"/>
        <w:rPr/>
      </w:pPr>
      <w:r>
        <w:rPr/>
        <w:t>-Efectueaz`  tratamentul chimic  al semin\elor destinate [ns`m@n\`rii;</w:t>
      </w:r>
    </w:p>
    <w:p>
      <w:pPr>
        <w:pStyle w:val="Normal"/>
        <w:ind w:firstLine="720"/>
        <w:jc w:val="both"/>
        <w:rPr/>
      </w:pPr>
      <w:r>
        <w:rPr/>
        <w:t>-Efectueaz` dezinfec\ia, dezinsec\ia ]i deratizarea depozitelor de cereale ]i produse agricole;</w:t>
      </w:r>
    </w:p>
    <w:p>
      <w:pPr>
        <w:pStyle w:val="Normal"/>
        <w:ind w:firstLine="720"/>
        <w:jc w:val="both"/>
        <w:rPr/>
      </w:pPr>
      <w:r>
        <w:rPr/>
        <w:t>-Realizeaz` dezinfec\ia materialului s`ditor ]i de plantare;</w:t>
      </w:r>
    </w:p>
    <w:p>
      <w:pPr>
        <w:pStyle w:val="Normal"/>
        <w:ind w:firstLine="720"/>
        <w:jc w:val="both"/>
        <w:rPr/>
      </w:pPr>
      <w:r>
        <w:rPr/>
        <w:t>-Realizeaz` tratamente cu mijloacele mecanice din dotarea Direc\iei Jude\ene pentru Protec\ia Plantelor V@lcea sau ale produc`torilor agricol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</w:t>
      </w:r>
      <w:r>
        <w:rPr>
          <w:b/>
        </w:rPr>
        <w:t xml:space="preserve">(2) </w:t>
      </w:r>
      <w:r>
        <w:rPr>
          <w:b/>
          <w:u w:val="single"/>
        </w:rPr>
        <w:t>Inspector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-{ndrum` produc`torii agricoli (cu prec`dere [n sectorul privat) care nu dispun de preg`tirea profesional` adecvat`, cu privire la executarea tratamentelor cu produse de uz fitosanitar, respectiv manipularea produselor, prepararea solu\iilor, reglarea ma]inilor  ]i aparatelor de tratat, calitatea tratamentelor inclusiv a normelor obligatorii privind protec\ia muncii ]i protec\iei mediului;</w:t>
      </w:r>
    </w:p>
    <w:p>
      <w:pPr>
        <w:pStyle w:val="Normal"/>
        <w:ind w:firstLine="720"/>
        <w:jc w:val="both"/>
        <w:rPr/>
      </w:pPr>
      <w:r>
        <w:rPr/>
        <w:t>-|ine cont de oportunitatea efectu`rii tratamentelor [n func\ie de pragul economic de d`unare;</w:t>
      </w:r>
    </w:p>
    <w:p>
      <w:pPr>
        <w:pStyle w:val="Normal"/>
        <w:ind w:firstLine="720"/>
        <w:jc w:val="both"/>
        <w:rPr/>
      </w:pPr>
      <w:r>
        <w:rPr/>
        <w:t>-Organizeaz` aprovizionarea Centrului ]i gestionarea corespunz`toare a produselor fitosanitare, pesticidelor, materialelor, carburan\ilor, echipamentelor de lucru, etc;</w:t>
      </w:r>
    </w:p>
    <w:p>
      <w:pPr>
        <w:pStyle w:val="Normal"/>
        <w:ind w:firstLine="720"/>
        <w:jc w:val="both"/>
        <w:rPr/>
      </w:pPr>
      <w:r>
        <w:rPr/>
        <w:t>-Ia m`suri pentru asigurarea pazei unit`\ii ]i pentru pre[nt@mpinarea furturilor ]i incendiilor  din incinta acesteia;</w:t>
      </w:r>
    </w:p>
    <w:p>
      <w:pPr>
        <w:pStyle w:val="BodyTextIndent2"/>
        <w:rPr/>
      </w:pPr>
      <w:r>
        <w:rPr/>
        <w:t>-Organizeaz` depozitarea ]i conservarea produselor ]i a materialelor pe care le gestioneaz`;</w:t>
      </w:r>
    </w:p>
    <w:p>
      <w:pPr>
        <w:pStyle w:val="Normal"/>
        <w:ind w:firstLine="720"/>
        <w:jc w:val="both"/>
        <w:rPr/>
      </w:pPr>
      <w:r>
        <w:rPr/>
        <w:t>-Asigur` condi\ii speciale de depozitare ]i conservare pentru pesticidele care au o toxicitate ridicat`;</w:t>
      </w:r>
    </w:p>
    <w:p>
      <w:pPr>
        <w:pStyle w:val="Normal"/>
        <w:ind w:firstLine="720"/>
        <w:jc w:val="both"/>
        <w:rPr/>
      </w:pPr>
      <w:r>
        <w:rPr/>
        <w:t>-Elibereaz` materialele din magazie c`tre punctele de lucru conform documentelor legal [ntocmite ]i avizate (bon consum, bon transfer, liste produse, etc);</w:t>
      </w:r>
    </w:p>
    <w:p>
      <w:pPr>
        <w:pStyle w:val="Normal"/>
        <w:ind w:firstLine="720"/>
        <w:jc w:val="both"/>
        <w:rPr/>
      </w:pPr>
      <w:r>
        <w:rPr/>
        <w:t>-|ine eviden\a mi]c`rilor la zi ]i sesizeaz` conducerea Direc\iei c@nd un sortiment este pe cale de epuizare fa\` de stocurile existente;</w:t>
      </w:r>
    </w:p>
    <w:p>
      <w:pPr>
        <w:pStyle w:val="Normal"/>
        <w:ind w:firstLine="720"/>
        <w:jc w:val="both"/>
        <w:rPr/>
      </w:pPr>
      <w:r>
        <w:rPr/>
        <w:t>-Efectueaz` orice alte activit`\i specifice dispuse de conducerea Direc\ie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b/>
        </w:rPr>
        <w:t>3)Muncitorul calificat (mecanic, ]ofer, rutierist) are urm`toarele atribu\ii ]i responsabilit`\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R`spunde de buna func\ionare ]i [ntre\inerea corespunz`toare a  utilajelor, aparaturii tehnice din dotarea centrului, precum ]i a  instala\iilor sanitare;</w:t>
      </w:r>
    </w:p>
    <w:p>
      <w:pPr>
        <w:pStyle w:val="Normal"/>
        <w:ind w:firstLine="720"/>
        <w:jc w:val="both"/>
        <w:rPr/>
      </w:pPr>
      <w:r>
        <w:rPr/>
        <w:t>-Intervine operativ pentru remedierea eventualelor defec\iuni ap`rute la instala\iile ]i echipamentele din dotarea centrului;</w:t>
      </w:r>
    </w:p>
    <w:p>
      <w:pPr>
        <w:pStyle w:val="Normal"/>
        <w:ind w:firstLine="720"/>
        <w:jc w:val="both"/>
        <w:rPr/>
      </w:pPr>
      <w:r>
        <w:rPr/>
        <w:t>-Gestioneaz` instala\iile de stropit, piesele de schimb ]i combustibil;</w:t>
      </w:r>
    </w:p>
    <w:p>
      <w:pPr>
        <w:pStyle w:val="Normal"/>
        <w:ind w:firstLine="720"/>
        <w:jc w:val="both"/>
        <w:rPr/>
      </w:pPr>
      <w:r>
        <w:rPr/>
        <w:t>-S` respecte normele de protec\ie a muncii ]i de prevenire  ]i stingere a incendiilor;</w:t>
      </w:r>
    </w:p>
    <w:p>
      <w:pPr>
        <w:pStyle w:val="Normal"/>
        <w:ind w:firstLine="720"/>
        <w:jc w:val="both"/>
        <w:rPr/>
      </w:pPr>
      <w:r>
        <w:rPr/>
        <w:t>-R`spunde de materialele ridicate de la magazie ]i le justific` prin lucr`rile pe care le execut`;</w:t>
      </w:r>
    </w:p>
    <w:p>
      <w:pPr>
        <w:pStyle w:val="Normal"/>
        <w:ind w:firstLine="720"/>
        <w:jc w:val="both"/>
        <w:rPr/>
      </w:pPr>
      <w:r>
        <w:rPr/>
        <w:t>-Poate fi nominalizat [n comisiile de inventariere a patrimoniului administrativ – gospod`resc sau [n comisiile de casare a mijloacelor fixe;</w:t>
      </w:r>
    </w:p>
    <w:p>
      <w:pPr>
        <w:pStyle w:val="Normal"/>
        <w:ind w:firstLine="720"/>
        <w:jc w:val="both"/>
        <w:rPr/>
      </w:pPr>
      <w:r>
        <w:rPr/>
        <w:t>-{ndepline]te toate obliga\iile de serviciu ce [i revin  pe baza prevederilor din fi]a postului ]i a dispozi\iilor primit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ATRIBU|IILE BIROULUI FINANCIAR – CONTABILITATE,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RESURSE UMANE, APROVIZIONARE, ADMINISTRATIV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6</w:t>
      </w:r>
      <w:r>
        <w:rPr/>
        <w:t>. Atribu\iile Biroului Financiar – Contabilitate, Resurse Umane, Aprovizionare, Administrativ, sunt urm`toarele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Financiar – Contabilitate, Buget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-Organizeaz` ]i coordoneaz` eviden\a contabil` [n cadrul Direc\iei Jude\ene pentru Protec\ia Plantelor V@lcea, potrivit dispozi\iilor legale;</w:t>
      </w:r>
    </w:p>
    <w:p>
      <w:pPr>
        <w:pStyle w:val="Normal"/>
        <w:ind w:firstLine="720"/>
        <w:jc w:val="both"/>
        <w:rPr/>
      </w:pPr>
      <w:r>
        <w:rPr/>
        <w:t>-R`spunde de legalitatea opera\iunilor financiar – contabile efectuate [n cadrul Direc\iei Jude\ene pentru Protec\ia Plantelor V@lcea;</w:t>
      </w:r>
    </w:p>
    <w:p>
      <w:pPr>
        <w:pStyle w:val="Normal"/>
        <w:ind w:firstLine="720"/>
        <w:jc w:val="both"/>
        <w:rPr/>
      </w:pPr>
      <w:r>
        <w:rPr/>
        <w:t>-Organizeaz` ]i r`spunde de [ntocmirea bugetului de venituri ]i cheltuieli, de rectificarea acestuia la cererea ordonatorului pricipal de credite;</w:t>
      </w:r>
    </w:p>
    <w:p>
      <w:pPr>
        <w:pStyle w:val="Normal"/>
        <w:ind w:firstLine="720"/>
        <w:jc w:val="both"/>
        <w:rPr/>
      </w:pPr>
      <w:r>
        <w:rPr/>
        <w:t>-|ine eviden\a sintetic` ]i analitic` a mi]c`rilor  mijloacelor fixe, materiale, b`ne]ti ]i a patrimoniului;</w:t>
      </w:r>
    </w:p>
    <w:p>
      <w:pPr>
        <w:pStyle w:val="Normal"/>
        <w:ind w:firstLine="720"/>
        <w:jc w:val="both"/>
        <w:rPr/>
      </w:pPr>
      <w:r>
        <w:rPr/>
        <w:t>-Urm`re]te utilizarea legal` ]i eficient` a fondurilor bugetare alocate pe capitole ]i face propuneri pentru eliminarea cheltuielilor nejustificate;</w:t>
      </w:r>
    </w:p>
    <w:p>
      <w:pPr>
        <w:pStyle w:val="Normal"/>
        <w:ind w:firstLine="720"/>
        <w:jc w:val="both"/>
        <w:rPr/>
      </w:pPr>
      <w:r>
        <w:rPr/>
        <w:t>-Verific` ]i [nregistreaz` documentele primare privind activitatea financiar-contabil`;</w:t>
      </w:r>
    </w:p>
    <w:p>
      <w:pPr>
        <w:pStyle w:val="Normal"/>
        <w:ind w:firstLine="720"/>
        <w:jc w:val="both"/>
        <w:rPr/>
      </w:pPr>
      <w:r>
        <w:rPr/>
        <w:t>-Urm`re]te [ncasarea contravalorii prest`rii lucr`rilor contractate de Direc\iai Jude\ean` pentru Protec\ia Plantelor V@lcea cu produc`torii agricoli, care pot pl`ti anticipat sau [n cursul execut`rii lucr`rilor;</w:t>
      </w:r>
    </w:p>
    <w:p>
      <w:pPr>
        <w:pStyle w:val="Normal"/>
        <w:ind w:firstLine="720"/>
        <w:jc w:val="both"/>
        <w:rPr/>
      </w:pPr>
      <w:r>
        <w:rPr/>
        <w:t>-Organizeaz`  ]i prognozeaz` activitatea  de investi\ii ]i de aprovizionare  a necesarului de materiale ]i urm`re]te [ncheierea  ]i derularea contractelor economice care privesc  obiectul de activitate al institu\iei;</w:t>
      </w:r>
    </w:p>
    <w:p>
      <w:pPr>
        <w:pStyle w:val="Normal"/>
        <w:ind w:firstLine="720"/>
        <w:jc w:val="both"/>
        <w:rPr/>
      </w:pPr>
      <w:r>
        <w:rPr/>
        <w:t>-{n baza  fondurilor repartizate pentru investi\ii ]i a necesarului de mijloace fixe [ntocme]te documenta\ia necesar` deschiderii  finan\`rii acestora ]i [ntocme]te rapoarte statistice privind activitatea de investi\ii;</w:t>
      </w:r>
    </w:p>
    <w:p>
      <w:pPr>
        <w:pStyle w:val="Normal"/>
        <w:ind w:firstLine="720"/>
        <w:jc w:val="both"/>
        <w:rPr/>
      </w:pPr>
      <w:r>
        <w:rPr/>
        <w:t>-{ntocme]te darea de seam` contabil` trimestrial` ]i anual`;</w:t>
      </w:r>
    </w:p>
    <w:p>
      <w:pPr>
        <w:pStyle w:val="Normal"/>
        <w:ind w:firstLine="720"/>
        <w:jc w:val="both"/>
        <w:rPr/>
      </w:pPr>
      <w:r>
        <w:rPr/>
        <w:t>-Asigur` [ntocmirea  la timp a bilan\urilor contabile trimestriale ]i anuale;</w:t>
      </w:r>
    </w:p>
    <w:p>
      <w:pPr>
        <w:pStyle w:val="Normal"/>
        <w:ind w:firstLine="720"/>
        <w:jc w:val="both"/>
        <w:rPr/>
      </w:pPr>
      <w:r>
        <w:rPr/>
        <w:t>-Supravegheaz` ]i asigur` efectuarea  corect` ]i la timp a [nregistr`rilor  ]i inventarierilor de bunuri;</w:t>
      </w:r>
    </w:p>
    <w:p>
      <w:pPr>
        <w:pStyle w:val="Normal"/>
        <w:ind w:firstLine="720"/>
        <w:jc w:val="both"/>
        <w:rPr/>
      </w:pPr>
      <w:r>
        <w:rPr/>
        <w:t>-Analizeaz` ]i supune aprob`rii documenta\ia privind casarea fondurilor fixe ]i scoaterea din uz a obiectelor de inventar;</w:t>
      </w:r>
    </w:p>
    <w:p>
      <w:pPr>
        <w:pStyle w:val="Normal"/>
        <w:ind w:firstLine="720"/>
        <w:jc w:val="both"/>
        <w:rPr/>
      </w:pPr>
      <w:r>
        <w:rPr/>
        <w:t>-Acord` viza de control financiar  preventiv pentru  pl`\ile  efectuate ]i r`spunde pentru legalitatea ]i eficien\a opera\iunilor cuprinse  [n documentele [ntocmite [n cadrul biroului;</w:t>
      </w:r>
    </w:p>
    <w:p>
      <w:pPr>
        <w:pStyle w:val="Normal"/>
        <w:ind w:firstLine="720"/>
        <w:jc w:val="both"/>
        <w:rPr/>
      </w:pPr>
      <w:r>
        <w:rPr/>
        <w:t>-Organizeaz` ]i r`spunde de arhiva financiar – contabil` a institu\iei;</w:t>
      </w:r>
    </w:p>
    <w:p>
      <w:pPr>
        <w:pStyle w:val="Normal"/>
        <w:ind w:firstLine="720"/>
        <w:jc w:val="both"/>
        <w:rPr/>
      </w:pPr>
      <w:r>
        <w:rPr/>
        <w:t>-Efectueaz` analize economice privind domeniul de activitate al Direc\iei Jude\ene pentru Protec\ia Plantelor V@lcea ]i propune m`suri corespunz`toare:</w:t>
      </w:r>
    </w:p>
    <w:p>
      <w:pPr>
        <w:pStyle w:val="Normal"/>
        <w:ind w:firstLine="720"/>
        <w:jc w:val="both"/>
        <w:rPr/>
      </w:pPr>
      <w:r>
        <w:rPr/>
        <w:t>-Urm`re]te realizarea fondurilor de capital programate ;</w:t>
      </w:r>
    </w:p>
    <w:p>
      <w:pPr>
        <w:pStyle w:val="Normal"/>
        <w:ind w:firstLine="720"/>
        <w:jc w:val="both"/>
        <w:rPr/>
      </w:pPr>
      <w:r>
        <w:rPr/>
        <w:t>-Informeaz`, periodic, Consiliul jude\ean asupra stadiului de [ndeplinire a bugetului de venituri ]i cheltuieli;</w:t>
      </w:r>
    </w:p>
    <w:p>
      <w:pPr>
        <w:pStyle w:val="Normal"/>
        <w:ind w:firstLine="720"/>
        <w:jc w:val="both"/>
        <w:rPr/>
      </w:pPr>
      <w:r>
        <w:rPr/>
        <w:t>-Efectueaz` controlul gestiunilor proprii, stabilind r`spunderi materiale, civile sau penale, dup` caz, [mpotriva celor vinova\i, asigur@nd recuperarea pagubelor  aduse institu\iei;</w:t>
      </w:r>
    </w:p>
    <w:p>
      <w:pPr>
        <w:pStyle w:val="Normal"/>
        <w:ind w:firstLine="720"/>
        <w:jc w:val="both"/>
        <w:rPr/>
      </w:pPr>
      <w:r>
        <w:rPr/>
        <w:t>-Efectueaz` inventarierea  periodic` a tuturor valorilor patrimoniale ]i urm`re]te definitivarea rezultatelor inventarierii;</w:t>
      </w:r>
    </w:p>
    <w:p>
      <w:pPr>
        <w:pStyle w:val="Normal"/>
        <w:ind w:firstLine="720"/>
        <w:jc w:val="both"/>
        <w:rPr/>
      </w:pPr>
      <w:r>
        <w:rPr/>
        <w:t>-Prezint` inform`ri trimestriale asupra execut`rii  BVC pentru perioada expirat`, f`c@nd propuneri [n vederea stabilirii m`surilor necesare pentru [mbun`t`\irea activit`\ii economice;</w:t>
      </w:r>
    </w:p>
    <w:p>
      <w:pPr>
        <w:pStyle w:val="Normal"/>
        <w:ind w:firstLine="720"/>
        <w:jc w:val="both"/>
        <w:rPr/>
      </w:pPr>
      <w:r>
        <w:rPr/>
        <w:t>-{ndepline]te orice alte sarcini ]i atribu\ii  prev`zute de lege sau sabilite de conducerea institu\iei [n conformitate cu prevederile  legale [n domeniul financiar – contabil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provizionar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-Asigur` aprovizionarea cu materiale, carburan\i, produse fitosanitare necesare desf`]ur`rii activit`\ii Direc\iei Jude\ene pentru Protec\ia Plantelor V@lcea;</w:t>
      </w:r>
    </w:p>
    <w:p>
      <w:pPr>
        <w:pStyle w:val="Normal"/>
        <w:ind w:firstLine="720"/>
        <w:jc w:val="both"/>
        <w:rPr/>
      </w:pPr>
      <w:r>
        <w:rPr/>
        <w:t>-R`spunde de contractarea produselor fitosanitare, materiale, carburan\i, echipament de lucru, etc, [n limita sumelor alocate prin bugetul propriu;</w:t>
      </w:r>
    </w:p>
    <w:p>
      <w:pPr>
        <w:pStyle w:val="Normal"/>
        <w:ind w:firstLine="720"/>
        <w:jc w:val="both"/>
        <w:rPr/>
      </w:pPr>
      <w:r>
        <w:rPr/>
        <w:t>-Face propuneri pentru aprovizionarea ]i desfacerea de material s`ditor, semin\e, [ngr`]`minte chimice, utilaje fitosanitare ]i agricole, [n condi\ii profitabile;</w:t>
      </w:r>
    </w:p>
    <w:p>
      <w:pPr>
        <w:pStyle w:val="Normal"/>
        <w:ind w:firstLine="720"/>
        <w:jc w:val="both"/>
        <w:rPr/>
      </w:pPr>
      <w:r>
        <w:rPr/>
        <w:t>-Urm`re]te ca aprovizionarea cu pesticide pentru efectuarea tratamentelor s` se realizeze numai cu produse  omologate;</w:t>
      </w:r>
    </w:p>
    <w:p>
      <w:pPr>
        <w:pStyle w:val="Normal"/>
        <w:ind w:firstLine="720"/>
        <w:jc w:val="both"/>
        <w:rPr/>
      </w:pPr>
      <w:r>
        <w:rPr/>
        <w:t>-Organizeaz` ]i particip` la recep\ia cantitativ` ]i calitativ` a materialelor aprovizionate ]i face propuneri pentru componen\a comisiilor de recep\ie;</w:t>
      </w:r>
    </w:p>
    <w:p>
      <w:pPr>
        <w:pStyle w:val="Normal"/>
        <w:ind w:firstLine="720"/>
        <w:jc w:val="both"/>
        <w:rPr/>
      </w:pPr>
      <w:r>
        <w:rPr/>
        <w:t>-|ine eviden\a stocurilor de produse de uz fitosanitar la to\i de\in`torii;</w:t>
      </w:r>
    </w:p>
    <w:p>
      <w:pPr>
        <w:pStyle w:val="Normal"/>
        <w:ind w:firstLine="720"/>
        <w:jc w:val="both"/>
        <w:rPr/>
      </w:pPr>
      <w:r>
        <w:rPr/>
        <w:t>-Elibereaz` ]i \ine eviden\a foilor de parcurs pentru autoturismele din dotare;</w:t>
      </w:r>
    </w:p>
    <w:p>
      <w:pPr>
        <w:pStyle w:val="Normal"/>
        <w:ind w:firstLine="720"/>
        <w:jc w:val="both"/>
        <w:rPr/>
      </w:pPr>
      <w:r>
        <w:rPr/>
        <w:t>-Urm`re]te ]i verific` completarea corect` a foilor de parcurs de c`tre ]oferi ]i [ntocme]te fi]ele de activitate zilnic` pentru fiecare autoturism (FAZ);</w:t>
      </w:r>
    </w:p>
    <w:p>
      <w:pPr>
        <w:pStyle w:val="Normal"/>
        <w:ind w:firstLine="720"/>
        <w:jc w:val="both"/>
        <w:rPr/>
      </w:pPr>
      <w:r>
        <w:rPr/>
        <w:t>-Estimeaz` bonurile de benzin` ]i [ntocme]te situa\iile lunare pentru consumul de carburan\i;</w:t>
      </w:r>
    </w:p>
    <w:p>
      <w:pPr>
        <w:pStyle w:val="Normal"/>
        <w:ind w:firstLine="720"/>
        <w:jc w:val="both"/>
        <w:rPr/>
      </w:pPr>
      <w:r>
        <w:rPr/>
        <w:t>-Urm`re]te [ncadrarea [n consumurile normate de carburan\i, lubrefian\i ]i completeaz` fi]ele pentru eviden\a pieselor  schimbate pentru autoturisme;</w:t>
      </w:r>
    </w:p>
    <w:p>
      <w:pPr>
        <w:pStyle w:val="Normal"/>
        <w:ind w:firstLine="720"/>
        <w:jc w:val="both"/>
        <w:rPr/>
      </w:pPr>
      <w:r>
        <w:rPr/>
        <w:t>-{ndepline]te orice alte atribu\ii stabilite de conducerea Direc\iei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c)Resurse Umane:</w:t>
      </w:r>
    </w:p>
    <w:p>
      <w:pPr>
        <w:pStyle w:val="Normal"/>
        <w:ind w:firstLine="720"/>
        <w:jc w:val="both"/>
        <w:rPr/>
      </w:pPr>
      <w:r>
        <w:rPr/>
        <w:t>-Asigur` ]i r`spunde de efectuarea corect` ]i la timp a calculului privind drepturile salariale  ale personalului;</w:t>
      </w:r>
    </w:p>
    <w:p>
      <w:pPr>
        <w:pStyle w:val="Normal"/>
        <w:ind w:firstLine="720"/>
        <w:jc w:val="both"/>
        <w:rPr/>
      </w:pPr>
      <w:r>
        <w:rPr/>
        <w:t>-|ine eviden\a personalului din institu\ie;</w:t>
      </w:r>
    </w:p>
    <w:p>
      <w:pPr>
        <w:pStyle w:val="Normal"/>
        <w:ind w:firstLine="720"/>
        <w:jc w:val="both"/>
        <w:rPr/>
      </w:pPr>
      <w:r>
        <w:rPr/>
        <w:t>-|ine eviden\a carnetelor de munc` ]i efectueaz` opera\iunile necesare;</w:t>
      </w:r>
    </w:p>
    <w:p>
      <w:pPr>
        <w:pStyle w:val="Normal"/>
        <w:ind w:firstLine="720"/>
        <w:jc w:val="both"/>
        <w:rPr/>
      </w:pPr>
      <w:r>
        <w:rPr/>
        <w:t>-{ntocme]te ]i p`streaz` Registrul general de eviden\` a salaria\ilor care se completeaz` [n ordinea angaj`rii ]i cuprinde elementele de identificare a tuturor salaria\ilor, elementele ce caracterizeaz` contractele de munc` ale acestora, precum ]i toate situa\iile care intervin pe parcursul desf`]ur`rii rela\iilor de munc` [n leg`tur` cu executarea, modificarea, suspendarea sau [ncetarea contractului individual de munc`;</w:t>
      </w:r>
    </w:p>
    <w:p>
      <w:pPr>
        <w:pStyle w:val="Normal"/>
        <w:ind w:firstLine="720"/>
        <w:jc w:val="both"/>
        <w:rPr/>
      </w:pPr>
      <w:r>
        <w:rPr/>
        <w:t>-Efectueaz` lucr`rile legate de [ncheierea, executarea,modificarea ]i [ncetarea contractului de munc`;</w:t>
      </w:r>
    </w:p>
    <w:p>
      <w:pPr>
        <w:pStyle w:val="Normal"/>
        <w:ind w:firstLine="720"/>
        <w:jc w:val="both"/>
        <w:rPr/>
      </w:pPr>
      <w:r>
        <w:rPr/>
        <w:t>-{ntocme]te dosarele de personal ale angaja\ilor;</w:t>
      </w:r>
    </w:p>
    <w:p>
      <w:pPr>
        <w:pStyle w:val="Normal"/>
        <w:ind w:firstLine="720"/>
        <w:jc w:val="both"/>
        <w:rPr/>
      </w:pPr>
      <w:r>
        <w:rPr/>
        <w:t>-{ntocme]te programarea concediilor de odihn` ]i \ine eviden\a acestora;</w:t>
      </w:r>
    </w:p>
    <w:p>
      <w:pPr>
        <w:pStyle w:val="Normal"/>
        <w:ind w:firstLine="720"/>
        <w:jc w:val="both"/>
        <w:rPr/>
      </w:pPr>
      <w:r>
        <w:rPr/>
        <w:t>-Urm`re]te [ntocmirea ]i reactualizarea fi]elor posturilor ]i [nscrierea tuturor sarcinilor ]i lucr`rilor ce trebuie realizate de  personalul institu\iei;</w:t>
      </w:r>
    </w:p>
    <w:p>
      <w:pPr>
        <w:pStyle w:val="Normal"/>
        <w:ind w:firstLine="720"/>
        <w:jc w:val="both"/>
        <w:rPr/>
      </w:pPr>
      <w:r>
        <w:rPr/>
        <w:t>-Urm`re]te [ntocmirea fi]elor de evaluare a performan\elor profesionale individuale [n vederea stabilirii nivelului salariului de baz` ]i, dup` caz, al indemniza\iei de conducere, pentru personalul institu\ie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d)Administrativ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-{ntocme]te propunerile pentru cheltuielile de aprovizionare, administrativ- gospod`re]ti, transport, etc;</w:t>
      </w:r>
    </w:p>
    <w:p>
      <w:pPr>
        <w:pStyle w:val="Normal"/>
        <w:ind w:firstLine="720"/>
        <w:jc w:val="both"/>
        <w:rPr/>
      </w:pPr>
      <w:r>
        <w:rPr/>
        <w:t>-Administreaz`  spa\iul [n care func\ioneaz`  institu\ia  asigur@nd  respectarea prevederilor legale;</w:t>
      </w:r>
    </w:p>
    <w:p>
      <w:pPr>
        <w:pStyle w:val="Normal"/>
        <w:ind w:firstLine="720"/>
        <w:jc w:val="both"/>
        <w:rPr/>
      </w:pPr>
      <w:r>
        <w:rPr/>
        <w:t>-Efectueaz`, [mpreun`  cu alte persoane desemnate  de conducerea  institu\iei, inventarierea patrimoniului ]i face propuneri pentru repara\ii curente la mijloacele fixe;</w:t>
      </w:r>
    </w:p>
    <w:p>
      <w:pPr>
        <w:pStyle w:val="Normal"/>
        <w:ind w:firstLine="720"/>
        <w:jc w:val="both"/>
        <w:rPr/>
      </w:pPr>
      <w:r>
        <w:rPr/>
        <w:t>-Urm`re]te oportunitatea ]i efectuarea [n condi\ii legale, a reviziilor tehnice ]i a repara\iilor;</w:t>
      </w:r>
    </w:p>
    <w:p>
      <w:pPr>
        <w:pStyle w:val="Normal"/>
        <w:ind w:firstLine="720"/>
        <w:jc w:val="both"/>
        <w:rPr/>
      </w:pPr>
      <w:r>
        <w:rPr/>
        <w:t>-R`spunde de eviden\a imobilelor  ]i a obiectelor de inventar administrativ- gospod`resc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Urm`re]te buna [ntre\inere a mobilierului, echipamentului de protec\ie, a parcului auto ]i a [ntregului inventar administrativ al institu\iei;</w:t>
      </w:r>
    </w:p>
    <w:p>
      <w:pPr>
        <w:pStyle w:val="Normal"/>
        <w:ind w:firstLine="720"/>
        <w:jc w:val="both"/>
        <w:rPr/>
      </w:pPr>
      <w:r>
        <w:rPr/>
        <w:t>-Urm`re]te respectarea regulilor de protec\ia muncii ]i  P.S.I., lu@nd m`surile necesare;</w:t>
      </w:r>
    </w:p>
    <w:p>
      <w:pPr>
        <w:pStyle w:val="Normal"/>
        <w:ind w:firstLine="720"/>
        <w:jc w:val="both"/>
        <w:rPr/>
      </w:pPr>
      <w:r>
        <w:rPr/>
        <w:t>-R`spunde, [mpreun` cu comisia de recep\ie, pentru calitatea  m`rfurilor aprovizionate;</w:t>
      </w:r>
    </w:p>
    <w:p>
      <w:pPr>
        <w:pStyle w:val="Normal"/>
        <w:ind w:firstLine="720"/>
        <w:jc w:val="both"/>
        <w:rPr/>
      </w:pPr>
      <w:r>
        <w:rPr/>
        <w:t>-{ntocme]te Notele de intrare – recep\ie a m`rfurilor ;</w:t>
      </w:r>
    </w:p>
    <w:p>
      <w:pPr>
        <w:pStyle w:val="Normal"/>
        <w:ind w:firstLine="720"/>
        <w:jc w:val="both"/>
        <w:rPr/>
      </w:pPr>
      <w:r>
        <w:rPr/>
        <w:t>-Stabile]te necesarul de aprovizionat  cu carburan\i, lubrefian\i, materiale, piese de schimb, etc;</w:t>
      </w:r>
    </w:p>
    <w:p>
      <w:pPr>
        <w:pStyle w:val="Normal"/>
        <w:ind w:firstLine="720"/>
        <w:jc w:val="both"/>
        <w:rPr/>
      </w:pPr>
      <w:r>
        <w:rPr/>
        <w:t>-{ntocme]te propuneri pentru lista de investi\ii ]i repara\ii capitale pentru imobile ]i instala\iile aferente celorlalte mijloace fixe;</w:t>
      </w:r>
    </w:p>
    <w:p>
      <w:pPr>
        <w:pStyle w:val="Normal"/>
        <w:ind w:firstLine="720"/>
        <w:jc w:val="both"/>
        <w:rPr/>
      </w:pPr>
      <w:r>
        <w:rPr/>
        <w:t>-Confirm` citirea contoarelor de gaze, energie electric` ]i termic`, [n vederea factur`rii  ]i decont`rii;</w:t>
      </w:r>
    </w:p>
    <w:p>
      <w:pPr>
        <w:pStyle w:val="Normal"/>
        <w:ind w:firstLine="720"/>
        <w:jc w:val="both"/>
        <w:rPr/>
      </w:pPr>
      <w:r>
        <w:rPr/>
        <w:t>-Particip` la [ntocmirea necesarului de cheltuieli administrativ- gospod`re]ti pentru a fi prinse [n bugetul de  venituri ]i cheltuieli, la nivel de direc\ie;</w:t>
      </w:r>
    </w:p>
    <w:p>
      <w:pPr>
        <w:pStyle w:val="Normal"/>
        <w:ind w:firstLine="720"/>
        <w:jc w:val="both"/>
        <w:rPr/>
      </w:pPr>
      <w:r>
        <w:rPr/>
        <w:t>-Face propuneri pentru recuperarea pagubelor  aduse bunurilor  aflate [n administrarea direc\iei;</w:t>
      </w:r>
    </w:p>
    <w:p>
      <w:pPr>
        <w:pStyle w:val="Normal"/>
        <w:ind w:firstLine="720"/>
        <w:jc w:val="both"/>
        <w:rPr/>
      </w:pPr>
      <w:r>
        <w:rPr/>
        <w:t>-R`spunde de dotarea cu materiale ]i echipamente corespunz`toare pentru prevenirea ]i stingerea incendiilor(instinctoare, furtune pentru hidran\i, pichete PSI cu toate dot`rile necesare);</w:t>
      </w:r>
    </w:p>
    <w:p>
      <w:pPr>
        <w:pStyle w:val="Normal"/>
        <w:ind w:firstLine="720"/>
        <w:jc w:val="both"/>
        <w:rPr/>
      </w:pPr>
      <w:r>
        <w:rPr/>
        <w:t>-Colaboreaz` cu organele de specialitate ale Poli\iei [n vederea asigur`rii  pazei  unit`\ii;</w:t>
      </w:r>
    </w:p>
    <w:p>
      <w:pPr>
        <w:pStyle w:val="Normal"/>
        <w:ind w:firstLine="720"/>
        <w:jc w:val="both"/>
        <w:rPr/>
      </w:pPr>
      <w:r>
        <w:rPr/>
        <w:t>-P`streaz` ]i arhiveaz`, conform legii, documentele  activit`\ii proprii;</w:t>
      </w:r>
    </w:p>
    <w:p>
      <w:pPr>
        <w:pStyle w:val="Normal"/>
        <w:ind w:firstLine="720"/>
        <w:jc w:val="both"/>
        <w:rPr/>
      </w:pPr>
      <w:r>
        <w:rPr/>
        <w:t>-P`streaz` arhiva unit`\ii;</w:t>
      </w:r>
    </w:p>
    <w:p>
      <w:pPr>
        <w:pStyle w:val="Normal"/>
        <w:ind w:firstLine="720"/>
        <w:jc w:val="both"/>
        <w:rPr/>
      </w:pPr>
      <w:r>
        <w:rPr/>
        <w:t>-R`spunde  de [nregistrarea coresponde\ei, prezint` conducerii toat` coresponden\a pe baza registrului de intrare -ie]ire, expediaz` coresponden\a ]i  coletele po]tale, gestioneaz` timbrele;</w:t>
      </w:r>
    </w:p>
    <w:p>
      <w:pPr>
        <w:pStyle w:val="Normal"/>
        <w:ind w:firstLine="720"/>
        <w:jc w:val="both"/>
        <w:rPr/>
      </w:pPr>
      <w:r>
        <w:rPr/>
        <w:t>-Urm`re]te rezolvarea coresponden\ei conform termenelor fixate de conducerea institu\iei;</w:t>
      </w:r>
    </w:p>
    <w:p>
      <w:pPr>
        <w:pStyle w:val="Normal"/>
        <w:ind w:firstLine="720"/>
        <w:jc w:val="both"/>
        <w:rPr/>
      </w:pPr>
      <w:r>
        <w:rPr/>
        <w:t>-Dactilografiaz` sau introduce [n calculator lucr`rile privind coresponden\a Direc\iei Jude\ene pentru Protec\ia Plantelor V@lcea, lucr`rile de specialitate sau alte lucr`ri privind activitatea institu\iei;</w:t>
      </w:r>
    </w:p>
    <w:p>
      <w:pPr>
        <w:pStyle w:val="Normal"/>
        <w:ind w:firstLine="720"/>
        <w:jc w:val="both"/>
        <w:rPr/>
      </w:pPr>
      <w:r>
        <w:rPr/>
        <w:t>-Se [ngrije]te de buna func\ionare a aparaturii din dotare: central` telefonic`, fax, calculator, foto-copiator;</w:t>
      </w:r>
    </w:p>
    <w:p>
      <w:pPr>
        <w:pStyle w:val="Normal"/>
        <w:ind w:firstLine="720"/>
        <w:jc w:val="both"/>
        <w:rPr/>
      </w:pPr>
      <w:r>
        <w:rPr/>
        <w:t>-Efectueaz` lucr`ri de arhiv` prin repartizarea adreselor ]i a documentelor pe activit`\ile majore ale institu\iei;</w:t>
      </w:r>
    </w:p>
    <w:p>
      <w:pPr>
        <w:pStyle w:val="Normal"/>
        <w:ind w:firstLine="720"/>
        <w:jc w:val="both"/>
        <w:rPr/>
      </w:pPr>
      <w:r>
        <w:rPr/>
        <w:t>-{ndepline]te orice alte atribu\ii stabilite de conducerea  Direc\ie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CAPITOLUL IV : </w:t>
      </w:r>
      <w:r>
        <w:rPr>
          <w:b/>
          <w:u w:val="single"/>
        </w:rPr>
        <w:t>ANGAJAREA, SALARIZAREA }I  STATUTUL PERSONALULUI DIREC|IEI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7</w:t>
      </w:r>
      <w:r>
        <w:rPr/>
        <w:t>. -Angajarea personalului Direc\iei Jude\ene pentru Protec\ia Plantelor V@lcea se face prin concurs, organizat [n conformitate cu prevederile legale [n vigoare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8</w:t>
      </w:r>
      <w:r>
        <w:rPr/>
        <w:t>. -Personalului angajat [n cadrul Direc\iei Jude\ene pentru Protec\ia Plantelor V@lcea i se aplic` dispozi\iile cuprinse [n Codul Muncii, aprobat prin Legea nr. 53/2003, precum ]i al celorlalte acte normative care  reglemenetaz` raporturile de munc` ale personalului institu\iilor bugetare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9</w:t>
      </w:r>
      <w:r>
        <w:rPr/>
        <w:t>–(</w:t>
      </w:r>
      <w:r>
        <w:rPr>
          <w:b/>
        </w:rPr>
        <w:t>1</w:t>
      </w:r>
      <w:r>
        <w:rPr/>
        <w:t>)Salarizarea personalului se face [n conformitate cu prevederile Legii nr. 154/1998, cu modific`rile ]i complet`rile ulterioare, Ordonan\ei de Urgen\` a Guvernului nr. 24/2000, aprobat` prin Legea nr. 383/2001, Ordonan\ei de Urgen\`  a Guvernului nr. 191/24 decembrie 2002 ]i Legii nr. 53/2003.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       </w:t>
      </w:r>
      <w:r>
        <w:rPr>
          <w:b/>
        </w:rPr>
        <w:t>-(2)</w:t>
      </w:r>
      <w:r>
        <w:rPr/>
        <w:t xml:space="preserve"> Nivelul  salariz`rii personalului se stabile]te [n func\ie de performan\ele profesionale  individuale  ale angaja\ilor ]i resursele financiare alocate  [n acest scop  prin bugetul de venituri ]i cheltuiel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CAPITOLUL  V :  </w:t>
      </w:r>
      <w:r>
        <w:rPr>
          <w:b/>
          <w:u w:val="single"/>
        </w:rPr>
        <w:t>DISPOZI|II FINALE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0</w:t>
      </w:r>
      <w:r>
        <w:rPr/>
        <w:t>. -Prevederile prezentului Regulament de organizare ]i func\ionare (ROF) se  completeaz` cu dispozi\iile reglement`rilor  legale ]i intr` [n vigoare la data adopt`rii de c`tre Consiliul Jude\ean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d.MM</w:t>
      </w:r>
    </w:p>
    <w:p>
      <w:pPr>
        <w:pStyle w:val="Normal"/>
        <w:jc w:val="both"/>
        <w:rPr/>
      </w:pPr>
      <w:r>
        <w:rPr/>
        <w:t>dact.MD</w:t>
      </w:r>
    </w:p>
    <w:p>
      <w:pPr>
        <w:pStyle w:val="Normal"/>
        <w:jc w:val="both"/>
        <w:rPr/>
      </w:pPr>
      <w:r>
        <w:rPr/>
        <w:t>ex.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ind w:hanging="0"/>
        <w:rPr/>
      </w:pPr>
      <w:r>
        <w:rPr/>
        <w:t>CONSILIUL JUDE|EAN V^LCEA</w:t>
      </w:r>
    </w:p>
    <w:p>
      <w:pPr>
        <w:pStyle w:val="Normal"/>
        <w:jc w:val="both"/>
        <w:rPr>
          <w:b/>
          <w:b/>
        </w:rPr>
      </w:pPr>
      <w:r>
        <w:rPr>
          <w:b/>
        </w:rPr>
        <w:t>DIREC|IA GENERAL~ ECONOMIC~</w:t>
      </w:r>
    </w:p>
    <w:p>
      <w:pPr>
        <w:pStyle w:val="Normal"/>
        <w:jc w:val="both"/>
        <w:rPr>
          <w:b/>
          <w:b/>
        </w:rPr>
      </w:pPr>
      <w:r>
        <w:rPr>
          <w:b/>
        </w:rPr>
        <w:t>SERVICIUL ORGANIZARE, SALARIZARE.</w:t>
      </w:r>
    </w:p>
    <w:p>
      <w:pPr>
        <w:pStyle w:val="Normal"/>
        <w:jc w:val="both"/>
        <w:rPr>
          <w:b/>
          <w:b/>
        </w:rPr>
      </w:pPr>
      <w:r>
        <w:rPr>
          <w:b/>
        </w:rPr>
        <w:t>PERSONAL, PERFEC|IONARE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D O V A D ~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rin prezenta se confirm` depunerea declara\iei de avere de c`tre__________________________________________________________ </w:t>
      </w:r>
    </w:p>
    <w:p>
      <w:pPr>
        <w:pStyle w:val="Normal"/>
        <w:jc w:val="both"/>
        <w:rPr/>
      </w:pPr>
      <w:r>
        <w:rPr/>
        <w:t>av@nd func\ia de ___________________________________  [n conformitate cu prevederile  Legii nr. 161/200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 Consilier 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</w:t>
      </w:r>
      <w:r>
        <w:rPr>
          <w:b/>
        </w:rPr>
        <w:t>Tudor Emil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r.____data____________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ind w:hanging="0"/>
        <w:rPr/>
      </w:pPr>
      <w:r>
        <w:rPr/>
        <w:t>CONSILIUL JUDE|EAN V^LCEA</w:t>
      </w:r>
    </w:p>
    <w:p>
      <w:pPr>
        <w:pStyle w:val="Normal"/>
        <w:jc w:val="both"/>
        <w:rPr>
          <w:b/>
          <w:b/>
        </w:rPr>
      </w:pPr>
      <w:r>
        <w:rPr>
          <w:b/>
        </w:rPr>
        <w:t>DIREC|IA GENERAL~ ECONOMIC~</w:t>
      </w:r>
    </w:p>
    <w:p>
      <w:pPr>
        <w:pStyle w:val="Normal"/>
        <w:jc w:val="both"/>
        <w:rPr>
          <w:b/>
          <w:b/>
        </w:rPr>
      </w:pPr>
      <w:r>
        <w:rPr>
          <w:b/>
        </w:rPr>
        <w:t>SERVICIUL ORGANIZARE, SALARIZARE.</w:t>
      </w:r>
    </w:p>
    <w:p>
      <w:pPr>
        <w:pStyle w:val="Normal"/>
        <w:jc w:val="both"/>
        <w:rPr>
          <w:b/>
          <w:b/>
        </w:rPr>
      </w:pPr>
      <w:r>
        <w:rPr>
          <w:b/>
        </w:rPr>
        <w:t>PERSONAL, PERFEC|IONARE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D O V A D ~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rin prezenta se confirm` depunerea declara\iei de avere de c`tre__________________________________________________________ </w:t>
      </w:r>
    </w:p>
    <w:p>
      <w:pPr>
        <w:pStyle w:val="Normal"/>
        <w:jc w:val="both"/>
        <w:rPr/>
      </w:pPr>
      <w:r>
        <w:rPr/>
        <w:t>av@nd func\ia de ___________________________________  [n conformitate cu prevederile  Legii nr. 161/200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 Consilier 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</w:t>
      </w:r>
      <w:r>
        <w:rPr>
          <w:b/>
        </w:rPr>
        <w:t>Tudor Emil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r.____data____________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u w:val="single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5:37:00Z</dcterms:created>
  <dc:creator>Daniela</dc:creator>
  <dc:description/>
  <dc:language>en-US</dc:language>
  <cp:lastModifiedBy>Daniela</cp:lastModifiedBy>
  <cp:lastPrinted>2003-05-19T21:23:00Z</cp:lastPrinted>
  <dcterms:modified xsi:type="dcterms:W3CDTF">2003-05-27T05:37:00Z</dcterms:modified>
  <cp:revision>2</cp:revision>
  <dc:subject/>
  <dc:title>CONSILIUL JUDE|EAN V^LCEA</dc:title>
</cp:coreProperties>
</file>