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UpR" w:ascii="ArialUpR" w:hAnsi="ArialUpR"/>
          <w:b/>
        </w:rPr>
        <w:t xml:space="preserve">CONSILIUL  JUDE|EAN V^LCEA                                  </w:t>
      </w:r>
      <w:r>
        <w:rPr>
          <w:rFonts w:cs="ArialUpR" w:ascii="ArialUpR" w:hAnsi="ArialUpR"/>
          <w:b/>
          <w:u w:val="single"/>
        </w:rPr>
        <w:t>AVIZAT</w:t>
      </w:r>
    </w:p>
    <w:p>
      <w:pPr>
        <w:pStyle w:val="Heading2"/>
        <w:rPr>
          <w:rFonts w:ascii="ArialUpR" w:hAnsi="ArialUpR" w:cs="ArialUpR"/>
        </w:rPr>
      </w:pPr>
      <w:r>
        <w:rPr>
          <w:rFonts w:cs="ArialUpR" w:ascii="ArialUpR" w:hAnsi="ArialUpR"/>
        </w:rPr>
        <w:t>DIREC|IA GENERAL~  ECONOMIC~                      VICEPRE}EDINTE,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>Nr  3.146 din  din 20.05.2003                                      Dumitru Stancu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RAPORT DE SPECIALITATE</w:t>
      </w:r>
    </w:p>
    <w:p>
      <w:pPr>
        <w:pStyle w:val="Normal"/>
        <w:ind w:firstLine="720"/>
        <w:jc w:val="both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tbl>
      <w:tblPr>
        <w:tblW w:w="80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a proiectul de hot`r@re privind majorarea cu suma de 1.698.000 mii lei a cotei din impozitul pe venit aflat` la dispozi\ia Consiliului Jude\ean V@lcea pentru echilibrarea bugetelor comunelor, ora]elor, municipiilor ]i jude\ului ]i  repartizarea acesteia pe unit`\i administrativ – teritoriale, pe anul 2003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Prin expunerea de motive  nr.  3.146.din 20.05.2003 se propune adoptarea proiectului de hot`r@re privind majorarea cu suma de 1.698.000 mii lei a cotei din impozitul pe venit aflat` la dispozi\ia Consiliului Jude\ean V@lcea pentru echilibrarea bugetelor comunelor, ora]elor, municipiilor ]i jude\ului ]i  repartizarea acesteia pe unit`\i administrativ – teritoriale, pe anul 2003.</w:t>
            </w:r>
          </w:p>
        </w:tc>
      </w:tr>
    </w:tbl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Propunerea de majorare cu suma de 1.698.000 mii lei a cotei din impozitul pe venit aflat` la dispozi\ia Consiliului Jude\ean V@lcea pentru echilibrarea bugetelor locale  ]i repartizarea acesteia  pe unit`\i  administrativ -  teritoriale, prezentat` [n situa\ia anex` la proiectul de hot`r@re, este [n conformitate cu prevederile art. 20 (4) din Legea nr. 189/1998  privind finan\ele publice locale, cu modific`rile ]i complet`rile ulterioare coroborate cu cele ale art. 23 (2) ]i art. 25 din Legea bugetului  de stat pe anul 2003, nr. 631/2002 ]i se [ntemeiaz` pe considerentul echilibr`rii bugetelor comunelor  Z`treni; Cre\eni; Cop`ceni; Scundu; Ione]ti ]i bugetelor ora]elor B`beni ]i C`lim`ne]t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v@nd [n vedere cele prezentate, propunem adoptarea proiectului de hot`r@re ini\ia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DIRECTOR GENERAL,                       }EF SERVICIU BUGET,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</w:rPr>
        <w:t>Mircea Predescu                                        Mazilu Vasilica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Red.MV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act.MD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x.1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  <w:u w:val="single"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</w:rPr>
        <w:t xml:space="preserve">CONSILIUL  JUDE|EAN V^LCEA                                 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</w:t>
      </w:r>
      <w:r>
        <w:rPr>
          <w:rFonts w:cs="ArialUpR" w:ascii="ArialUpR" w:hAnsi="ArialUpR"/>
          <w:b/>
        </w:rPr>
        <w:t>Nr. 3.146 din 20.05. 2003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EXPUNERE DE MOTIVE</w:t>
      </w:r>
    </w:p>
    <w:p>
      <w:pPr>
        <w:pStyle w:val="Normal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a proiectul de hot`r@re privind majorarea cu suma de 1.698.000 mii lei a cotei din impozitul pe venit aflat` la dispozi\ia Consiliului Jude\ean V@lcea pentru echilibrarea bugetelor comunelor, ora]elor, municipiilor ]i jude\ului ]i  repartizarea acesteia pe unit`\i administrativ – teritoriale , pe anul 2003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rin Hot`r@rea Consiliului Jude\ean nr. 45 din 17 aprilie 2003 a fost aprobat` repartizarea pe unit`\i administrativ – teritoriale a sumei  de 92.409.131 mii lei  din cota de impozit pe venit aflat` la dispozi\ia Consiliului Jude\ean V@lcea pentru echilibrarea bugetelor comunelor, ora]elor, municipiilor ]i jude\ului.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in  analiza efectuat` privind [ncas`rile [nregistrate [n contul “Sume din cota de impozit pe venit aflat` la dispozi\ia Consiliului Jude\ean pentru echilibrarea bugetelor locale”, se constat` c` pe primele cinci luni, acestea au dep`]it cu 1.978.757 mii lei prevederile programate prin buget pe aceast` perioad` (prevederi = 38.503.805 mii lei; [ncas`ri  = 40.482.562 mii lei )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>Ca urmare  acestui fapt, propunem majorarea cu suma de 1.698.000 mii lei a cotei din impozitul pe venit aflat` la Dispozi\ia Consiliului Jude\ean  pentru echilibrarea bugetelor locale ]i repartizarea acesteia pe unit`\i administrativ- teritoriale, dup` cum urmeaz`: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200.000 mii lei la prim`ria comunei Z`treni, pentru acoperirea cheltuielilor materiale ]i de hran` ale Centrului de {ngrijire ]i Asisten\` Z`treni;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198.000 mii lei la prim`ria ora]ului B`beni, [n vederea decont`rii lucr`rilor de asfaltare alei acces ]i incint`, executate la Centrul de Recuperare Neuropsihic` B`beni;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300.000 mii lei la prim`ria comunei Cre\eni, pentru decontarea lucr`rilor ce urmeaz` a se executa la Podul peste p@r@ul Cerna din comuna Cre\eni, [n vederea punerii  [n func\iune a acestuia;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100.000 mii lei la  prim`ria comunei Cop`ceni, [n vederea continu`rii lucr`rilor la obiectivul Pod b.a. peste p@r@ul Cerna, din comuna Cop`ceni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200.000 mii lei la prim`ria comunei  Ione]ti  ]i 100.00 mii lei  la prim`ria comunei  Scundu  pentru acoperirea golului de venituri creat ca urmare a punerii [n aplicare a prevederilor OUG nr. 12/2003 privind scutirea de la plata impozitului pe terenurile  din extravilanul localit`\ilo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- 600.000 mii lei la prim`ria ora]ului C`lim`ne]ti , [n vederea decont`rii facturilor restante la energia termic` livrat` de c`tre SC PRESACET SA , pentru [nc`lzirea ]colilor.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opunerea de majorare cu suma de 1.698.000 mii lei a cotei din impozitul pe venit aflat` la dispozi\ia Consiliului Jude\ean ]i repartizarea acesteia pe unit`\i administrativ – teritoriale, este prezentat` [n situa\ia anex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a\` de cele prezentate s-a [ntocmit  proiectul de hot`r@re pe care [l supunem aprob`rii Consiliului Jude\ean V@lce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Iulian Com`nescu</w:t>
      </w:r>
    </w:p>
    <w:p>
      <w:pPr>
        <w:pStyle w:val="Normal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  <w:t>MV/MD/1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hanging="0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6:18:00Z</dcterms:created>
  <dc:creator>Daniela</dc:creator>
  <dc:description/>
  <dc:language>en-US</dc:language>
  <cp:lastModifiedBy>Daniela</cp:lastModifiedBy>
  <cp:lastPrinted>2003-04-08T22:51:00Z</cp:lastPrinted>
  <dcterms:modified xsi:type="dcterms:W3CDTF">2003-05-27T06:18:00Z</dcterms:modified>
  <cp:revision>2</cp:revision>
  <dc:subject/>
  <dc:title>CONSILIUL  JUDE|EAN V^LCEA                                  AVIZAT</dc:title>
</cp:coreProperties>
</file>