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>
          <w:rFonts w:eastAsia="TimesRomanR"/>
        </w:rPr>
        <w:t xml:space="preserve"> </w:t>
      </w:r>
      <w:r>
        <w:rPr/>
        <w:t>CONSILIUL JUDE|EAN V^LCEA</w:t>
        <w:tab/>
        <w:tab/>
        <w:t xml:space="preserve">ANEXA  </w:t>
      </w:r>
    </w:p>
    <w:p>
      <w:pPr>
        <w:pStyle w:val="Heading4"/>
        <w:rPr/>
      </w:pPr>
      <w:r>
        <w:rPr/>
        <w:tab/>
        <w:tab/>
        <w:tab/>
        <w:tab/>
        <w:tab/>
        <w:t xml:space="preserve">              la Hot`r@rea nr.____din_______2003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 xml:space="preserve">Contul de execu\ie a bugetului propriu al </w:t>
      </w:r>
    </w:p>
    <w:p>
      <w:pPr>
        <w:pStyle w:val="Heading1"/>
        <w:rPr/>
      </w:pPr>
      <w:r>
        <w:rPr/>
        <w:t>jude\ului V@lcea, pe anul 200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) La venituri</w:t>
        <w:tab/>
        <w:tab/>
        <w:tab/>
        <w:tab/>
        <w:tab/>
        <w:tab/>
        <w:tab/>
        <w:t xml:space="preserve">                  - mii lei -</w:t>
      </w:r>
    </w:p>
    <w:tbl>
      <w:tblPr>
        <w:tblW w:w="93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330"/>
        <w:gridCol w:w="1170"/>
        <w:gridCol w:w="1260"/>
        <w:gridCol w:w="1260"/>
        <w:gridCol w:w="610"/>
        <w:gridCol w:w="20"/>
        <w:gridCol w:w="1179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Nr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rt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ndicator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evederi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ugetare ini\i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evederi bugetare definitiv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{ncas`ri realizat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iferen\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+; -)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5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6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VENITURI – TOTAL, </w:t>
            </w:r>
            <w:r>
              <w:rPr>
                <w:sz w:val="18"/>
              </w:rPr>
              <w:t>din care: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4.728.6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81.409.3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2.308.53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3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19.100.842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ENITURI PROPRII - TOTAL,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RomanR"/>
                <w:b/>
                <w:sz w:val="18"/>
              </w:rPr>
              <w:t xml:space="preserve">               </w:t>
            </w:r>
            <w:r>
              <w:rPr>
                <w:sz w:val="18"/>
              </w:rPr>
              <w:t>din care: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9.05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6.237.7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6.089.73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5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10.148.00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I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Venituri curent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597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496.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653.90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2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157.398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ENITURI FISCAL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983.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407.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534.82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4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127.595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 impozitul pe profi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4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829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829.20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209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 alte [ncas`ri din impozite direct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541.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578.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705.61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8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127.386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B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ENITURI NEFISCAL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613.7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89.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119.08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1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29.803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 v`rs`minte din profitul net al R.A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006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3.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3.6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 alte venituri de la institu\iile public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2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2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20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 diverse venituri, din care: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577.7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547.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577.27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1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29.602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venituri din recuperare cheltuieli de judecat`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.58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8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rFonts w:eastAsia="TimesRomanR"/>
                <w:sz w:val="18"/>
              </w:rPr>
              <w:t xml:space="preserve">     </w:t>
            </w:r>
            <w:r>
              <w:rPr>
                <w:sz w:val="18"/>
              </w:rPr>
              <w:t>- venituri din amenz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69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9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1.698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rFonts w:eastAsia="TimesRomanR"/>
                <w:sz w:val="18"/>
              </w:rPr>
              <w:t xml:space="preserve">     </w:t>
            </w:r>
            <w:r>
              <w:rPr>
                <w:sz w:val="18"/>
              </w:rPr>
              <w:t>- restituiri de fonduri din finan\area anilor preceden\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155.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158.2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2.80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rFonts w:eastAsia="TimesRomanR"/>
                <w:sz w:val="18"/>
              </w:rPr>
              <w:t xml:space="preserve">     </w:t>
            </w:r>
            <w:r>
              <w:rPr>
                <w:sz w:val="18"/>
              </w:rPr>
              <w:t>- venituri din concesiuni ]i [nchirier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6.06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2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06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rFonts w:eastAsia="TimesRomanR"/>
                <w:sz w:val="18"/>
              </w:rPr>
              <w:t xml:space="preserve">     </w:t>
            </w:r>
            <w:r>
              <w:rPr>
                <w:sz w:val="18"/>
              </w:rPr>
              <w:t>- [ncas`ri din alte s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2.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9.7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1.73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2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21.962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II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Venituri din valorificarea unor bunuri ale statului, din care: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46.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47.74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1.648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 venituri din valorificarea unor bunuri ale institu\iilor public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39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7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1.692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 venituri din privatizar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36.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36.35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44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III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Venituri cu destina\ie special`, din care: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.45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8.695.1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.388.07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2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10.307.047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 venituri din fondurile pentru drumurile public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.0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.0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.866.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8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11.134.00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venituri din fondul de interven\i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028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028.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 venituri din fondurile pentru locuin\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965.67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1.965.673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venituri din amortizarea mijloacelor fix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40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40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54.61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1.050.38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 dona\ii ]i sponsoriz`r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4.6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3.78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80.866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sume acord.de pers.fizice ]i juridic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4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7.473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venituri finan\ate din Programul de pietruiri ale drumurilor comunal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IV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Prelev`ri din bugetul de stat, din care: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9.973.6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9.471.6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5.365.33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8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4.106.30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 cote defalcate din impozitul pe salar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807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807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821.94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1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14.94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sume defalcate din TVA ptr. bugetele local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4.633.3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.977.2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.930.53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46.738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 cote defalcate din impozitul pe veni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.0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.0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.672.49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1.327.509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sume defalcate din imp.pe venit ptr.echilibrarea bugetelor local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.316.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.458.2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.375.32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82.916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sume alocate de Cons.Jud.ptr. echilibrarea bugetelor local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.216.8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.229.1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.565.04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4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2.664.087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V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Subven\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7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7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3.46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4.846.53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 subven\ii de la bugetele locale pentru sus\inerea sistemului de protec\ie a drepturilor copilulu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7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7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3.46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4.846.531</w:t>
            </w:r>
          </w:p>
        </w:tc>
      </w:tr>
      <w:tr>
        <w:trPr/>
        <w:tc>
          <w:tcPr>
            <w:tcW w:w="93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b. La cheltuieli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Nr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rt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ndicator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redit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probat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i\i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redit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efinitiv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`\i efectuate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iferen\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+; -)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4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6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HELTUIELI – TOTAL, </w:t>
            </w:r>
            <w:r>
              <w:rPr>
                <w:sz w:val="18"/>
              </w:rPr>
              <w:t>din care: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4.728.6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81.409.3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6.960.037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24.449.343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Cap.51.02. AUTORIT~|I PUBLIC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.410.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.906.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.389.897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1.516.553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4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6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Cap.57.02.{NV~|~M^NT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72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753.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752.097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1.001.503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[nv`\`m@nt specia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RomanR"/>
                <w:sz w:val="18"/>
              </w:rPr>
              <w:t xml:space="preserve">  </w:t>
            </w:r>
            <w:r>
              <w:rPr>
                <w:sz w:val="18"/>
              </w:rPr>
              <w:t>13.72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898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061.497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836.503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lapte – cor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855.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690.60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165.00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Cap.59.02. CULTUR~, din care: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.235.6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.781.2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.820.452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960.833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 Biblioteca Jude\ean`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68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174.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923.506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251.104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 Muzeul Jude\e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0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31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972.30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342.70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 Muzeul "Nicolae B`lcescu"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78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07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044.50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29.50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 Teatrul "Anton Pann" Rm.V@lce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655.8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890.8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843.00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47.875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 }coala de Arte Rm.V@lce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2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17.73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3.27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 Centrul de Conservar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586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677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473.532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203.468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 Culte religioa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628.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628.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545.884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82.916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Cap.60.02. ASISTEN|~ SOCIAL~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8.703.9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4.803.9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3.295.975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.1.507.95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Cap.63.02. SERVICII DE DEZVOLTARE PUBLIC~ }I LOCUIN|E, din care: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12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57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294.816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275.184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 Alimentari cu ap`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0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427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199.66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227.34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 Salvamon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.156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47.844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Cap. 67.02. AGRICULTUR~- Centru de Consultan\` Agricol`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98.4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221.7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175.036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46.738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Cap.68.02. TRANSPORTURI }I COMUNICA|II (Drumuri ]i poduri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.0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.160.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104.851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3.055.369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Cap.72.02 ALTE AC|IUN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32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207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809.442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397.558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 Comandamentul Milit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02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709.47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312.530</w:t>
            </w:r>
          </w:p>
        </w:tc>
      </w:tr>
      <w:tr>
        <w:trPr>
          <w:trHeight w:val="30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 Inspectoratul de Protec\ie Civil`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18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99.972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85.028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 Alte cheltuiel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Cap.86.02. {MPRUMUTUR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0.00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160.00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{mprumuturi temporare ptr. [nfiin\area unor institu\ii sau  activit`\i finan\ate integral din venituri extrabugetar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0.00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160.00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Cap.96.02. CHELTUIELI CU DESTINA|IE SPECIAL~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.45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8.695.1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.167.471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15.527.655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 Cheltuieli din fondurile pentru drumurile public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.0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.0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.866.00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11.134.00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Cheltuieli din fondul de interven\i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028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.939.355 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3.088.645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 Cheltuieli din dona\ii ]i sponsoriz`r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4.6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.876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225.777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Cheltuieli din sume acordate de persoane fizice ]i juridic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4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472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Chelt.din amortizarea mijloacelor fix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40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40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25.768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1.079.232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Cap.98.02. EXCEDENT, din care: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348.501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5.348.50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Fond de rulment propriu al unit.adm.-teritorial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7.893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127.893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Disponibil din venituri din fondul pentru locuin\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965.673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.1965.673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Disponibil din venit. din fond de interven\i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088.645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3.088.695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-Disponibil din dona\ii ]i sponsoriz`ri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4.911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144.911</w:t>
            </w:r>
          </w:p>
        </w:tc>
      </w:tr>
      <w:tr>
        <w:trPr>
          <w:trHeight w:val="20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Disponibil din  sume acordate de persoane juridice ]i fizice [n vederea particip`rii la finan\area unor  ac\iuni de interes publi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7.472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trHeight w:val="20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Disponibil din  amortizare mijloace fix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.851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28.851</w:t>
            </w:r>
          </w:p>
        </w:tc>
      </w:tr>
    </w:tbl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rPr>
          <w:sz w:val="18"/>
        </w:rPr>
      </w:pPr>
      <w:r>
        <w:rPr>
          <w:sz w:val="18"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PRE}EDINTE,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Iulian Com`nescu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Red.T.E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Dact.MD</w:t>
      </w:r>
    </w:p>
    <w:p>
      <w:pPr>
        <w:pStyle w:val="TextBodyIndent"/>
        <w:ind w:hanging="0"/>
        <w:rPr>
          <w:sz w:val="24"/>
        </w:rPr>
      </w:pPr>
      <w:r>
        <w:rPr>
          <w:rFonts w:eastAsia="TimesRomanR"/>
          <w:sz w:val="24"/>
        </w:rPr>
        <w:t xml:space="preserve"> </w:t>
      </w:r>
      <w:r>
        <w:rPr>
          <w:sz w:val="24"/>
        </w:rPr>
        <w:t>Ex.1</w:t>
      </w:r>
    </w:p>
    <w:sectPr>
      <w:footerReference w:type="default" r:id="rId2"/>
      <w:type w:val="nextPage"/>
      <w:pgSz w:w="11906" w:h="16838"/>
      <w:pgMar w:left="1729" w:right="1009" w:gutter="0" w:header="0" w:top="851" w:footer="72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0965" cy="2406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95pt;height:18.95pt;mso-wrap-distance-left:0pt;mso-wrap-distance-right:0pt;mso-wrap-distance-top:0pt;mso-wrap-distance-bottom:0pt;margin-top:0.05pt;mso-position-vertical-relative:text;margin-left:22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" w:hAnsi="TimesRomanR" w:eastAsia="Times New Roman" w:cs="TimesRoman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06:21:00Z</dcterms:created>
  <dc:creator>ibu</dc:creator>
  <dc:description/>
  <dc:language>en-US</dc:language>
  <cp:lastModifiedBy>Daniela</cp:lastModifiedBy>
  <cp:lastPrinted>2003-05-23T01:52:00Z</cp:lastPrinted>
  <dcterms:modified xsi:type="dcterms:W3CDTF">2003-05-27T06:21:00Z</dcterms:modified>
  <cp:revision>2</cp:revision>
  <dc:subject/>
  <dc:title>    CONSILIUL JUDE|EAN V^LCEA</dc:title>
</cp:coreProperties>
</file>