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>PROIEC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 Bugetului de venituri ]i cheltuieli ]i a  valorilor Obiectivelor ]i criteriilor de performan\`  ale Regiei Autonome de Distribu\ie Regional` a Apei V@lcea, pe anul 2003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3860 din 19.06.2003, prin care se propune rectificarea  Bugetului de venituri ]i cheltuieli ]i a  valorilor Obiectivelor ]i criteriilor de performan\`  ale Regiei Autonome de Distribu\ie Regional` a Apei V@lcea, pe anul 2003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 3861 din 19.06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20 alin.(4) din Legea finan\elor publice locale nr.189/1998, cu modific`rile ]i complet`rile ulterioare, art.9 alin.(2) din Ordonan\a Guvernului nr.15/1993 privind unele m`suri pentru restructurarea activit`\ii regiilor autonome, cu modific`rile ]i complet`rile ulterioare precum ]i cu prevederile Ordonan\ei de Urgen\` a Guvernului nr.79/2001 privind [nt`rirea disciplinei economico – financiare ]i alte dispozi\ii cu caracter financiar, aprobat` prin Legea nr.59/2002, ale Ordinului nr.502/2001 al ministrului administra\iei publice pentru aprobarea Normelor metodologice de aplicare a prevederilor acestei ordonan\e ]i ale Ordinului Ministerului Finan\elor nr.616/2000 pentru aprobarea Normelor metodologice privind [ntocmirea bugetului de venituri ]i cheltuieli de c`tre agen\ii economici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 xml:space="preserve">Art.1. </w:t>
      </w:r>
      <w:r>
        <w:rPr/>
        <w:t xml:space="preserve">Se aprob` rectificarea Bugetului de venituri ]i cheltuieli al Regiei Autonome de Distribu\ie Regional` a Apei V@lcea, pe anul 2003 potrivit anexei nr.1 care face parte integrant` din prezenta hot`r@re ]i care [nlocuie]te anexa la Hot`r@rea Consiliului Jude\ean V@lcea nr.46 din 17.04.2003. 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 xml:space="preserve">Art. 2 </w:t>
      </w:r>
      <w:r>
        <w:rPr/>
        <w:t>Se aprob` rectificarea valorilor Obiectivelor ]i criteriilor de performan\`, [n baza c`rora se acord` drepturile salariale persoanelor care ocup` func\ii de conducere [n cadrul  Regiei Autonome de Distribu\ie Regional` a Apei V@lcea, pe anul 2003, potrivit anexei nr.2 care face parte integrant` din prezenta hot`r@re ]i care [nlocuie]te anexa nr.1 la Hot`r@rea Consiliului Jude\ean V@lcea nr.14 din 19.03.2003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4.</w:t>
      </w:r>
      <w:r>
        <w:rPr/>
        <w:t xml:space="preserve"> Secretarul General al Jude\ului V@lcea, prin Compartimentul Cancelarie, va comunica prezenta hot`r@re Direc\iei  Economice, Direc\iei  Administra\ie Local` ]i Regiei Autonome de Distribu\iei a Apei V@lcea, [n vederea aducerii la [ndeplinire a prevederilor ei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 cu modific`rile ]i complet`rile ulterioare;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</w:t>
      </w:r>
      <w:r>
        <w:rPr>
          <w:b/>
          <w:sz w:val="26"/>
        </w:rPr>
        <w:t>AVIZAT PENTRU LEGALITATE,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</w:t>
      </w:r>
      <w:r>
        <w:rPr>
          <w:b/>
          <w:sz w:val="26"/>
        </w:rPr>
        <w:t xml:space="preserve">}EF BIROU JURIDIC,  CONTENCIOS,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</w:t>
      </w:r>
      <w:r>
        <w:rPr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din  ________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51:00Z</dcterms:created>
  <dc:creator>Victor</dc:creator>
  <dc:description/>
  <dc:language>en-US</dc:language>
  <cp:lastModifiedBy>Victor</cp:lastModifiedBy>
  <dcterms:modified xsi:type="dcterms:W3CDTF">2003-06-26T19:52:00Z</dcterms:modified>
  <cp:revision>1</cp:revision>
  <dc:subject/>
  <dc:title>R O M ^ N I A</dc:title>
</cp:coreProperties>
</file>