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UpR" w:ascii="ArialUpR" w:hAnsi="ArialUpR"/>
          <w:b/>
        </w:rPr>
        <w:t xml:space="preserve">CONSILIUL  JUDE|EAN V^LCEA                                    </w:t>
      </w:r>
      <w:r>
        <w:rPr>
          <w:rFonts w:cs="ArialUpR" w:ascii="ArialUpR" w:hAnsi="ArialUpR"/>
          <w:b/>
          <w:u w:val="single"/>
        </w:rPr>
        <w:t>AVIZAT</w:t>
      </w:r>
    </w:p>
    <w:p>
      <w:pPr>
        <w:pStyle w:val="Heading2"/>
        <w:rPr>
          <w:rFonts w:ascii="ArialUpR" w:hAnsi="ArialUpR" w:cs="ArialUpR"/>
        </w:rPr>
      </w:pPr>
      <w:r>
        <w:rPr>
          <w:rFonts w:cs="ArialUpR" w:ascii="ArialUpR" w:hAnsi="ArialUpR"/>
        </w:rPr>
        <w:t>DIREC|IA ECONOMIC~                                          VICEPRE}EDINTE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>Nr  3.801 din  din 17.06.2003                                      Dumitru Stancu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RAPORT DE SPECIALITATE</w:t>
      </w:r>
    </w:p>
    <w:p>
      <w:pPr>
        <w:pStyle w:val="Normal"/>
        <w:ind w:firstLine="720"/>
        <w:jc w:val="both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tbl>
      <w:tblPr>
        <w:tblW w:w="80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roiectul de hot`r@re privind modificarea repartiz`rii pe unit`\i administrativ- teritoriale a sumelor din cota de impozit pe venit aflat` la dispozi\ia Consiliului Jude\ean V@lcea pentru echilibrarea bugetelor locale, pe anul 2003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Prin expunerea de motive nr. 3.800 din 17.06.2003 se propune adoptarea proiectului de hot`r@re privind modificarea repartiz`rii pe unit`\i administrativ - teritoriale a sumelor din cota de impozit pe venit aflat` la dispozi\ia Consiliului Jude\ean V@lcea pentru echilibrarea bugetelor locale, pe anul 2003.</w:t>
            </w:r>
          </w:p>
        </w:tc>
      </w:tr>
    </w:tbl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Propunerea de modificare a repartiz`rii pe unit`\i administrativ -  teritoriale, a sumelor din cota de impozit pe venit aflat` la dispozi\ia Consiliului Jude\ean pentru echilibrarea bugetelor comunelor, ora]elor, municipiilor ]i jude\ului, pe anul 2003, prezentat` [n anexa la proiectul de hot`r@re ini\iat este [n conformitate cu prevederile art.20 (4) din Legea finan\elor publice locale nr. 189/1998, cu modific`rile ]i complet`rile ulterioare, ]i se [ntemeiaz` pe considerentul asigur`rii surselor de echilibrare a bugetelor comunelor Bude]ti, Gr`di]tea, L`de]ti, M`ciuca, Orle]ti, P`u]e]ti, Peri]ani, Prundeni, Pope]ti, Racovi\a, Roe]ti, Scundu, Sute]ti, Valea Mare ]i Voice]ti precum ]i a bugetelor ora]elor Brezoi ]i B`lce]ti.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`\` de cele prezentate, propunem adoptarea proiectului de hot`r@re ini\ia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DIRECTOR EXECUTIV,                       }EF SERVICIU BUGET,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>Mircea Predescu                                        Mazilu Vasilica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ed.MV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act.MD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x.1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  <w:u w:val="single"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 xml:space="preserve">CONSILIUL  JUDE|EAN V^LCEA                                 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</w:t>
      </w:r>
      <w:r>
        <w:rPr>
          <w:rFonts w:cs="ArialUpR" w:ascii="ArialUpR" w:hAnsi="ArialUpR"/>
          <w:b/>
        </w:rPr>
        <w:t>Nr. 3.800 din 17.06. 2003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EXPUNERE DE MOTIVE</w:t>
      </w:r>
    </w:p>
    <w:p>
      <w:pPr>
        <w:pStyle w:val="Normal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roiectul de hot`r@re privind modificarea repartiz`rii pe unit`\i administrativ - teritoriale a sumelor din cota de impozit pe venit aflat` la dispozi\ia Consiliului Jude\ean V@lcea pentru echilibrarea bugetelor locale, pe anul 2003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rin Hot`r@rea Consiliului Jude\ean nr. 5 din 30 mai 2003 a fost aprobat` repartizarea pe unit`\i administrativ – teritoriale a sumei  de 94.107.131 mii lei  din cota de impozit pe venit aflat` la dispozi\ia Consiliului Jude\ean V@lcea pentru echilibrarea bugetelor comunelor, ora]elor, municipiilor ]i jude\ului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in adresele ]i memoriile justificative transmise de localit`\ile: Bude]ti, Gr`di]tea, L`de]ti, M`ciuca, Orle]ti, P`u]e]ti, Peri]ani, Prundeni, Pope]ti, Racovi\a, Roe]ti, Scundu, Sute]ti, Valea Mare,Voice]ti, Brezoi ]i B`lce]ti a reie]it faptul c` resursele financiare are bugetului fiec`rei localit`\i sunt total insuficiente pentru: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realizarea lucr`rilor de [nl`turare a efectelor calamit`\ilor produse la re\eaua de drumuri ]i poduri locale;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efectuarea cheltuielilor materiale const@nd [n procurarea de alimente ]i medicamente necesare unit`\ilor de asisten\` social`;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decontarea facturilor restante de energie electric`, gaze ]i combustibil, aferente unit`\ilor de [nv`\`m@nt, asisten\` social` ]i prim`rii;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acoperirea golului de venituri creat ca urmare a intr`rii [n vigoare a O.G. nr.12/2003 privind scutirea la plat` a impozitului pe terenurile din extravilanul localit`\ilo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|in@nd cont de necesitatea ]i oportunitatea cheltuielilor solicitate de fiecare prim`rie ]i [n baza analizei efectuate privind posibilitatea disponibiliz`rii din bugetul propriu al jude\ului a sursei de finan\are”Sume din cota de impozit pe venit aflat` la dispozi\ia Consiliului Jude\ean pentru echilibrarea bugetelor locale”, propunem diminuarea cu 2.934.000 mii lei a sumelor din cota de impozit pe venit aflat`  la dispozi\ia Consiliului Jude\ean pentru echilibrarea bugetului propriu al jude\ului ]i repartizarea acestora pe localit`\i conform situa\iei anexat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en\ion`m c` prin disponibilizarea sumei de 2.934.000  mii lei din bugetul propriu al jude\ului se vor diminua cheltuielile de capital prev`zute la capitolul 51.02.”Autorit`\i publice”, respectiv: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la pozi\ia “Achizi\ii agregate frigorifice” = -2.760.000 mii lei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la pozi\ia “Modernizare sediu Consiliu Jude\ean = - 174.000 mii lei 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a\` de cele prezentate propunem aprobarea proiectului de hot`r@re privind modificarea repartiz`rii pe unit`\i administrativ – teritoriale a sumelor din cota de impozit pe venit aflat` la dispozi\ia Consiliului Judean pentru echilibrarea bugetelor locale, pe anul 2003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Iulian Com`nescu</w:t>
      </w:r>
    </w:p>
    <w:p>
      <w:pPr>
        <w:pStyle w:val="Normal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  <w:t>MV/MD/1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hanging="0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3:42:00Z</dcterms:created>
  <dc:creator>Daniela</dc:creator>
  <dc:description/>
  <dc:language>en-US</dc:language>
  <cp:lastModifiedBy>Daniela</cp:lastModifiedBy>
  <cp:lastPrinted>2003-06-17T22:50:00Z</cp:lastPrinted>
  <dcterms:modified xsi:type="dcterms:W3CDTF">2003-06-26T03:42:00Z</dcterms:modified>
  <cp:revision>2</cp:revision>
  <dc:subject/>
  <dc:title>CONSILIUL  JUDE|EAN V^LCEA                                  AVIZAT</dc:title>
</cp:coreProperties>
</file>