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DIREC|IA  ECONOMIC~                                            AVIZAT</w:t>
      </w:r>
    </w:p>
    <w:p>
      <w:pPr>
        <w:pStyle w:val="Heading2"/>
        <w:rPr/>
      </w:pPr>
      <w:r>
        <w:rPr/>
        <w:t>Nr. 4.413 din 15. 07. 2003                                    VICEPRE}EDINTE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modificarea Programelor lucr`rilor de investi\ii ]i de [ntre\inere ]i repara\ii drumuri jude\ene finan\ate din bugetul propriu al jude\ului, anexe la Bugetul de venituri ]i         cheltuieli al R.A.J.D.P.V@lcea, pe anul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expunerea de motive nr. 4.412 din 15.07.2003 se propune adoptarea proiectului de hot`r@re privind rectificarea Programelor lucr`rilor de investi\ii ]i de [ntre\inere ]i repara\ii drumuri jude\ene finan\ate, din bugetul propriu al jude\ului, anexe la Bugetul de venituri ]i cheltuieli al R.A.J.D.P.V@lcea, pe anul 2003.</w:t>
      </w:r>
    </w:p>
    <w:p>
      <w:pPr>
        <w:pStyle w:val="Normal"/>
        <w:ind w:firstLine="720"/>
        <w:jc w:val="both"/>
        <w:rPr/>
      </w:pPr>
      <w:r>
        <w:rPr/>
        <w:t>Propunerea de rectificare a Programului lucr`rilor de [ntre\inere ]i repara\ii drumuri jude\ene ]i a Programului lucr`rilor de investi\ii,  finan\ate din bugetul propriu al jude\ului, prezentat` [n anexele nr. 1 ]i 2  la proiectul de hot`rt@re  ini\iat, este [n conformitate cu prevederile  art. 20 (4) din Legea nr. 189/1998  privind finan\ele publice locale, cu modific`rile ]i complet`rile ulterioare ]i prevederile art. 9(2) din OUG nr. 15/1992 privind unele  m`suri pentru restructurarea activit`\ii regiilor autonome, cu modific`rile ]i complet`rile  ulterioare ]i se [ntemeiaz` pe considerentul  asigur`rii surselor  de finan\are necesare decont`rii lucr`rilor la obiectivul de investi\ii “Modernizare DJ 676 Sl`tioara - Irime]ti “ precum ]i continuarea lucr`rilor de asfaltare ]i turnare covoare bituminoase .</w:t>
      </w:r>
    </w:p>
    <w:p>
      <w:pPr>
        <w:pStyle w:val="Normal"/>
        <w:ind w:firstLine="720"/>
        <w:jc w:val="both"/>
        <w:rPr/>
      </w:pPr>
      <w:r>
        <w:rPr/>
        <w:t>Fa\` de cele  prezentate s-a elaborat  al`turatul proiect de hot`r@re pe care [l supunem aprob`rii Consiliului Jude\ean V@lcea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DIRECTOR  EXECUTIV,                     }EF SERVICIU BUGET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ab/>
        <w:tab/>
        <w:t xml:space="preserve">                                                        CONTABILITATE,</w:t>
      </w:r>
    </w:p>
    <w:p>
      <w:pPr>
        <w:pStyle w:val="Heading2"/>
        <w:rPr/>
      </w:pPr>
      <w:r>
        <w:rPr>
          <w:rFonts w:eastAsia="ArialUpR"/>
        </w:rPr>
        <w:t xml:space="preserve">             </w:t>
      </w:r>
      <w:r>
        <w:rPr/>
        <w:t>Mircea Predescu                                    Mazilu Vasi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d.M.V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 xml:space="preserve">Nr. 4.412  din 15.07. 2003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                         </w:t>
      </w:r>
    </w:p>
    <w:p>
      <w:pPr>
        <w:pStyle w:val="Heading1"/>
        <w:rPr/>
      </w:pPr>
      <w:r>
        <w:rPr/>
        <w:t>EXPUNERE DE MOTIVE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modificarea Programelor lucr`rilor de investi\ii ]i de [ntre\inere ]i repara\ii drumuri jude\ene finan\ate din bugetul propriu al jude\ului, anexe la Bugetul de venituri ]i         cheltuieli al R.A.J.D.P.V@lcea, pe anul 200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Hot`r@rea Consiliului Jude\ean V@lcea, nr.18 din 19 martie  2003, a fost aprobat  Programul lucr`rilor de [ntre\inere ]i repara\ii drumuri jude\ene iar prin Hot`r@rea Consiliui Jude\ean V@lcea nr. 56 din 30 mai 2003 a fost aprobat Programul lucr`rilor de investi\ii, ambele programe fiind anexe la Bugetul  de venituri ]i cheltuieli al R.A.J.D.P. V@lcea pe anul 2003 lucr`rile fiind finan\ate din veniturile Bugetului propriu al jude\ului</w:t>
      </w:r>
    </w:p>
    <w:p>
      <w:pPr>
        <w:pStyle w:val="Normal"/>
        <w:ind w:firstLine="720"/>
        <w:jc w:val="both"/>
        <w:rPr/>
      </w:pPr>
      <w:r>
        <w:rPr>
          <w:b/>
        </w:rPr>
        <w:t>1</w:t>
      </w:r>
      <w:r>
        <w:rPr/>
        <w:t>. {n urma analizei efectuate privind realizarea la data de 30.06.2003 a volumului lucr`rilor de [ntre\inere ]i repara\ii drumuri  jude\ene, a rezultat c` la unele categorii de lucr`ri: respectiv [mbr`c`min\i asfaltice ]i covoare bituminoase, fondurile aprobate ini\ial sunt insuficiente pentru  continuarea lucr`rilor. {n acest sens, RAJDP V@lcea solicit` cu adresa nr. 1.819 din 14 iulie 2003, majorarea prevederilor ini\iale la  indicativul “[mbr`c`min\i asfaltice” cu suma de 2.200.000 mii lei ]i la indicativul “ covoare bituminoase” cu suma 500.000 mii lei, majorarea provenind din redistribuirea fondurilor aprobate la indicativele: Siguran\a circula\iei, Protejarea corpului ]i a platformei drumului  ]i Repara\ii curente cl`diri.</w:t>
      </w:r>
    </w:p>
    <w:p>
      <w:pPr>
        <w:pStyle w:val="Normal"/>
        <w:ind w:firstLine="720"/>
        <w:jc w:val="both"/>
        <w:rPr/>
      </w:pPr>
      <w:r>
        <w:rPr/>
        <w:t>Valoarea total` ce se poate disponibiliza de la indicativele men\ionate este de 2.920.029 mii lei, din care 2.700.000 mii lei  s-a redistribuit pentru realizarea lucr`rilor de [mbr`c`min\i asfaltice ]i covoare bituminoase ]i 220.024 mii lei s-au transferat [n cadrul Programului lucr`rilor de investi\ii.</w:t>
      </w:r>
    </w:p>
    <w:p>
      <w:pPr>
        <w:pStyle w:val="Normal"/>
        <w:ind w:firstLine="720"/>
        <w:jc w:val="both"/>
        <w:rPr/>
      </w:pPr>
      <w:r>
        <w:rPr/>
        <w:t>Programul  lucr`rilor de [ntre\inere ]i repara\ii drumuri, modificat pe anul 2003, este prezentat [n anexa nr. 1  care [nlocuie]te anexa A la Hot`r@rea Consiliului Jude\ean nr. 18 din 19 martie  2003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Regia Autonom` Jude\ean` de Drumuri ]i Poduri V@lcea cu aceea]i adres` solicit` majorarea prevederilor Programului lucr`rilor de investi\ii finan\ate de la bugetul propriu al jude\ului cu suma de 220.024 mii lei, pentru lucr`ri executate la obiectivul “Modernizare DJ 676 Sl`tioara – Irime]ti, Km 45 + 180 – 49 + 320, [n comuna Tetoiu”.</w:t>
      </w:r>
    </w:p>
    <w:p>
      <w:pPr>
        <w:pStyle w:val="Normal"/>
        <w:ind w:firstLine="720"/>
        <w:jc w:val="both"/>
        <w:rPr/>
      </w:pPr>
      <w:r>
        <w:rPr/>
        <w:t>Programul lucr`rilor de investi\ii  modificat pe anul 2003, este prezentat [n anexa nr.2 care [nlocuie]te anexa la Hot`r@rea Consiliului Jude\ean nr. 56 din 30 mai 2003.</w:t>
      </w:r>
    </w:p>
    <w:p>
      <w:pPr>
        <w:pStyle w:val="Normal"/>
        <w:ind w:firstLine="720"/>
        <w:jc w:val="both"/>
        <w:rPr/>
      </w:pPr>
      <w:r>
        <w:rPr/>
        <w:t>Av@nd [n vedere cele prezentate s-a ini\iat proiectul de hot`r@re  pe care [l  supunem aprob`rii Consiliului Jude\ean V@lcea.</w:t>
      </w:r>
    </w:p>
    <w:p>
      <w:pPr>
        <w:pStyle w:val="Heading2"/>
        <w:jc w:val="center"/>
        <w:rPr/>
      </w:pPr>
      <w:r>
        <w:rPr/>
        <w:t>PRE}EDINTE,</w:t>
      </w:r>
    </w:p>
    <w:p>
      <w:pPr>
        <w:pStyle w:val="Heading2"/>
        <w:jc w:val="center"/>
        <w:rPr/>
      </w:pPr>
      <w:r>
        <w:rPr/>
        <w:t>Iulian Com`nescu</w:t>
      </w:r>
    </w:p>
    <w:p>
      <w:pPr>
        <w:pStyle w:val="Normal"/>
        <w:rPr>
          <w:sz w:val="24"/>
        </w:rPr>
      </w:pPr>
      <w:r>
        <w:rPr>
          <w:sz w:val="24"/>
        </w:rPr>
        <w:t>M.V/MD/1</w:t>
      </w:r>
    </w:p>
    <w:sectPr>
      <w:type w:val="nextPage"/>
      <w:pgSz w:w="12240" w:h="15840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22:21:00Z</dcterms:created>
  <dc:creator>Daniela</dc:creator>
  <dc:description/>
  <dc:language>en-US</dc:language>
  <cp:lastModifiedBy>Victor</cp:lastModifiedBy>
  <cp:lastPrinted>2003-07-16T02:43:00Z</cp:lastPrinted>
  <dcterms:modified xsi:type="dcterms:W3CDTF">2003-07-21T22:21:00Z</dcterms:modified>
  <cp:revision>2</cp:revision>
  <dc:subject/>
  <dc:title>CONSILIUL JUDE|EAN V^LCEA</dc:title>
</cp:coreProperties>
</file>