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</w:t>
      </w:r>
      <w:r>
        <w:rPr>
          <w:rFonts w:cs="ArialUpR" w:ascii="ArialUpR" w:hAnsi="ArialUpR"/>
          <w:b/>
        </w:rPr>
        <w:t>R O M ^ N I A</w:t>
      </w:r>
    </w:p>
    <w:p>
      <w:pPr>
        <w:pStyle w:val="Heading3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  <w:tab/>
        <w:tab/>
        <w:tab/>
        <w:tab/>
        <w:t>PROIEC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6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privind: eliberarea doamnei Duca Daniela din func\ia de  director al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al Agen\iei pentru Dezvoltare V@lcea ]i numirea [n aceast` func\ie a domnului Statie Nicola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Consiliul  Jude\ean V@lcea, [ntrunit [n ]edin\a din data de___________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[nregistrat` la nr. 7.283 / 17.11.2003  prin care se propune  eliberarea doamnei Duca Daniela  din func\ia de director al Agen\iei pentru Dezvoltare V@lcea ]i numirea [n aceast` func\ie a domnului Statie Nicolae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Lu@nd [n considerare raportul de specialitate al Direc\iei Economice [nregistrat la nr.7.284/17.11.2003 ]i avizele comisiilor de specialitate ale Consiliului Jude\ean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104 alin. (1), litera “h” din Legea administra\iei publice locale nr. 215/2001, cu modific`rile ]i complet`rile ulterioare ]i art.79 din Codul Muncii, aprobat prin Legea nr. 53/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{n temeiul dispozi\iilor art.109 din Legea administra\iei publice locale nr. 215/2001, cu modific`rile  ]i complet`rile ulterioare, adopt` prezenta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~ R ^ R E :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</w:rPr>
        <w:t>. Doamna Duca Daniela se elibereaz`, la cerere, din func\ia  de director al Agen\iei pentru Dezvoltare V@lce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 xml:space="preserve">Art.2. </w:t>
      </w:r>
      <w:r>
        <w:rPr>
          <w:rFonts w:cs="ArialUpR" w:ascii="ArialUpR" w:hAnsi="ArialUpR"/>
        </w:rPr>
        <w:t xml:space="preserve"> {ncep@nd cu data prezentei, domnul  Statie Nicolae se nume]te [n func\ia de director al Agen\iei pentru Dezvoltare V@lce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3.</w:t>
      </w:r>
      <w:r>
        <w:rPr>
          <w:rFonts w:cs="ArialUpR" w:ascii="ArialUpR" w:hAnsi="ArialUpR"/>
        </w:rPr>
        <w:t xml:space="preserve"> {ncadrarea [n func\ia de director al  Agen\iei pentru Dezvoltare V@lcea se va face prin contractul de munc` [ncheiat [ntre Consiliul Jude\ean V@lcea ]i domnul Statie Nicola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4.</w:t>
      </w:r>
      <w:r>
        <w:rPr>
          <w:rFonts w:cs="ArialUpR" w:ascii="ArialUpR" w:hAnsi="ArialUpR"/>
        </w:rPr>
        <w:t xml:space="preserve"> Secretarul General al Jude\ului V@lcea, ca comunica, prin Compartimentul Cancelarie, prezenta hot`r@re direc\iilor de specialitate din aparatul propriu al Consiliului Jude\ean V@lcea, Agen\iei pentru Dezvoltare V@lcea, doamnei Duca Daniela ]i domnului Statie Nicola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i/>
        </w:rPr>
        <w:t>Aceast` hot`r@re a fost adoptat` cu respectarea prevederilor art.110 coroborat cu art.46 (4) din Legea administra\iei publice locale nr. 215/2001, cu modific`rile ]i complet`rile ulterioare</w:t>
      </w:r>
      <w:r>
        <w:rPr>
          <w:rFonts w:cs="ArialUpR" w:ascii="ArialUpR" w:hAnsi="ArialUpR"/>
        </w:rPr>
        <w:t>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5040" w:firstLine="720"/>
        <w:jc w:val="center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AVIZAT,</w:t>
      </w:r>
    </w:p>
    <w:p>
      <w:pPr>
        <w:pStyle w:val="Normal"/>
        <w:ind w:left="5040"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SECRETAR GENERAL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5040"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5040" w:firstLine="720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ind w:left="43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}EF  BIROU JURIDIC, CONTENCIOS</w:t>
      </w:r>
    </w:p>
    <w:p>
      <w:pPr>
        <w:pStyle w:val="Normal"/>
        <w:ind w:left="43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TROL, COORDONAR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4320"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aniela Moroian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5"/>
        <w:ind w:firstLine="720"/>
        <w:rPr/>
      </w:pPr>
      <w:r>
        <w:rPr/>
        <w:t>RM.V^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____ din____________ 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M/MD/1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UpR" w:hAnsi="ArialUpR" w:cs="ArialUpR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8:09:00Z</dcterms:created>
  <dc:creator>Daniela</dc:creator>
  <dc:description/>
  <dc:language>en-US</dc:language>
  <cp:lastModifiedBy>Victor</cp:lastModifiedBy>
  <cp:lastPrinted>2003-11-18T21:18:00Z</cp:lastPrinted>
  <dcterms:modified xsi:type="dcterms:W3CDTF">2003-11-21T01:00:00Z</dcterms:modified>
  <cp:revision>5</cp:revision>
  <dc:subject/>
  <dc:title>CONSILIUL JUDE|EAN V^LCEA</dc:title>
</cp:coreProperties>
</file>