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CONSILIUL JUDE|EAN V^LCEA                                       </w:t>
      </w:r>
      <w:r>
        <w:rPr>
          <w:sz w:val="28"/>
          <w:u w:val="single"/>
        </w:rPr>
        <w:t xml:space="preserve">AVIZAT    </w:t>
      </w:r>
    </w:p>
    <w:p>
      <w:pPr>
        <w:pStyle w:val="Normal"/>
        <w:rPr>
          <w:b/>
          <w:b/>
        </w:rPr>
      </w:pPr>
      <w:r>
        <w:rPr>
          <w:b/>
        </w:rPr>
        <w:t>DIREC|IA ECONOMIC~                                             VICEPRE}EDINT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Nr.6.467 din 15.10. 2003                                              Stancu Dumit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RAPORT DE SPECIALITATE</w:t>
      </w:r>
    </w:p>
    <w:p>
      <w:pPr>
        <w:pStyle w:val="Normal"/>
        <w:jc w:val="center"/>
        <w:rPr/>
      </w:pPr>
      <w:r>
        <w:rPr/>
        <w:t>la proiectul de hot`r@re privind repartizarea  pe unit`\i administrativ-</w:t>
      </w:r>
    </w:p>
    <w:p>
      <w:pPr>
        <w:pStyle w:val="Normal"/>
        <w:jc w:val="center"/>
        <w:rPr/>
      </w:pPr>
      <w:r>
        <w:rPr/>
        <w:t>teritoriale a sumei de 3.475.149 mii lei, [n vederea acord`rii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/>
        <w:t>drepturilor asisten\ilor personali ai persoanelor cu handicap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rin expunerea de motive nr.6.466 din 15 octombrie 2003, se propune adoptarea proiectului de hot`r@re privind repartizarea  pe unit`\i administrativ-teritoriale a sumei de 3.475.149 mii lei, [n vederea acord`rii drepturilor asisten\ilor personali ai persoanelor cu handicap.</w:t>
      </w:r>
    </w:p>
    <w:p>
      <w:pPr>
        <w:pStyle w:val="Normal"/>
        <w:ind w:firstLine="720"/>
        <w:jc w:val="both"/>
        <w:rPr/>
      </w:pPr>
      <w:r>
        <w:rPr/>
        <w:tab/>
        <w:t>Propunerea de repartizare  pe unit`\i administrativ-teritoriale a sumei de 3.475.149 mii lei, prezentat` [n situa\ia anex` la proiectul de hot`r@re ini\iat este [n conformitate cu prevederile art. 20 (4) din Legea nr. 189/1998, privind finan\ele publice locale, cu modific`rile ]i complet`rile ulterioare ]i se [ntemeiaz` pe considerentul asigur`rii fondurilor necesare pl`\ii salariilor asisten\ilor personali p@n` la inclusiv luna septembrie 2003 la consiliile locale men\ionate [n anex`.</w:t>
      </w:r>
    </w:p>
    <w:p>
      <w:pPr>
        <w:pStyle w:val="Normal"/>
        <w:jc w:val="both"/>
        <w:rPr/>
      </w:pPr>
      <w:r>
        <w:rPr/>
        <w:tab/>
        <w:t>Fa\` de cele prezentate propunem aprobarea proiectului de hot`r@re ini\i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DIRECTOR EXECUTIV                   }EF SERV.BUGET,CONTABILITATE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MPOZITE, TAXE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</w:t>
      </w:r>
      <w:r>
        <w:rPr/>
        <w:t>Mircea  C -tin Predescu                                  Mazilu Vasi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ed.M.V.</w:t>
      </w:r>
    </w:p>
    <w:p>
      <w:pPr>
        <w:pStyle w:val="Normal"/>
        <w:rPr>
          <w:sz w:val="24"/>
        </w:rPr>
      </w:pPr>
      <w:r>
        <w:rPr>
          <w:sz w:val="24"/>
        </w:rPr>
        <w:t>Dact.MD</w:t>
      </w:r>
    </w:p>
    <w:p>
      <w:pPr>
        <w:pStyle w:val="Normal"/>
        <w:rPr>
          <w:sz w:val="24"/>
        </w:rPr>
      </w:pPr>
      <w:r>
        <w:rPr>
          <w:sz w:val="24"/>
        </w:rPr>
        <w:t>Ex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</w:rPr>
        <w:t xml:space="preserve">CONSILIUL JUDE|EAN V^LCEA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Nr.6.466 din 15.10. 200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EXPUNERE DE MOTIVE</w:t>
      </w:r>
    </w:p>
    <w:p>
      <w:pPr>
        <w:pStyle w:val="Normal"/>
        <w:jc w:val="center"/>
        <w:rPr/>
      </w:pPr>
      <w:r>
        <w:rPr/>
        <w:t>la proiectul de hot`r@re privind repartizarea  pe unit`\i administrativ-</w:t>
      </w:r>
    </w:p>
    <w:p>
      <w:pPr>
        <w:pStyle w:val="Normal"/>
        <w:jc w:val="center"/>
        <w:rPr/>
      </w:pPr>
      <w:r>
        <w:rPr/>
        <w:t>teritoriale a sumei de 3.475.149 mii lei, [n vederea acord`rii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/>
        <w:t>drepturilor asisten\ilor personali ai persoanelor cu handica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exerci\iul bugetar al anului 2001, prin Legea Bugetului de Stat pe anul 2001, nr. 216/2001 ]i Ordonan\a Guvernului privind rectificarea Bugetului de Stat, nr. 27/2001, pentru activitatea de sus\inere a sistemului de protec\ie a persoanelor cu handicap, a fost aprobat` s` se transfere din bugetul  Ministerului S`n`t`\ii ]i Familiei – Secretariatul de Stat pentru Persoane cu Handicap, [n bugetul local al jude\ului V@lcea, suma de 56.232.633 mii lei.</w:t>
      </w:r>
    </w:p>
    <w:p>
      <w:pPr>
        <w:pStyle w:val="Normal"/>
        <w:ind w:firstLine="720"/>
        <w:jc w:val="both"/>
        <w:rPr/>
      </w:pPr>
      <w:r>
        <w:rPr/>
        <w:t>Din aceast` sum` s-a transferat [n bugetul local al jude\ului V@lcea  numai 52.757.484 mii lei, r`m@n@nd nealocat` suma de 3.475.149 mii lei.</w:t>
      </w:r>
    </w:p>
    <w:p>
      <w:pPr>
        <w:pStyle w:val="Normal"/>
        <w:ind w:firstLine="720"/>
        <w:jc w:val="both"/>
        <w:rPr/>
      </w:pPr>
      <w:r>
        <w:rPr/>
        <w:t>Ca urmare a acestui fapt, [n anul 2002 Consiliul Jude\ean V@lcea, [n baza prevederilor Ordonan\ei Guvernului nr. 11/1996 privind executarea crean\elor bugetare, aprobat` prin Legea nr. 108/1996, cu modific`rile ]i complet`rile ulterioare, declan]eaz` procedurile de urm`rire ]i [ncasare silit` de la Secretariatul de Stat pentru Persoanele cu Handicap, reorganizat ulterior [n Autoritatea Na\ional` pentru Persoane cu Handicap, asupra sumei de 3.475.149 mii lei, sum` care reprezint` diferen\`  nevirat` din bugetul de stat c`tre bugetele locale pentru sus\inerea sistemului de protec\ie a persoanelor cu handicap.</w:t>
      </w:r>
    </w:p>
    <w:p>
      <w:pPr>
        <w:pStyle w:val="Normal"/>
        <w:ind w:firstLine="720"/>
        <w:jc w:val="both"/>
        <w:rPr/>
      </w:pPr>
      <w:r>
        <w:rPr/>
        <w:t>{n baza Titlului executoriu nr. 367/2002 ]i a Sentin\ei civile nr. 10.666/2002 a Judec`toriei Sectorului 1 Bucure]ti, definitiv` ]i irevocabil`, se [ncaseaz` [n acest an suma de 3.475.149 mii lei.</w:t>
      </w:r>
    </w:p>
    <w:p>
      <w:pPr>
        <w:pStyle w:val="Normal"/>
        <w:ind w:firstLine="720"/>
        <w:jc w:val="both"/>
        <w:rPr/>
      </w:pPr>
      <w:r>
        <w:rPr/>
        <w:t>Din analiza creditelor bugetare aprobate de c`tre consiliile locale pe anul 2003, pentru acordarea drepturilor asisten\ilor personali ]i a pl`\ilor efectuate la data de 30.09.2003 a acestor drepturi, s-a constatat c` o serie de consilii locale nu dispun de sursele necesare asigur`rii creditelor bugetare, fapt ce a  determinat [nregistrarea de restan\e mari la plata salariilor asisten\ilor personali ai persoanelor cu handicap.</w:t>
      </w:r>
    </w:p>
    <w:p>
      <w:pPr>
        <w:pStyle w:val="Normal"/>
        <w:ind w:firstLine="720"/>
        <w:jc w:val="both"/>
        <w:rPr/>
      </w:pPr>
      <w:r>
        <w:rPr/>
        <w:t>Ca urmare acestui fapt, propunem repartizarea pe unit`\i administrativ- teritoriale a sumei de 3.475.149 mii lei pentru finan\area drepturilor asisten\ilor personali cu handicap conform anexei.</w:t>
      </w:r>
    </w:p>
    <w:p>
      <w:pPr>
        <w:pStyle w:val="TextBodyIndent"/>
        <w:rPr/>
      </w:pPr>
      <w:r>
        <w:rPr/>
        <w:t>Av@nd [n vedere considerentele prezentate, propunem aprobarea proiectului de hot`r@re privind repartizarea  pe unit`\i administrativ-teritoriale a sumei de 3.475.149 mii lei, [n vederea acord`rii drepturilor asisten\ilor personali ai persoanelor cu handica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Heading1"/>
        <w:rPr/>
      </w:pPr>
      <w:r>
        <w:rPr/>
        <w:t>Iulian Com`nescu</w:t>
      </w:r>
    </w:p>
    <w:p>
      <w:pPr>
        <w:pStyle w:val="Normal"/>
        <w:rPr>
          <w:sz w:val="24"/>
        </w:rPr>
      </w:pPr>
      <w:r>
        <w:rPr>
          <w:sz w:val="24"/>
        </w:rPr>
        <w:t>M.V./.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06:00Z</dcterms:created>
  <dc:creator>Daniela</dc:creator>
  <dc:description/>
  <dc:language>en-US</dc:language>
  <cp:lastModifiedBy>Daniela</cp:lastModifiedBy>
  <cp:lastPrinted>2003-10-15T03:24:00Z</cp:lastPrinted>
  <dcterms:modified xsi:type="dcterms:W3CDTF">2003-11-21T06:06:00Z</dcterms:modified>
  <cp:revision>2</cp:revision>
  <dc:subject/>
  <dc:title>CONSILIUL JUDE|EAN V^LCEA</dc:title>
</cp:coreProperties>
</file>