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P R O I E C T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repartizarea pe unit`\i administrativ – teritoriale a sumei de 3.475.149 mii lei, [n vederea acord`rii drepturilor salariale, asisten\ilor personali ai persoanelor cu handicap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6466 din 15.10.2003, prin care se propune repartizarea pe unit`\i administrativ – teritoriale a sumei de 3.475.149 mii lei, [n vederea acord`rii drepturilor salariale, asisten\ilor personali ai persoanelor cu handicap;</w:t>
      </w:r>
    </w:p>
    <w:p>
      <w:pPr>
        <w:pStyle w:val="TextBodyIndent"/>
        <w:jc w:val="both"/>
        <w:rPr/>
      </w:pPr>
      <w:r>
        <w:rPr/>
        <w:t>Lu@nd [n considerare Raportul de specialitate al Direc\iei Economice, [nregistrat la nr.6467 din 15.10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104 alin.(1) lit.”e” din Legea administra\iei publice locale nr. 215/2001,  precum ]i cu cele ale art.20 alin.(4) din Legea finan\elor publice locale nr.189/1998, cu modific`rile ]i complet`rile ulterioare;</w:t>
        <w:tab/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repartizarea pe unit`\i administrativ – teritoriale a sumei de 3.475.149 mii lei, [n vederea acord`rii drepturilor salariale, asisten\ilor personali ai persoanelor cu handicap, potrivit anexei care face parte integrant` din prezenta hot`r@re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2.</w:t>
      </w:r>
      <w:r>
        <w:rPr/>
        <w:t xml:space="preserve">  Fondurile prev`zute [n anex`, vor fi utilizate doar [n vederea acord`rii drepturilor salariale, asisten\ilor personali ai persoanelor cu handicap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3.</w:t>
      </w:r>
      <w:r>
        <w:rPr/>
        <w:t xml:space="preserve"> Secretarul General al Jude\ului V@lcea, prin Compartimentul Cancelarie, va comunica prezenta hot`r@re Direc\iei  Economice, Direc\iei  Administra\ie Local`, precum ]i prim`riilor men\ionate [n anex`, [n vederea aducerii la [ndeplinir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 nr.215/2001,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AVIZAT PENTRU LEGALITAT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</w:t>
      </w:r>
      <w:r>
        <w:rPr>
          <w:b/>
        </w:rPr>
        <w:t>}EF BIROU JURIDIC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</w:t>
      </w:r>
      <w:r>
        <w:rPr>
          <w:b/>
        </w:rPr>
        <w:t>CONTENCIOS, COORDONARE, CONTROL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Daniela Moroianu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9:18:00Z</dcterms:created>
  <dc:creator>Victor</dc:creator>
  <dc:description/>
  <dc:language>en-US</dc:language>
  <cp:lastModifiedBy>Victor</cp:lastModifiedBy>
  <dcterms:modified xsi:type="dcterms:W3CDTF">2003-11-20T19:18:00Z</dcterms:modified>
  <cp:revision>1</cp:revision>
  <dc:subject/>
  <dc:title>R O M ^ N I A</dc:title>
</cp:coreProperties>
</file>