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  6618   din  21.10. 2003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 xml:space="preserve">a sumei de 500.000.000 lei alocat` suplimentar de la bugetul de stat  pe trimestrul IV 2003, pentru elaborarea ]i / sau actualizarea planurilor urbanistice generale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t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, aprobate potrivit legisla\iei [n vigoare .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rin Hot`r@rea Guvernului nr.855/2001 privind modificarea ]i completarea Hot`r@rii Guvernului nr.525/1996 ,  art.2 alin.1, s-a modificat, [n sensul c` fondurile necesare elabor`rii sau actualiz`rii planurilor urbanistice generale ]i a regulamentelor locale de urbanism se asigur` din bugetele locale ale autorit`tilor administrativ-teritoriale ]i, [n completare, de la bugetul de stat, prin bugetul Ministerului Lucr`rilor Publice Transporturilor ]i Locuin\ei, pe baz` de programe anual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perioada 2001-2002 au fost elaborate planurile urbanistice generale ]i regulamentele locale de urbanism pentru un num`r de 43 unit`\i administrativ-teritoriale.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Pentru anul 2003, Ministerul Transporturilor, Construc\iilor ]i Turismului a alocat suma de 7.500.000 mii lei, [n completarea fondurilor prev`zute prin bugetele locale, pentru continuarea programului, sum` care a fost repartizat` prin Hot`r@rea Consiliului Jude\ean nr.35/19.03.2003 unui num`r de 30 unit`\i administrativ-teritoriale, pentru: </w:t>
      </w:r>
    </w:p>
    <w:p>
      <w:pPr>
        <w:pStyle w:val="BodyText2"/>
        <w:rPr/>
      </w:pPr>
      <w:r>
        <w:rPr>
          <w:rFonts w:cs="ArialUpR" w:ascii="ArialUpR" w:hAnsi="ArialUpR"/>
        </w:rPr>
        <w:t xml:space="preserve">a) preluarea ]i prelucrarea imaginilor satelitare de [nalt` rezolu\ie la scara 1:5.000, crearea bazei de date GIS ]i  redactarea suportului topografic pentru un num`r de 24 unit`\i administrativ - teritoriale. </w:t>
      </w:r>
    </w:p>
    <w:p>
      <w:pPr>
        <w:pStyle w:val="BodyText2"/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b) continuarea lucr`rilor pentru realizarea suportul topografic pentru un num`r de 6 unit`\i administrativ - teritoriale (F`ure]ti, Lalo]u, Lunge]ti, }tef`ne]ti, }u]ani ]i Voice]ti ).</w:t>
      </w:r>
    </w:p>
    <w:p>
      <w:pPr>
        <w:pStyle w:val="BodyText2"/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) realizarea planurilor urbanistice generale ]i a regulamentelor locale de urbanism pentru localit`\ile F`ure]ti, Lalo]u, Lunge]ti, }tef`ne]ti, }u]ani ]i Voice]ti. {n urma aplic`rii procedurii de achizi\ie prin cerere de oferte de pre\ au fost [ncheiate contracte de proiectare pentru o valoare cu 185.414.000 lei mai mic` dec@t  valoarea repartizat` de la  bugetul de stat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Prin adresa nr. 5697 din 12.09.2003, Ministerul Transporturilor, Construc\iilor ]i Turismului a alocat Consiliului Jude\ean V@lcea pentru trimestrul IV 2003, suplimentar sumei r`mas` necheltuit` de 185.414.000 lei, suma de 700.000.000 lei. Cele dou` sume au fost repartizate prin Hot`r@rea Consiliului Jude\ean nr.116/24.09.2003 unit`\ilor administrativ-teritoriale: Dr`goe]ti, L`de]ti, L`pu]ata, M`dulari, Pesceana ]i St`ne]ti pentru elaborarea ]i/sau actualizarea planurilor urbanistice generale ]i a regulamentelor locale de urbanism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Ulterior, prin adresa nr. 6484/16.10.2003, Ministerul Transporturilor, Construc\iilor ]i Turismului a alocat suplimentar, Consiliului Jude\ean V@lcea pentru trimestrul IV 2003, suma de 500.000.000 lei.</w:t>
      </w:r>
    </w:p>
    <w:p>
      <w:pPr>
        <w:pStyle w:val="BodyText3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Ca urmare, propunem ca sum</w:t>
      </w:r>
      <w:r>
        <w:rPr>
          <w:rFonts w:cs="ArialUpR" w:ascii="ArialUpR" w:hAnsi="ArialUpR"/>
        </w:rPr>
        <w:t>a de 500.000.000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</w:rPr>
        <w:t xml:space="preserve">lei </w:t>
      </w:r>
      <w:r>
        <w:rPr>
          <w:rFonts w:cs="ArialUpR" w:ascii="ArialUpR" w:hAnsi="ArialUpR"/>
          <w:sz w:val="28"/>
        </w:rPr>
        <w:t>alocat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sz w:val="28"/>
        </w:rPr>
        <w:t xml:space="preserve"> de la bugetul de stat</w:t>
      </w:r>
      <w:r>
        <w:rPr>
          <w:rFonts w:cs="ArialUpR" w:ascii="ArialUpR" w:hAnsi="ArialUpR"/>
        </w:rPr>
        <w:t xml:space="preserve">, 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</w:rPr>
        <w:t xml:space="preserve">suplimentar </w:t>
      </w:r>
      <w:r>
        <w:rPr>
          <w:rFonts w:cs="ArialUpR" w:ascii="ArialUpR" w:hAnsi="ArialUpR"/>
          <w:sz w:val="28"/>
        </w:rPr>
        <w:t>pentru jude\ul V@lcea [n trimestrul IV 2003</w:t>
      </w:r>
      <w:r>
        <w:rPr>
          <w:rFonts w:cs="ArialUpR" w:ascii="ArialUpR" w:hAnsi="ArialUpR"/>
        </w:rPr>
        <w:t>,</w:t>
      </w:r>
      <w:r>
        <w:rPr>
          <w:rFonts w:cs="ArialUpR" w:ascii="ArialUpR" w:hAnsi="ArialUpR"/>
          <w:sz w:val="28"/>
        </w:rPr>
        <w:t xml:space="preserve"> s` fie repartizat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sz w:val="28"/>
        </w:rPr>
        <w:t xml:space="preserve"> pentru fiecare consiliu local,  potrivit anexei, </w:t>
      </w:r>
      <w:r>
        <w:rPr>
          <w:rFonts w:cs="ArialUpR" w:ascii="ArialUpR" w:hAnsi="ArialUpR"/>
        </w:rPr>
        <w:t>pentru lucrarea</w:t>
      </w:r>
    </w:p>
    <w:p>
      <w:pPr>
        <w:pStyle w:val="BodyText3"/>
        <w:jc w:val="both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" Realizare suport topografic [n format digital cu acurate\ea planurilor la scara 1:5.000, prin preluarea ]i prelucrarea imaginilor satelitare de [nalt` rezolu\ie ]i crearea bazei de date GIS", lucrare ce constituie prima etap` a  elabor`rii ]i/sau actualiz`rii planurilor urbanistice generale preliminare ]i a regulamentelor locale de urbanism [n format digital GIS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</w:rPr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cs="ArialUpR"/>
          <w:sz w:val="24"/>
        </w:rPr>
        <w:t>P.}./P.}./2ex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TEAN V^LCEA                         DE ACORD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DIREC|IA TEHNIC~                                          VICEPRE}EDINTE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Nr. 6619  din 21. 10.  2003                                    </w:t>
      </w:r>
      <w:r>
        <w:rPr>
          <w:rFonts w:cs="ArialUpR" w:ascii="ArialUpR" w:hAnsi="ArialUpR"/>
          <w:b/>
          <w:sz w:val="28"/>
        </w:rPr>
        <w:t>Dumitru  Stan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RAPORT DE SPECIALITAT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Hot`r@rii Guvernului nr. 525/1996 pentru aprobarea Regulamentului general de urbanism, cu modific`rile ]i complet`rile ulterioare, [n cursul anului 2000 s-au alocat fonduri de la bugetul statului prin bugetul Ministerului Lucr`rilor Publice Transporturilor ]i Locuin\ei, [n completarea bugetelor locale, [n vederea actualiz`rii planurilor urbanistice generale ]i transpunerea acestora [n sistem informa\ional geografic(GIS)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rin tema de proiectare s-a stabilit actualizarea suportului topografic prin  preluarea ]i prelucrarea imaginilor satelitare, cu aplica\ii de vectorizare elemente topografice, corectare/ad`ugare [n teren elemente ascunse ]i ob\inere plan topografic digital, conversie [n format de tip GIS pe straturi tematice ]i creare baze de date alfanumerice asociate. Astfel a [nceput derularea programului pilot privind realizarea planurilor urbanistice generale ]i regulamentelor locale de urbanism [n format digital, ce poate fi preluat [ntr-un sistem na\ional geografic ( GIS ) cu aplica\ii de vizualizare, analiz`, scenarizare, tip`rire planuri ]i raportar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Utilizarea acestor aplica\ii se poate realiza atât la nivelul prim`riilor, cât ]i la nivelul Consiliului Jude\ean Vâlcea, prin realizarea unei re\ele informatice interconectate a Consiliului Jude\ean Vâlcea cu localit`\ile din jude\.                  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entru finalizarea [ntregului program pilot la nivelul jude\ului, Consiliul Jude\ean V@lcea s-a angajat s` acorde asisten\` tehnic`, economic` ]i juridic` consiliilor locale, [n vederea contract`rii, urm`ririi derul`rii contractelor, aviz`rii ]i aprob`rii documenta\iilor, potrivit prevederilor legale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art. 51 alin.(2) din Legea nr.350/2001 privind amenajarea teritoriului ]i urbanismul, autorit`\ile administra\iei publice locale au obliga\ia s` prevad` [n bugetele anuale fonduri pentru elaborarea sau actualizarea, dup` caz, a planurilor de amenajare a teritoriului, a planurilor de urbanism ]i a studiilor de fundamentare necesare [n vederea elabor`rii acestora.</w:t>
      </w:r>
    </w:p>
    <w:p>
      <w:pPr>
        <w:pStyle w:val="BodyText2"/>
        <w:jc w:val="both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perioada 2001-2002 au fost elaborate planurile urbanistice generale ]i regulamentele locale de urbanism pentru un num`r de 43 unit`\i administrativ-teritorial</w:t>
      </w:r>
    </w:p>
    <w:p>
      <w:pPr>
        <w:pStyle w:val="BodyText2"/>
        <w:ind w:left="0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</w:t>
      </w:r>
      <w:r>
        <w:rPr>
          <w:rFonts w:cs="ArialUpR" w:ascii="ArialUpR" w:hAnsi="ArialUpR"/>
        </w:rPr>
        <w:t xml:space="preserve">Pentru anul 2003, M.L.P.T.L. a alocat suma de 7.500.000 mii lei, [n completarea fondurilor prev`zute prin bugetele locale, pentru continuarea programului, sum` care a fost repartizat` prin Hot`r@rea Consiliului Jude\ean nr.35/19.03.2003 unui  num`r de 30 unit`\i administrativ-teritoriale. </w:t>
      </w:r>
    </w:p>
    <w:p>
      <w:pPr>
        <w:pStyle w:val="BodyText2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BodyText2"/>
        <w:ind w:left="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left="0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 xml:space="preserve">{n urma aplic`rii procedurii de achizi\ie prin cerere de oferte de pre\,  a r`mas necheltuit` suma de 185.414.000 lei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>Prin adresa nr. 5697 din 12.09.2003, Ministerul Transporturilor, Construc\iilor ]i Turismului a alocat Consiliului Jude\ean V@lcea, pentru trimestrul IV 2003, suplimentar sumei r`mas` necheltuit`, suma de 700.000.000 lei. Cele dou` sume au fost repartizate prin Hot`r@rea Consiliului Jude\ean nr.116/24.09.2003 unit`\ilor administrativ-teritoriale: Dr`goe]ti, L`de]ti, L`pu]ata, M`dulari, Pesceana ]i St`ne]ti pentru elaborarea ]i/sau actualizarea planurilor urbanistice generale ]i a regulamentelor locale de urbanism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>Ulterior, prin adresa nr. 6484/16.10.2003, Ministerul Transporturilor, Construc\iilor ]i Turismului a alocat suplimentar, Consiliului Jude\ean V@lcea pentru trimestrul IV 2003, suma de 500.000.000 lei.</w:t>
      </w:r>
    </w:p>
    <w:p>
      <w:pPr>
        <w:pStyle w:val="BodyText3"/>
        <w:jc w:val="both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 xml:space="preserve">Propunerea privind repartizarea, potrivit anexei, a sumei de 500.000.000 lei alocat` suplimentar  de la bugetul de stat pentru jude\ul V@lcea [n trimestrul IV 2003, pentru  " Realizare suport topografic [n format digital cu acurate\ea planurilor la scara 1:5.000, prin preluarea ]i prelucrarea imaginilor satelitare de [nalt` rezolu\ie ]i crearea bazei de date GIS", lucrare ce constituie prima etap` a  elabor`rii ]i/sau actualiz`rii planurilor urbanistice generale preliminare ]i a regulamentelor locale de urbanism [n format digital GIS, cu aplica\ie dinamic` de vizualizare, analiz`, scenarizare ]i tip`rire, este [n conformitate cu prevederile art.5 coroborat cu art.7 din anexa nr.2 la H.G. nr. 525/1996, republicat`. </w:t>
      </w:r>
    </w:p>
    <w:p>
      <w:pPr>
        <w:pStyle w:val="TextBody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DIRECTOR EXECUTIV ADJUNCT,         COMPARTIMENTUL URBANISM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}I AMENAJAREA TERITORIULUI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Carmen Alexandrescu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/>
      </w:pPr>
      <w:r>
        <w:rPr>
          <w:rFonts w:cs="ArialUpR" w:ascii="ArialUpR" w:hAnsi="ArialUpR"/>
          <w:sz w:val="22"/>
          <w:lang w:val="ro-RO"/>
        </w:rPr>
        <w:t>PS/PS/1ex</w:t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sectPr>
      <w:type w:val="nextPage"/>
      <w:pgSz w:w="11906" w:h="16838"/>
      <w:pgMar w:left="172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53:00Z</dcterms:created>
  <dc:creator>CJVL</dc:creator>
  <dc:description/>
  <dc:language>en-US</dc:language>
  <cp:lastModifiedBy>CJVL</cp:lastModifiedBy>
  <cp:lastPrinted>2003-10-20T14:32:00Z</cp:lastPrinted>
  <dcterms:modified xsi:type="dcterms:W3CDTF">2003-11-20T06:08:00Z</dcterms:modified>
  <cp:revision>11</cp:revision>
  <dc:subject/>
  <dc:title>R O M ^ N I A</dc:title>
</cp:coreProperties>
</file>