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</w:rPr>
        <w:t xml:space="preserve">CONSILIUL  JUDE|EAN V^LCEA                                  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Heading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</w:t>
      </w:r>
      <w:r>
        <w:rPr>
          <w:rFonts w:cs="ArialUpR" w:ascii="ArialUpR" w:hAnsi="ArialUpR"/>
        </w:rPr>
        <w:t>DIREC|IA ECONOMIC~                            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</w:t>
      </w:r>
      <w:r>
        <w:rPr>
          <w:rFonts w:cs="ArialUpR" w:ascii="ArialUpR" w:hAnsi="ArialUpR"/>
          <w:b/>
        </w:rPr>
        <w:t>Nr 7.879 din  2.12. 2003                                                Dumitru Stancu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RAPORT DE SPECIALITAT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diminuarea cu suma de 2.600.000 mii lei a cotei  din impozitul pe venit aflat` la dispozi\ia Consiliului Jude\ean V@lcea pentru echilibrarea bugetelor locale ]i modificarea  repartiz`rii acesteia  pe unit`\i administrativ - teritoriale, pe anul 2003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Prin expunerea de motive nr. 7.878 din 3 decembrie 2003 se propune adoptarea proiectului de hot`r@re privind diminuarea cu suma de 2.600.000 mii lei a cotei  din impozitul pe venit aflat` la dispozi\ia Consiliului Jude\ean V@lcea pentru echilibrarea bugetelor locale ]i modificarea  repartiz`rii acesteia  pe unit`\i administrativ – teritoriale, pe anul 2003.</w:t>
            </w:r>
          </w:p>
        </w:tc>
      </w:tr>
    </w:tbl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Propunerea de diminuare cu suma de 2.600.000 mii lei a cotei  din impozitul pe venit aflat` la dispozi\ia Consiliului Jude\ean V@lcea de modificare a repartiz`rii pe unit`\i administrativ - teritoriale, prezentat` [n situa\ia anex` la proiectul de hot`r@re ini\iat, este [n conformitate  cu prevederile art. 20’ alin.(4) din Legea nr. 189/1998 privind finan\ele  publice locale, cu modific`rile ]i  complet`rile ulterioare ]i se [ntemeiaz` pe considerentul asigur`rii surselor de echilibrare a bugetelor localit`\ilor Orle]ti ]i Milcoiu ]i realiz`rii unei execu\ii bugetare bune la 31.12.2003  a contului “Sume din cota de impozit pe venit aflat` la dispozi\ia Consiliului Jude\ean pentru echilibrarea bugetelor local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ele prezentate, propunem adopt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EXECUTIV,                  }EF SERVICIU BUGET, CONTAB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>Mircea- Constantin Predescu                            Vasilica Mazilu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d.MV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act.MD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x.1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 xml:space="preserve">CONSILIUL  JUDE|EAN V^LCEA            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</w:t>
      </w:r>
      <w:r>
        <w:rPr>
          <w:rFonts w:cs="ArialUpR" w:ascii="ArialUpR" w:hAnsi="ArialUpR"/>
          <w:b/>
        </w:rPr>
        <w:t>Nr.7.878 din 03.12. 2003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EXPUNERE DE MOTIV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diminuarea cu suma de 2.600.000 mii lei a cotei  din impozitul pe venit aflat` la dispozi\ia Consiliului Jude\ean V@lcea pentru echilibrarea bugetelor locale ]i modificarea  repartiz`rii acesteia  pe unit`\i administrativ - teritoriale, pe anul 2003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in Hot`r@rea Consiliului Jude\ean nr. 122 din 25 noiembrie 2003 a fost aprobat` repartizarea pe unit`\i administrativ – teritoriale a sumei  de 110.945.131 mii lei  din cota de impozit pe venit aflat` la dispozi\ia Consiliului Jude\ean V@lcea pentru echilibrarea bugetelor comunelor, ora]elor, municipiilor ]i jude\ului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urma analiza efectuate privind utilizarea de c`tre prim`rii a sumelor repartizate din cota de impozit pe venit aflat` la dispozi\ia Consiliului jude\ean pentru plata  dob@nzilor ]i comisioanelor la [mprumuturi, s-a constatat  c` prim`ria comunei M`ciuca [nregistreaz` o economie care se propune s` fie redistribuit` la prim`riile comunelor Orle]ti ]i Milcoiu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Totodat`, [n vederea realiz`rii unei execu\ii bugetare bune a contului “Sume din cota de impozit pe venit aflat` la dispozi\ia Consiliului Jude\ean pentru echilibrarea bugetelor comunelor, ora]elor, municipiilor ]i jude\ului, se propune diminuarea prevederilor ini\iale aprobate la Consiliul Jude\ean cu suma de 2.600.000 mii lei.</w:t>
      </w:r>
    </w:p>
    <w:p>
      <w:pPr>
        <w:pStyle w:val="Normal"/>
        <w:ind w:firstLine="720"/>
        <w:jc w:val="both"/>
        <w:rPr/>
      </w:pPr>
      <w:r>
        <w:rPr/>
        <w:t>Diminuarea cu suma de 2.600.000 mii lei a cotei din impozitul pe venit aflat` la dispozi\ia Consiliului Jude\ean  V@lcea  pentru echilibrarea bugetelor locale ]i modificarea repartiz`rii acesteia pe unit`\i  administrativ - teritoriale, se prezint` astfel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62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Nr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c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numirea localit`\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Suma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mii lei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Destina\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`ciu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350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rle]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+200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-Pentru decontarea facturilor restante la lucr`rile de pu\uri forate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lco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+150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entru plata diferen\elor la dob@nzile ]i comisioanele la [mprumutul contractat pentru realizarea lucr`rii finan\ate prin Programul SAP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Jude\e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2.600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- 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punerea de diminuare ]i de modificare a repartiz`rii pe unit`\i administrativ teritoriale  a cotei de impozit pe venit aflat` la dispozi\ia Consiliului Jude\ean V@lcea pentru echilibrarea bugetelor locale este prezentat` [n situa\ia anex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onsiderentele prezentate propunem adopt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1:28:00Z</dcterms:created>
  <dc:creator>Daniela</dc:creator>
  <dc:description/>
  <dc:language>en-US</dc:language>
  <cp:lastModifiedBy>Victor</cp:lastModifiedBy>
  <cp:lastPrinted>2003-12-03T02:49:00Z</cp:lastPrinted>
  <dcterms:modified xsi:type="dcterms:W3CDTF">2003-12-09T17:35:00Z</dcterms:modified>
  <cp:revision>3</cp:revision>
  <dc:subject/>
  <dc:title>CONSILIUL  JUDE|EAN V^LCEA                                  AVIZAT</dc:title>
</cp:coreProperties>
</file>