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ONSILIUL  JUDE|EAN V^LCEA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Nr. 7.875 din 3.12. 2003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  <w:b/>
        </w:rPr>
        <w:tab/>
        <w:tab/>
        <w:tab/>
        <w:tab/>
        <w:t>EXPUNERE DE MOTIVE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repartizarea pe unit`\i administrativ – teritoriale a sumelor aprobate pentru jude\ul V@lcea prin anexele nr.1, 2, 3, 3a ]i 7 b la Legea nr 500/26.11.2003, cu privire la rectificarea  bugetului de stat pe anul 2003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 anexele nr. 1,2,3,3a ]i 7b la Legea nr. 500 din 26 noiembrie 2003, pentru aprobarea ordonan\ei Guvernului nr. 87/2003, cu privire la rectificarea bugetului de stat pe anul 2003, fondurile aprobate ini\ial pentru jude\ul V@lcea, au fost majorate cu suma total` de 32.606.300  mii lei, din care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8"/>
      </w:tblGrid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Sume defalcate din impozitul pe venit pentru asigurarea protec\iei sociale privind acordarea ajutorului pentru [nc`lzirea locuin\ei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+8.849.400 mii lei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Sume defalcate din taxa pe valoarea ad`ugat`, total, din acestea, pentru: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+23.756.900 mii lei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1.- subven\ionarea energiei termice livrat` popula\iei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+10.393.000 mii lei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</w:t>
            </w:r>
            <w:r>
              <w:rPr>
                <w:rFonts w:cs="ArialUpR" w:ascii="ArialUpR" w:hAnsi="ArialUpR"/>
              </w:rPr>
              <w:t>2.-finan\area cheltuielilor ale institu\iilor de [nv`\`m@nt, din care: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+13.363.900 mii lei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</w:t>
            </w:r>
            <w:r>
              <w:rPr>
                <w:rFonts w:cs="ArialUpR" w:ascii="ArialUpR" w:hAnsi="ArialUpR"/>
              </w:rPr>
              <w:t>- pentru [nv`\`m@ntul preuniversitar de stat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+12.369.300 mii lei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</w:t>
            </w:r>
            <w:r>
              <w:rPr>
                <w:rFonts w:cs="ArialUpR" w:ascii="ArialUpR" w:hAnsi="ArialUpR"/>
              </w:rPr>
              <w:t>- pentru [nv`\`m@ntul special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+994.600 mii lei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conformitate cu prevederile Legii nr. 500/2003 cu privire la rectificarea bugetului de stat pe anul 2003, influen\ele  la sumele  defalcate  din unele venituri ale bugetului de stat, aprobate jude\ului V@lcea pentru echilibrarea bugetelor locale, s-au repartizat  pentru 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achitarea ajutoarelor pentru [nc`lzirea locuin\elor;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achitarea subven\iilor pentru energia termic` livrat` popula\iei, inclusiv a restan\elor;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achitarea drepturilor de personal a cadrelor didactice din institu\iile de  [nv`\`m@nt preuniversitar de st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1.Potrivit prevederilor OUG nr. 81/2003, pentru modificarea unor reglement`ri privind  acordarea de ajutoare pentru [nc`lzirea locuin\ei ]i asigurarea fondurilor necesare [n vederea furniz`rii energiei termice ]i gazelor naturale pentru popula\ie, familiile ]i persoanele singure care au stabilit dreptul la ajutor social [n condi\iile prev`zute de Legea nr. 416/2001, cu modific`rile ]i complet`rile ulterioare ]i care utilizeaz` pentru [nc`lzirea locuin\ei lemne,c`rbuni ]i combustibili petrolieri [n perioada 1 noiembrie 2003  - 31 martie 2004, beneficiaz` de ajutor pentru [nc`lzirea locuin\ei [n sum` de 350.000 lei lunar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Potrivit prevederilor art.16</w:t>
      </w:r>
      <w:r>
        <w:rPr>
          <w:rFonts w:cs="ArialUpR" w:ascii="ArialUpR" w:hAnsi="ArialUpR"/>
          <w:vertAlign w:val="superscript"/>
        </w:rPr>
        <w:t>11</w:t>
      </w:r>
      <w:r>
        <w:rPr>
          <w:rFonts w:cs="ArialUpR" w:ascii="ArialUpR" w:hAnsi="ArialUpR"/>
        </w:rPr>
        <w:t xml:space="preserve"> din OUG nr.81/2003 fondurile necesare pl`\ii ajutorului pentru [nc`lzirea locuin\ei se suport` din bugetele locale inclusiv din sume defalcate din unele venituri ale bugetului de stat pentru echilibrarea bugetelor local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Urmare acestui fapt, [n func\ie de num`rul beneficiarilor de ajutor social comunicat de fiecare prim`rie [n parte ]i  de Direc\ia pentru Dialog, Familie ]i Solidaritate Social` a Jude\ului V@lcea, s-a procedat la repartizarea pe unit`\i administrativ – teritoriale a sumei de 8.849.400 mii lei [n completarea veniturilor bugetelor locale, repartizare prezentat` [n anexa nr.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2.Repartizarea pe unit`\i administrativ – teritoriale a sumelor defalcate din taxa pe valoarea ad`ugat`  [n sum` de 10.393.000 mii lei s-a efectuat la propunerea Direc\iei Tehnice din cadrul Consiliului Jude\ean V@lcea, [n func\ie de cantitatea de energie termic` livrat` popula\iei, subven\ia aferent` ]i de restan\ele [nregistrate la data de 30.11.2003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punerea de repartizare este prezentat` [n anexa B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3. Inspectoratul }colar al Jude\ului V@lcea cu adresa nr. 6.707/24.11.2003, [n baza analizei efectuate privind asigurarea creditelor necesare pl`\ii drepturilor de personal ale cadrelor didactice din institu\iile de [nv`\`m@nt preuniversitar de stat propune repartizarea pe unit`\i administrativ – teritoriale a sumei de 12.369.300 mii lei din sumele defalcate din taxa pe valoarea ad`ugat`, propunere care este prezentat` [n anexele C,C1 ]i C2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Av@nd [n vedere considerentele prezentate, s-a [ntocmit al`turatul proiect de hot`r@re pe care [l supunem aprob`rii Consiliului Jude\ean V@lcea.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V/MD/1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/>
      </w:pPr>
      <w:r>
        <w:rPr>
          <w:rFonts w:cs="ArialUpR" w:ascii="ArialUpR" w:hAnsi="ArialUpR"/>
          <w:b/>
        </w:rPr>
        <w:t xml:space="preserve">CONSILIUL  JUDE|EAN V^LCEA                                      </w:t>
      </w:r>
      <w:r>
        <w:rPr>
          <w:rFonts w:cs="ArialUpR" w:ascii="ArialUpR" w:hAnsi="ArialUpR"/>
          <w:b/>
          <w:u w:val="single"/>
        </w:rPr>
        <w:t>AVIZAT</w:t>
      </w:r>
    </w:p>
    <w:p>
      <w:pPr>
        <w:pStyle w:val="Heading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</w:t>
      </w:r>
      <w:r>
        <w:rPr>
          <w:rFonts w:cs="ArialUpR" w:ascii="ArialUpR" w:hAnsi="ArialUpR"/>
        </w:rPr>
        <w:t>DIREC|IA  ECONOMIC~                                          VICEPRE}EDINTE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Nr  7.876 din 3.12. 2003                                                 Dumitru Stancu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RAPORT DE SPECIALITATE</w:t>
      </w:r>
    </w:p>
    <w:p>
      <w:pPr>
        <w:pStyle w:val="Normal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repartizarea pe unit`\i administrativ – teritoriale a sumelor aprobate pentru jude\ul V@lcea prin anexele nr.1, 2, 3, 3a ]i 7 b la Legea nr 500/26.11.2003, cu privire la rectificarea  bugetului de stat pe anul 2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expunerea de motive nr.7.875 din 3.12. 2003 se propune adoptarea proiectului de hot`r@re privind repartizarea pe unit`\i  administrativ – teritoriale a sumelor aprobate pentru jude\ul V@lcea prin anexele nr.1, 2, 3, 3a ]i 7 b la Legea nr 500/26.11.2003, cu privire la rectificarea  bugetului de stat pe anul 2003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opunerea de repartizare pe unit`\i administrativ – teritoriale a sumelor aprobate pentru jude\ul V@lcea prin anexele 1, 2, 3, 3a ]i 7b la Legea nr. 500/2003, prezentat` [n anexele nr. A, B, C, C1 ]i C2 la proiectul de hot`r@re ini\iat este [n conformitate cu prevederile art.II alineatul (3) din Legea nr. 500/2003, prevederile articolului 26 alin.(1) din Legea nr. 631/2002 ]i prevederile art. 20 (4)  din Legea nr. 189/1998 ]i se [ntemeiaz` pe considerentul asigur`rii surselor de echilibrare a bugetelor locale.  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ele prezentate, propunem adoptarea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DIRECTOR  EXECUTIV,                              }EF SERVICIU BUGET,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</w:t>
      </w:r>
      <w:r>
        <w:rPr>
          <w:rFonts w:cs="ArialUpR" w:ascii="ArialUpR" w:hAnsi="ArialUpR"/>
          <w:b/>
        </w:rPr>
        <w:t>Mircea C-tin Predescu                                        Mazilu Vasilica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ed.MV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act.MD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x.1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9:29:00Z</dcterms:created>
  <dc:creator>Daniela</dc:creator>
  <dc:description/>
  <dc:language>en-US</dc:language>
  <cp:lastModifiedBy>Daniela</cp:lastModifiedBy>
  <cp:lastPrinted>2003-12-03T00:09:00Z</cp:lastPrinted>
  <dcterms:modified xsi:type="dcterms:W3CDTF">2003-12-08T09:29:00Z</dcterms:modified>
  <cp:revision>2</cp:revision>
  <dc:subject/>
  <dc:title>CONSILIUL  JUDE|EAN V^LCEA                                  AVIZAT</dc:title>
</cp:coreProperties>
</file>