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CONSILIUL JUDE|EAN V^LCEA</w:t>
      </w:r>
    </w:p>
    <w:p>
      <w:pPr>
        <w:pStyle w:val="Heading3"/>
        <w:rPr/>
      </w:pPr>
      <w:r>
        <w:rPr>
          <w:rFonts w:eastAsia="ArialUpR"/>
        </w:rPr>
        <w:t xml:space="preserve">    </w:t>
      </w:r>
      <w:r>
        <w:rPr/>
        <w:t>Nr.  8.071   din 9.12. 2003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center"/>
        <w:rPr>
          <w:rFonts w:ascii="ArialUpR" w:hAnsi="ArialUpR" w:cs="ArialUpR"/>
          <w:b/>
          <w:b/>
          <w:u w:val="single"/>
        </w:rPr>
      </w:pPr>
      <w:r>
        <w:rPr>
          <w:rFonts w:cs="ArialUpR" w:ascii="ArialUpR" w:hAnsi="ArialUpR"/>
          <w:b/>
          <w:u w:val="single"/>
        </w:rPr>
        <w:t>EXPUNERE DE MOTIVE</w:t>
      </w:r>
    </w:p>
    <w:p>
      <w:pPr>
        <w:pStyle w:val="Normal"/>
        <w:jc w:val="center"/>
        <w:rPr>
          <w:rFonts w:ascii="ArialUpR" w:hAnsi="ArialUpR" w:cs="ArialUpR"/>
        </w:rPr>
      </w:pPr>
      <w:r>
        <w:rPr>
          <w:rFonts w:cs="ArialUpR" w:ascii="ArialUpR" w:hAnsi="ArialUpR"/>
          <w:b/>
        </w:rPr>
        <w:t xml:space="preserve">la proiectul de hot`r@re privind schimbarea denumirii Centrului Jude\ean de Conservare ]i Valorificare a Tradi\iei ]i Crea\iei Populare V@lcea, aprobarea  organigramei ]i statelor de func\ii 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ab/>
        <w:t>Potrivit art.104(1) lit.”b” din Legea administra\iei publice locale nr. 215/2001, Consiliului Jude\ean V@lcea  [i revine competen\a de a aproba organigrama ]i statul de func\ii pentru personalul institu\iilor publice care se afl` sub autoritatea sa.</w:t>
      </w:r>
    </w:p>
    <w:p>
      <w:pPr>
        <w:pStyle w:val="TextBody"/>
        <w:rPr/>
      </w:pPr>
      <w:r>
        <w:rPr/>
        <w:tab/>
        <w:t>Ca urmare a apari\iei  Legii nr. 292 din 27 iunie 2003, centrele jude\ene de conservare ]i valorificare a tradi\iei ]i crea\iei populare  ]i centrele de cultur` se reorganizeaz` [n “centre jude\ene pentru conservarea ]i promovarea culturii tradi\ionale”, ca institu\ii publice de cultur` cu personalitate juridic` sub autoritatea consiliilor jude\ene, finan\ate din venituri proprii ]i din aloca\ii de la bugetul local.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ab/>
        <w:t>Centrul Jude\ean de Conservare ]i Valorificare a Tradi\iei ]i Crea\iei Populare V@lcea a func\ionat p@n` [n prezent cu un num`r total de 36 posturi, din care 15 posturi pentru personalul propriu – zis al centrului ]i 21 posturi pentru personalul Orchestrei de muzic` popular`, conform structurii organizatorice aprobat` prin Hot`r@rea Consiliului Jude\ean nr.22 din 19 martie 2003.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ab/>
        <w:t>Structura organizatoric` a Centrului Jude\ean pentru Conservarea ]i Promovarea Culturii Tradi\ionale V@lcea se modific` [n conformitate  cu prevederile Legii nr. 292/2003 ]i va avea un num`r total de 15 posturi, reg`sindu-se [n anexa nr.1 la prezentul proiect de hot`r@re.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ab/>
        <w:t>Statul de func\ii prev`zut [n anexa nr.2, cuprinde func\iile de conducere ]i execu\ie, nivelul studiilor, gradul sau treapta profesional` precum ]i nivelurile salariale prev`zute de  OUG 24/2000, aprobat` prin Legea 383/2001 ]i OUG 191/2002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Fa\` de cele ar`tate mai sus, v` rug`m s` aproba\i organigrama ]i statele de func\ii ale Centrului Jude\ean pentru Conservarea ]i Promovarea   Culturii Tradi\ionale V@lcea, conform, anexelor la proiectul de hot`r@re al`turat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PRE}EDINTE,</w:t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Heading1"/>
        <w:ind w:firstLine="720"/>
        <w:rPr/>
      </w:pPr>
      <w:r>
        <w:rPr/>
        <w:t>Iulian Com`nescu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T.Em./MD/1</w:t>
      </w:r>
    </w:p>
    <w:p>
      <w:pPr>
        <w:pStyle w:val="Normal"/>
        <w:rPr/>
      </w:pPr>
      <w:r>
        <w:rPr>
          <w:rFonts w:cs="ArialUpR" w:ascii="ArialUpR" w:hAnsi="ArialUpR"/>
          <w:b/>
        </w:rPr>
        <w:t>CONSILIUL JUDE|EAN V^LCEA</w:t>
        <w:tab/>
        <w:tab/>
        <w:tab/>
        <w:t xml:space="preserve">  </w:t>
      </w:r>
      <w:r>
        <w:rPr>
          <w:rFonts w:cs="ArialUpR" w:ascii="ArialUpR" w:hAnsi="ArialUpR"/>
          <w:b/>
          <w:u w:val="single"/>
        </w:rPr>
        <w:t>AVIZAT</w:t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DIREC|IA ECONOMIC~                                    VICEPRE}EDINTE,</w:t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eastAsia="ArialUpR" w:cs="ArialUpR" w:ascii="ArialUpR" w:hAnsi="ArialUpR"/>
          <w:b/>
        </w:rPr>
        <w:t xml:space="preserve">    </w:t>
      </w:r>
      <w:r>
        <w:rPr>
          <w:rFonts w:cs="ArialUpR" w:ascii="ArialUpR" w:hAnsi="ArialUpR"/>
          <w:b/>
        </w:rPr>
        <w:t xml:space="preserve">Nr. 8.072  din 9.12. 2003                                   Dumitru Stancu                      </w:t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Heading2"/>
        <w:rPr/>
      </w:pPr>
      <w:r>
        <w:rPr/>
        <w:t>RAPORT DE SPECIALITATE</w:t>
      </w:r>
    </w:p>
    <w:p>
      <w:pPr>
        <w:pStyle w:val="Normal"/>
        <w:jc w:val="center"/>
        <w:rPr>
          <w:rFonts w:ascii="ArialUpR" w:hAnsi="ArialUpR" w:cs="ArialUpR"/>
        </w:rPr>
      </w:pPr>
      <w:r>
        <w:rPr>
          <w:rFonts w:cs="ArialUpR" w:ascii="ArialUpR" w:hAnsi="ArialUpR"/>
          <w:b/>
        </w:rPr>
        <w:t xml:space="preserve">la proiectul de hot`r@re privind schimbarea denumirii Centrului Jude\ean de Conservare ]i Valorificare a Tradi\iei ]i Crea\iei Populare V@lcea, aprobarea  organigramei ]i statelor de func\ii </w:t>
      </w:r>
    </w:p>
    <w:p>
      <w:pPr>
        <w:pStyle w:val="Normal"/>
        <w:jc w:val="center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Indent"/>
        <w:rPr>
          <w:rFonts w:ascii="ArialUpR" w:hAnsi="ArialUpR" w:cs="ArialUpR"/>
        </w:rPr>
      </w:pPr>
      <w:r>
        <w:rPr>
          <w:rFonts w:cs="ArialUpR"/>
        </w:rPr>
      </w:r>
    </w:p>
    <w:p>
      <w:pPr>
        <w:pStyle w:val="TextBodyIndent"/>
        <w:rPr/>
      </w:pPr>
      <w:r>
        <w:rPr/>
        <w:t>Prin proiectul de hot`r@re al`turat se propune aprobarea organigramei ]i statelor de func\ii ale Centrului Jude\ean pentru Conservarea ]i Promovarea Culturii Tradi\ionale V@lcea.</w:t>
      </w:r>
    </w:p>
    <w:p>
      <w:pPr>
        <w:pStyle w:val="TextBodyIndent"/>
        <w:rPr/>
      </w:pPr>
      <w:r>
        <w:rPr/>
        <w:t>Potrivit art. 104 (1) lit.”b” din Legea administra\iei publice locale nr, 215/2001 Consiliul Jude\ean V@lcea aprob`, la propunerea Pre]edintelui, organigrama, num`rul de personal ]i  statul de func\ii pentru personalul institu\iilor publice care se afl` sub autoritatea sa.</w:t>
      </w:r>
    </w:p>
    <w:p>
      <w:pPr>
        <w:pStyle w:val="TextBodyIndent"/>
        <w:rPr/>
      </w:pPr>
      <w:r>
        <w:rPr/>
        <w:t>Centrul Jude\ean pentru Conservarea ]i Promovarea Culturii Tradi\ionale V@lcea a func\ionat p@n` [n prezent cu un num`r total de 36 posturi, din care 15 posturi pentru personalul propriu-zis al Centrului ]i 21 de posturi pentru personalul orchestrei de muzic` popular`, conform structurii organizatorice aprobat` prin Hot`r@rea Consiliului Jude\ean V@lcea nr. 22 din 19 martie 2003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</w:rPr>
        <w:t>Potrivit Legii nr. 292 din 27 iunie 2003</w:t>
      </w:r>
      <w:r>
        <w:rPr/>
        <w:t xml:space="preserve">, </w:t>
      </w:r>
      <w:r>
        <w:rPr>
          <w:rFonts w:cs="ArialUpR" w:ascii="ArialUpR" w:hAnsi="ArialUpR"/>
        </w:rPr>
        <w:t>centrele jude\ene de conservare ]i valorificare a tradi\iei ]i crea\iei populare  ]i centrele de cultur` se reorganizeaz` [n “centre jude\ene pentru conservarea ]i promovarea culturii tradi\ionale”, ca institu\ii publice de cultur`, cu personalitate juridic` sub autoritatea consiliilor jude\ene, finan\ate din venituri proprii ]i din aloca\ii de la bugetul local.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ab/>
        <w:t>Centrele jude\ene pentru conservarea ]i promovarea culturii tradi\ionale au urm`toarele atribu\ii: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ab/>
        <w:t>- coordoneaz` ]i [ndrum` din punct de vedere metodologic, [n plan jude\ean, activitatea a]ez`mintelor culturale;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ab/>
        <w:t>- sprijin` activitatea a]ez`mintelor  culturale [n domeniul form`rii formatorilor ]i al perfec\ion`rii personalului de specialitate;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ab/>
        <w:t>- editeaz` ]i difuzeaz` publica\ii [n domeniul educa\iei permanente pentru re\eaua jude\ean` a a]ez`mintelor culturale;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ab/>
        <w:t>- realizeaz` programe de educa\ie permanent` [n parteneriat cu institu\iile de specialitate din \ar` ]i str`in`tate;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ab/>
        <w:t>-ini\iaz` ]i sprijin` proiecte ]i programe de promovare a obiceiurilor ]i tradi\iilor populare;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ab/>
        <w:t>-propune zone de obiceiuri ]i tradi\ii populare protejate din cadrul jude\ului;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ab/>
        <w:t>-efectueaz` studii ]i cercet`ri privind obiceiurile, tradi\iile populare ]i me]te]ug`re]ti tradi\ionale;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ab/>
        <w:t>-ini\iaz` ]i aplic` programe pentru conservarea ]i protejarea acestora.</w:t>
      </w:r>
    </w:p>
    <w:p>
      <w:pPr>
        <w:pStyle w:val="Normal"/>
        <w:jc w:val="both"/>
        <w:rPr/>
      </w:pPr>
      <w:r>
        <w:rPr/>
        <w:tab/>
      </w:r>
      <w:r>
        <w:rPr>
          <w:rFonts w:cs="ArialUpR" w:ascii="ArialUpR" w:hAnsi="ArialUpR"/>
        </w:rPr>
        <w:t>Structura organizatoric` a Centrului Jude\ean pentru Conservarea ]i Promovarea Culturii Tradi\ionale V@lcea se reg`se]te [n organigrama prezentat`  [n anexa nr.1 la proiectul  de hot`r@re, cu un num`r total de 15 posturi.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ab/>
        <w:t>Statul de func\ii prev`zut [n anexa nr.2, cuprinde func\iile de conducere ]i execu\ie, nivelul studiilor, gradul sau treapta profesional` precum ]i nivelurile salariale prev`zute de  OUG 24/2000, aprobat` prin Legea 383/2001 ]i OUG 191/2002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Av@nd [n vedere conformitatea proiectului de hot`r@re cu prevederile legale men\ionate, propunem adoptarea hot`r@rii [n acest sens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DIRECTOR EXECUTIV,             COMPARTIMENT ORGANIZARE,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ab/>
        <w:tab/>
        <w:tab/>
        <w:tab/>
        <w:tab/>
        <w:t xml:space="preserve">         SALARIZARE, PERSONAL,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</w:rPr>
      </w:pPr>
      <w:r>
        <w:rPr>
          <w:rFonts w:eastAsia="ArialUpR" w:cs="ArialUpR" w:ascii="ArialUpR" w:hAnsi="ArialUpR"/>
          <w:b/>
        </w:rPr>
        <w:t xml:space="preserve"> </w:t>
      </w:r>
      <w:r>
        <w:rPr>
          <w:rFonts w:cs="ArialUpR" w:ascii="ArialUpR" w:hAnsi="ArialUpR"/>
          <w:b/>
        </w:rPr>
        <w:t>Mircea C-tin Predescu                       PERFEC|IONARE,</w:t>
      </w:r>
    </w:p>
    <w:p>
      <w:pPr>
        <w:pStyle w:val="Normal"/>
        <w:ind w:firstLine="720"/>
        <w:jc w:val="both"/>
        <w:rPr>
          <w:rFonts w:ascii="ArialUpR" w:hAnsi="ArialUpR" w:eastAsia="ArialUpR" w:cs="ArialUpR"/>
          <w:b/>
          <w:b/>
        </w:rPr>
      </w:pPr>
      <w:r>
        <w:rPr>
          <w:rFonts w:eastAsia="ArialUpR" w:cs="ArialUpR" w:ascii="ArialUpR" w:hAnsi="ArialUpR"/>
          <w:b/>
        </w:rPr>
        <w:t xml:space="preserve"> 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red.T.Em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dact.MD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ex.1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R" w:hAnsi="TimesRomanR" w:eastAsia="Times New Roman" w:cs="TimesRomanR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rFonts w:ascii="ArialUpR" w:hAnsi="ArialUpR" w:cs="ArialUpR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UpR" w:hAnsi="ArialUpR" w:cs="ArialUpR"/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UpR" w:hAnsi="ArialUpR" w:cs="ArialUpR"/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UpR" w:hAnsi="ArialUpR" w:cs="ArialUp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UpR" w:hAnsi="ArialUpR" w:cs="ArialUp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2T05:09:00Z</dcterms:created>
  <dc:creator>Daniela</dc:creator>
  <dc:description/>
  <dc:language>en-US</dc:language>
  <cp:lastModifiedBy>Daniela</cp:lastModifiedBy>
  <cp:lastPrinted>2003-12-08T23:44:00Z</cp:lastPrinted>
  <dcterms:modified xsi:type="dcterms:W3CDTF">2003-12-12T05:09:00Z</dcterms:modified>
  <cp:revision>2</cp:revision>
  <dc:subject/>
  <dc:title>CONSILIUL JUDE|EAN V^LCEA</dc:title>
</cp:coreProperties>
</file>