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 V^LCEA</w:t>
      </w:r>
    </w:p>
    <w:p>
      <w:pPr>
        <w:pStyle w:val="Heading1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Nr.7992 din 08.12.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 hot`r@re privind actualizarea taxei d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multiplicare pentru o pagin` A4 respectiv A3, practicat`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Biblioteca Jude\ean` “Antim Ivireanul”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 art. 104 (1) litera “e” din Legea administra\iei publice locale nr. 215/2001, Consiliul Jude\ean stabile]te  impozite ]i taxe [n condi\iile legi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entru prestarea serviciului de multiplicare a unor documente, Consiliul Jude\ean V@lcea a aprobat prin Hot`r@rea nr 132 din 12. decembrie 2002 taxa de multiplicare pentru o pagin`  A3, respectiv A4 practicat` de Biblioteca Jude\ean`”Antim Ivireanul”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ortunitatea ]i necesitatea multiplic`rii acestor documente sunt sus\inute de urm`toarele argumente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protejarea ]i conservarea  fondului de carte ]i a colec\iilor bibliotecii, oferind utilizatorilor copiile ]i nu originalul, care poate  fi cru\at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sala de lectur` are c@te un exemplar din fiecare titlu, iar solicit`rile simultane din partea cititorilor sunt  frecvent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levii ]i studen\ii solicit` foarte mult` informa\ie, respectiv [ntre 300 – 500 de c`r\i pe zi cerute la [mprumut, iar la sala de lectur` aproximativ  800 documente de bibliotec`  difuzate pe zi [n perioada evalu`rilor elevilor ]i a sesiunilor de examene ale studen\ilor de la universit`\ile v@lcene, ceea ce suprasolicit` fiecare lucrare ]i o deterioreaz`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 aglomera\ia  mare a cititorilor [n sec\iile de lectur` [mpiedic` supravegherea utilizatorilor, care, [n nenum`rate cazuri, au decupat file sau au rupt fascicole [ntregi din c`r\ile cerut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9 alin.(1) din Legea nr.544 din 12 octombrie 2001 privind liberul acces la informa\iile de interes public “[n cazul [n care solicitarea de informa\ii implic` realizarea de copii de pe  documentele de\inute de autoritatea  sau institu\ia public`, costul serviciilor de copiere este suportat de solicitant, [n condi\iile legii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oarece, pentru prestarea serviciului de multiplicare pentru public a unor documente sau informa\ii ce se reg`sesc [n c`r\ile ]i publica\iile periodice existente se fac cheltuieli materiale ]i cheltuieli cu munca vie, se impun ca aceste cheltuieli s` fie recuperate prin stabilirea unei taxe ce va fi achitat` de fiecare solicitant pe baz` de chitan\`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ceast` tax` se va actualiza anual prin hot`r@re a Consiliului jude\ean pe baza indicelui de infla\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axa actualizat` pentru multiplicarea unei pagini A4 </w:t>
      </w:r>
      <w:r>
        <w:rPr>
          <w:rFonts w:cs="ArialUpR" w:ascii="ArialUpR" w:hAnsi="ArialUpR"/>
          <w:b/>
          <w:u w:val="single"/>
        </w:rPr>
        <w:t>2.300 lei/ pag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axa actualizat` pentru  multiplicarea unei pagini A3 </w:t>
      </w:r>
      <w:r>
        <w:rPr>
          <w:rFonts w:cs="ArialUpR" w:ascii="ArialUpR" w:hAnsi="ArialUpR"/>
          <w:b/>
          <w:u w:val="single"/>
        </w:rPr>
        <w:t>2.900 lei/ pag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travaloarea taxelor aprobate va fi virat` [n contul de venituri al Consiliului Jude\ean nr 21.02.30.25.40.929 deschis la Trezoreria Rm.V@lcea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e data  adopt`rii prezentului proiect de hot`r@re se propune abrogarea  Hot`r@rii  nr.132 din 12.12.2002 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aceste considerente s-a elaborat al`turatul proiect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NC/NC/1ex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50:00Z</dcterms:created>
  <dc:creator>Daniela</dc:creator>
  <dc:description/>
  <dc:language>en-US</dc:language>
  <cp:lastModifiedBy>DV</cp:lastModifiedBy>
  <cp:lastPrinted>2003-12-08T15:30:00Z</cp:lastPrinted>
  <dcterms:modified xsi:type="dcterms:W3CDTF">2003-12-08T16:26:00Z</dcterms:modified>
  <cp:revision>5</cp:revision>
  <dc:subject/>
  <dc:title>CONSILIUL JUDE|EAN  V^LCEA</dc:title>
</cp:coreProperties>
</file>