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aprobarea Bugetului de venituri ]i cheltuieli al Regiei Autonome  de Distribu\ie Regional` a Apei V@lcea, pe anul 2004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decembrie 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8148 din 10.12.2003, prin care se propune aprobarea Bugetului de venituri ]i cheltuieli al Regiei Autonome  de Distribu\ie Regional` a Apei V@lcea, pe anul 2004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 8149 din 10.1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2, art.9 alin.(2) din Ordonan\a Guvernului nr.15/1993 privind unele m`suri pentru restructurarea activit`\ii regiilor autonome, cu modific`rile ]i complet`rile ulterioare, cu prevederile Ordonan\ei de Urgen\` a Guvernului nr.79/2001 privind [nt`rirea disciplinei economico – financiare ]i alte dispozi\ii cu caracter financiar, aprobat` prin Legea nr.59/2002 ]i ale Ordinului nr.502/2001 al Ministrului administra\iei publice pentru aprobarea Normelor metodologice de aplicare a prevederilor acestei ordonan\e, ale Ordonan\ei Guvernului nr.64/2001 privind repartizarea profitului la societ`\ile na\ionale, companiile na\ionale ]i societ`\ile comerciale cu capital integral sau majoritar de stat, precum ]i la regiile autonome, aprobat` prin Legea nr.769/2001 ]i ale Ordinului nr.2121/5521/2001 al Ministrului finan\elor publice ]i al Ministrului muncii ]i solidarit`\ii sociale privind modul de [ntocmire a bugetelor de venituri ]i cheltuieli pe anul 2002 la regiile autonome, societ`\ile/companiile na\ionale,  societ`\ile comerciale la care statul este ac\ionar majoritar, precum ]i la agen\ii economici monitoriza\i conform prevederilor Ordonan\ei de Urgen\` a Guvernului nr.79/2001, nominaliza\i [n lista aprobat` prin Hot`r@rea Guvernului nr.866/2001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bugetul de venituri ]i cheltuieli, pe anul 2004, </w:t>
      </w:r>
      <w:r>
        <w:rPr>
          <w:b/>
        </w:rPr>
        <w:t xml:space="preserve">al </w:t>
      </w:r>
      <w:r>
        <w:rPr/>
        <w:t xml:space="preserve">Regiei Autonome  de Distribu\ie Regional` a Apei V@lcea, potrivit Anexei care face parte integrant` din prezenta hot`r@re. 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va comunica, prin Compartimentul Cancelarie, prezenta hot`r@re Direc\iei Economice, Direc\iei Administra\ie Local` ]i Regiei Autonome  de Distribu\ie Regional` a Apei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imesRomanR"/>
          <w:b/>
          <w:b/>
        </w:rPr>
      </w:pPr>
      <w:r>
        <w:rPr>
          <w:rFonts w:eastAsia="TimesRomanR"/>
          <w:b/>
        </w:rPr>
        <w:t xml:space="preserve">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</w:t>
      </w:r>
      <w:r>
        <w:rPr>
          <w:b/>
        </w:rPr>
        <w:t>AVIZAT PENTRU LEGALIT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rFonts w:eastAsia="TimesRomanR"/>
          <w:b/>
          <w:b/>
        </w:rPr>
      </w:pPr>
      <w:r>
        <w:rPr>
          <w:rFonts w:eastAsia="TimesRomanR"/>
          <w:b/>
        </w:rPr>
        <w:t xml:space="preserve">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6"/>
        <w:rPr>
          <w:rFonts w:eastAsia="ArialUpR"/>
        </w:rPr>
      </w:pPr>
      <w:r>
        <w:rPr>
          <w:rFonts w:eastAsia="ArialUpR"/>
        </w:rPr>
        <w:t xml:space="preserve">                                                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          </w:t>
      </w:r>
      <w:r>
        <w:rPr/>
        <w:t xml:space="preserve">AVIZAT </w:t>
        <w:tab/>
        <w:tab/>
        <w:tab/>
        <w:tab/>
        <w:t xml:space="preserve">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</w:t>
      </w:r>
      <w:r>
        <w:rPr/>
        <w:t xml:space="preserve">}EF BIROU JURIDIC,                                                                                 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</w:t>
      </w:r>
      <w:r>
        <w:rPr/>
        <w:t>CONTENCIOS,COORDONARE,</w:t>
      </w:r>
    </w:p>
    <w:p>
      <w:pPr>
        <w:pStyle w:val="Heading8"/>
        <w:ind w:hanging="0"/>
        <w:jc w:val="both"/>
        <w:rPr>
          <w:sz w:val="24"/>
        </w:rPr>
      </w:pPr>
      <w:r>
        <w:rPr>
          <w:rFonts w:eastAsia="ArialUpR"/>
        </w:rPr>
        <w:t xml:space="preserve">                                                  </w:t>
      </w:r>
      <w:r>
        <w:rPr/>
        <w:t>CONTR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RomanR"/>
          <w:b/>
          <w:sz w:val="24"/>
        </w:rPr>
        <w:t xml:space="preserve">                                      </w:t>
      </w:r>
      <w:r>
        <w:rPr>
          <w:b/>
        </w:rPr>
        <w:t>Daniela Moroianu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rFonts w:eastAsia="ArialUpR"/>
          <w:b/>
          <w:u w:val="single"/>
        </w:rPr>
        <w:t xml:space="preserve">                                                                                                                               </w:t>
      </w:r>
      <w:r>
        <w:rPr>
          <w:rFonts w:eastAsia="ArialUpR"/>
          <w:b/>
        </w:rPr>
        <w:t xml:space="preserve">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D/SA/1ex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aprobarea Bugetului de venituri ]i cheltuieli al Regiei Autonome  de Distribu\ie Regional` a Apei V@lcea, pe anul 2004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decembrie 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8148 din 10.12.2003, prin care se propune aprobarea Bugetului de venituri ]i cheltuieli al Regiei Autonome  de Distribu\ie Regional` a Apei V@lcea, pe anul 2004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 8149 din 10.1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2, art.9 alin.(2) din Ordonan\a Guvernului nr.15/1993 privind unele m`suri pentru restructurarea activit`\ii regiilor autonome, cu modific`rile ]i complet`rile ulterioare, cu prevederile Ordonan\ei de Urgen\` a Guvernului nr.79/2001 privind [nt`rirea disciplinei economico – financiare ]i alte dispozi\ii cu caracter financiar, aprobat` prin Legea nr.59/2002 ]i ale Ordinului nr.502/2001 al Ministrului administra\iei publice pentru aprobarea Normelor metodologice de aplicare a prevederilor acestei ordonan\e, ale Ordonan\ei Guvernului nr.64/2001 privind repartizarea profitului la societ`\ile na\ionale, companiile na\ionale ]i societ`\ile comerciale cu capital integral sau majoritar de stat, precum ]i la regiile autonome, aprobat` prin Legea nr.769/2001 ]i ale Ordinului nr.2121/5521/2001 al Ministrului finan\elor publice ]i al Ministrului muncii ]i solidarit`\ii sociale privind modul de [ntocmire a bugetelor de venituri ]i cheltuieli pe anul 2002 la regiile autonome, societ`\ile/companiile na\ionale,  societ`\ile comerciale la care statul este ac\ionar majoritar, precum ]i la agen\ii economici monitoriza\i conform prevederilor Ordonan\ei de Urgen\` a Guvernului nr.79/2001, nominaliza\i [n lista aprobat` prin Hot`r@rea Guvernului nr.866/2001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bugetul de venituri ]i cheltuieli, pe anul 2004, </w:t>
      </w:r>
      <w:r>
        <w:rPr>
          <w:b/>
        </w:rPr>
        <w:t xml:space="preserve">al </w:t>
      </w:r>
      <w:r>
        <w:rPr/>
        <w:t xml:space="preserve">Regiei Autonome  de Distribu\ie Regional` a Apei V@lcea, potrivit Anexei care face parte integrant` din prezenta hot`r@re. 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va comunica, prin Compartimentul Cancelarie, prezenta hot`r@re Direc\iei Economice, Direc\iei Administra\ie Local` ]i Regiei Autonome  de Distribu\ie Regional` a Apei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</w:t>
      </w:r>
    </w:p>
    <w:p>
      <w:pPr>
        <w:pStyle w:val="TextBodyIndent"/>
        <w:ind w:left="4320" w:firstLine="720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stantin Dirin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A/1ex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30:00Z</dcterms:created>
  <dc:creator>Victor</dc:creator>
  <dc:description/>
  <dc:language>en-US</dc:language>
  <cp:lastModifiedBy>Victor</cp:lastModifiedBy>
  <dcterms:modified xsi:type="dcterms:W3CDTF">2003-12-12T19:30:00Z</dcterms:modified>
  <cp:revision>1</cp:revision>
  <dc:subject/>
  <dc:title>R O M ^ N I A</dc:title>
</cp:coreProperties>
</file>