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CONSILIUL JUDE|EAN V^LCEA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 xml:space="preserve">Nr. 8.148 din 10.12. 2003                    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 xml:space="preserve">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</w:r>
    </w:p>
    <w:p>
      <w:pPr>
        <w:pStyle w:val="Heading1"/>
        <w:ind w:firstLine="720"/>
        <w:rPr/>
      </w:pPr>
      <w:r>
        <w:rPr/>
        <w:t>EXPUNERE DE MOTIVE</w:t>
      </w:r>
    </w:p>
    <w:p>
      <w:pPr>
        <w:pStyle w:val="Normal"/>
        <w:rPr/>
      </w:pPr>
      <w:r>
        <w:rPr/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la proiectul de hot`r@re privind aprobarea Bugetului de venituri ]i cheltuieli, pe anul 2004 al Regiei Autonome de Distribu\ie Regional` a Apei V@lcea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u adresa nr.2.568 din 9 decembrie 2003, R.A.D.R.A. V@lcea [nainteaz` la Consiliul  Jude\ean V@lcea pentru analiz` ]i aprobare Bugetul  de venituri ]i cheltuieli pe anul 2004.</w:t>
      </w:r>
    </w:p>
    <w:p>
      <w:pPr>
        <w:pStyle w:val="TextBodyIndent"/>
        <w:rPr/>
      </w:pPr>
      <w:r>
        <w:rPr/>
        <w:t>Bugetul de venituri ]i cheltuieli al RADRA V@lcea pe anul 2004, [ntocmit [n conformitate cu prevederile Ordinului nr. 2.121/5521/2001 al ministrului finan\elor publice ]i al ministrului muncii ]i solidarit`\ii sociale a fost fundamentat \in@nd seama de specificul activit`\ii pe care o desf`]oar` regia.</w:t>
      </w:r>
    </w:p>
    <w:p>
      <w:pPr>
        <w:pStyle w:val="TextBodyIndent"/>
        <w:rPr/>
      </w:pPr>
      <w:r>
        <w:rPr/>
        <w:t>Veniturile totale pe anul 2004, au fost estimate la nivelul de 35.800 mil.lei, din care:</w:t>
      </w:r>
    </w:p>
    <w:p>
      <w:pPr>
        <w:pStyle w:val="TextBodyIndent"/>
        <w:rPr/>
      </w:pPr>
      <w:r>
        <w:rPr/>
        <w:t>- Venituri din exploatare</w:t>
        <w:tab/>
        <w:tab/>
        <w:tab/>
        <w:tab/>
        <w:t>35.760 mil.lei</w:t>
      </w:r>
    </w:p>
    <w:p>
      <w:pPr>
        <w:pStyle w:val="TextBodyIndent"/>
        <w:rPr/>
      </w:pPr>
      <w:r>
        <w:rPr/>
        <w:t>- Venituri financiare</w:t>
        <w:tab/>
        <w:tab/>
        <w:tab/>
        <w:tab/>
        <w:tab/>
        <w:t xml:space="preserve">       40 mil.lei</w:t>
      </w:r>
    </w:p>
    <w:p>
      <w:pPr>
        <w:pStyle w:val="TextBodyIndent"/>
        <w:rPr/>
      </w:pPr>
      <w:r>
        <w:rPr/>
        <w:t>Corelat cu acestea, cheltuielile totale pe anul 2004 au fost fundamentate la nivelul de 34.300 mil.lei, din care:</w:t>
      </w:r>
    </w:p>
    <w:p>
      <w:pPr>
        <w:pStyle w:val="TextBodyIndent"/>
        <w:rPr/>
      </w:pPr>
      <w:r>
        <w:rPr/>
        <w:t>-Cheltuieli pentru exploatare</w:t>
        <w:tab/>
        <w:tab/>
        <w:tab/>
        <w:tab/>
        <w:t>33.400 mil.lei</w:t>
      </w:r>
    </w:p>
    <w:p>
      <w:pPr>
        <w:pStyle w:val="TextBodyIndent"/>
        <w:rPr/>
      </w:pPr>
      <w:r>
        <w:rPr/>
        <w:t>-Cheltuieli financiare</w:t>
        <w:tab/>
        <w:tab/>
        <w:tab/>
        <w:tab/>
        <w:tab/>
        <w:t xml:space="preserve">     900 mil.lei.</w:t>
      </w:r>
    </w:p>
    <w:p>
      <w:pPr>
        <w:pStyle w:val="TextBodyIndent"/>
        <w:rPr/>
      </w:pPr>
      <w:r>
        <w:rPr/>
        <w:t>Rezultatul brut al exerci\iului economico-financiar pe anul 2004 este estimat la valoarea de 1.500 mil.lei, iar dup` deducerea impozitului pe profit [n sum` de 356 mil.lei ]i a altor cheltuieli deductibile [n sum` de 75.mil.lei rezult` un profit net [n valoare de 1.069 mil.lei, care se propune s` se repartizeze  respect@ndu-se prevederile OG nr. 64/2001, privind repartizarea profitului la societ`\ile na\ionale, companiile na\ionale ]i societ`\ile comerciale cu capital integral sau majoritar de stat precum ]i la regiile autonome, aprobat` prin Legea nr. 769/2001.</w:t>
      </w:r>
    </w:p>
    <w:p>
      <w:pPr>
        <w:pStyle w:val="TextBodyIndent"/>
        <w:rPr/>
      </w:pPr>
      <w:r>
        <w:rPr/>
        <w:t>Conform Ordinului nr. 2.121/5521/2001, [n bugetul de venituri ]i cheltuieli au fost respectate corela\iile impuse de acesta, respectiv pozi\ia “salarii brute” este egal` cu pozi\ia “fond de salarii” adic` 10.264 mil.lei.</w:t>
      </w:r>
    </w:p>
    <w:p>
      <w:pPr>
        <w:pStyle w:val="TextBodyIndent"/>
        <w:rPr/>
      </w:pPr>
      <w:r>
        <w:rPr/>
        <w:t>La fundamentarea fondului de salarii pe anul 2004, au fost respectate prevederile Ordinului nr. 502/2001 al Ministrului Administra\iei Publice pentru aprobarea Normelor Metodologice de aplicare a prevederilor OUG nr. 79/2001 privind [nt`rirea disciplinei economico- financiare ]i alte dispozi\ii cu caracter financiar.</w:t>
      </w:r>
    </w:p>
    <w:p>
      <w:pPr>
        <w:pStyle w:val="TextBodyIndent"/>
        <w:rPr/>
      </w:pPr>
      <w:r>
        <w:rPr/>
        <w:t>Ca urmare a aplic`rii prevederilor OUG nr. 73/2001, indicele c@]tigului salarial mediu de 1,06% este inferior indicelui de cre]tere a productivit`\ii muncii care este de 1,07%.</w:t>
      </w:r>
    </w:p>
    <w:p>
      <w:pPr>
        <w:pStyle w:val="TextBodyIndent"/>
        <w:rPr/>
      </w:pPr>
      <w:r>
        <w:rPr/>
        <w:t>Bugetul de venituri ]i cheltuieli este prezentat [n situa\ia anex`.</w:t>
      </w:r>
    </w:p>
    <w:p>
      <w:pPr>
        <w:pStyle w:val="TextBodyIndent"/>
        <w:ind w:hanging="0"/>
        <w:rPr/>
      </w:pPr>
      <w:r>
        <w:rPr/>
        <w:tab/>
        <w:t>Av@nd [n vedere cele prezentate  s-a [ntocmit proiectul de hot`r@re pe care [l supunem  aprob`rii Consiliului Jude\ean V@lcea.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2"/>
        <w:ind w:left="720" w:hanging="0"/>
        <w:rPr/>
      </w:pPr>
      <w:r>
        <w:rPr/>
        <w:t>Iulian Com`n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MV/MD/1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</w:t>
      </w:r>
    </w:p>
    <w:p>
      <w:pPr>
        <w:pStyle w:val="Heading3"/>
        <w:rPr/>
      </w:pPr>
      <w:r>
        <w:rPr>
          <w:rFonts w:eastAsia="ArialUpR"/>
        </w:rPr>
        <w:t xml:space="preserve">     </w:t>
      </w:r>
      <w:r>
        <w:rPr/>
        <w:t>DIREC|IA   ECONOMIC~</w:t>
        <w:tab/>
        <w:tab/>
        <w:t xml:space="preserve">                      AVIZAT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</w:t>
      </w:r>
      <w:r>
        <w:rPr>
          <w:rFonts w:cs="ArialUpR" w:ascii="ArialUpR" w:hAnsi="ArialUpR"/>
          <w:b/>
        </w:rPr>
        <w:t>Nr. 8.149 din 10.12. 2003                                  VICEPRE}EDINT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 xml:space="preserve">    </w:t>
        <w:tab/>
        <w:t xml:space="preserve">       Dumitru Stancu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ind w:firstLine="720"/>
        <w:jc w:val="left"/>
        <w:rPr>
          <w:rFonts w:eastAsia="ArialUpR"/>
        </w:rPr>
      </w:pPr>
      <w:r>
        <w:rPr>
          <w:rFonts w:eastAsia="ArialUpR"/>
        </w:rPr>
        <w:t xml:space="preserve">                        </w:t>
      </w:r>
    </w:p>
    <w:p>
      <w:pPr>
        <w:pStyle w:val="Heading1"/>
        <w:ind w:firstLine="72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sz w:val="32"/>
        </w:rPr>
      </w:pPr>
      <w:r>
        <w:rPr>
          <w:sz w:val="32"/>
        </w:rPr>
        <w:t>RAPORT DE SPECIALITATE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b/>
              </w:rPr>
              <w:t>la proiectul de hot`r@re privind aprobarea Bugetului de venituri ]i cheltuieli, pe anul 2004 al Regiei Autonome de Distribu\ie Regional` a Apei V@lcea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/>
      </w:pPr>
      <w:r>
        <w:rPr/>
        <w:t>Prin expunerea de motive nr.8.148  din 10.12.2003, se propune adoptarea proiectului de hot`r@re privind aprobarea Bugetului de venituri ]i cheltuieli, pe anul 2004 al Regiei Autonome de Distribu\ie Regional` a Apei V@lcea.</w:t>
      </w:r>
    </w:p>
    <w:p>
      <w:pPr>
        <w:pStyle w:val="TextBodyIndent"/>
        <w:rPr/>
      </w:pPr>
      <w:r>
        <w:rPr/>
        <w:t xml:space="preserve">Propunerea de aprobare a Bugetului de venituri ]i cheltuieli pe anul 2004 al R.A.D.R.A. V@lcea , prezentat` [n  anex` la proiectul de hot`r@re ini\iat, este [n conformitate cu prevederile art. 9 alin.(2) din O.G. nr. 15/1993 ]i se [ntemeiaz` pe considerentul c` Bugetul de venituri ]i cheltuieli pe anul 2004 a fost [ntocmit respect@ndu- se prevederile Ordinului 2.121/5521/2001 al ministrului finan\elor publice ]i al ministrului muncii ]i solidarit`\ii sociale privind  modul de [ntocmire a bugetelor de venituri ]i cheltuieli pe anul 2002, la regiile autonome ]i societ`\ile comerciale la care statul este ac\ionar majoritar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prezentate  propunem aprobarea proiectului de hot`r@re ini\iat.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                      }EF SERVICIU BUGET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ab/>
        <w:tab/>
        <w:tab/>
        <w:tab/>
        <w:tab/>
        <w:t xml:space="preserve">                 CONTABILITATE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Mircea C-tin Predescu                           Vasilica Mazil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red.MV,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</w:t>
      </w:r>
      <w:r>
        <w:rPr>
          <w:rFonts w:cs="ArialUpR" w:ascii="ArialUpR" w:hAnsi="ArialUpR"/>
          <w:sz w:val="24"/>
        </w:rPr>
        <w:t>dact.MD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Ex.1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ArialUpR" w:hAnsi="ArialUpR" w:cs="ArialUp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4:53:00Z</dcterms:created>
  <dc:creator>Daniela</dc:creator>
  <dc:description/>
  <dc:language>en-US</dc:language>
  <cp:lastModifiedBy>Daniela</cp:lastModifiedBy>
  <cp:lastPrinted>2003-06-19T22:25:00Z</cp:lastPrinted>
  <dcterms:modified xsi:type="dcterms:W3CDTF">2003-12-12T04:53:00Z</dcterms:modified>
  <cp:revision>2</cp:revision>
  <dc:subject/>
  <dc:title>CONSILIUL JUDE|EAN V^LCEA </dc:title>
</cp:coreProperties>
</file>