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 1223  din 28 februa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D E  M O T I V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la proiectul de hot`r@re privind acordul de modificare a tarifelor la ap` potabil` practicate de Regia Autonom` de Distribu\ie Regional` a Apei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prin Legea nr. 634/2002, indiferent de forma de organizare sau de proprietate a operatorilor care presteaz` aceste servic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re\urile ]i tarifele pentru serviciile publice de alimentare cu ap` ]i de canalizare se fundamenteaz` pe baza costurilor de produc\ie, exploatare,  de [ntre\inere ]i repara\ii, a amortismentelor aferente capitalului imobilizat [n active corporale ]i necorporale, a obliga\iilor ce deriv` din contractul de delegare ]i includ cote pentru plata dob@nzilor ]i restituirea creditelor, pentru crearea surselor de dezvoltare ]i modernizare a sistemelor tehnico-edilit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Potrivit art. 82 alin (1) din capitolul XI din Hot`r@rea Guvernului 1591/2002 "operatorii serviciilor de ap` ]i canalizare vor practica tarifele aprobate potrivit normelor [n vig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>{n conformitate cu prevederile art. 15 alin.(1) lit. "b" ]i alin. (2) din 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)</w:t>
      </w:r>
      <w:r>
        <w:rPr>
          <w:rFonts w:cs="ArialUpR" w:ascii="ArialUpR" w:hAnsi="ArialUpR"/>
          <w:sz w:val="28"/>
          <w:u w:val="single"/>
        </w:rPr>
        <w:t>la modificare major` a costurilor</w:t>
      </w:r>
      <w:r>
        <w:rPr>
          <w:rFonts w:cs="ArialUpR" w:ascii="ArialUpR" w:hAnsi="ArialUpR"/>
          <w:sz w:val="28"/>
        </w:rPr>
        <w:t xml:space="preserve">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b)</w:t>
      </w:r>
      <w:r>
        <w:rPr>
          <w:rFonts w:cs="ArialUpR" w:ascii="ArialUpR" w:hAnsi="ArialUpR"/>
          <w:sz w:val="28"/>
          <w:u w:val="single"/>
        </w:rPr>
        <w:t>pentru cazuri deosebite</w:t>
      </w:r>
      <w:r>
        <w:rPr>
          <w:rFonts w:cs="ArialUpR" w:ascii="ArialUpR" w:hAnsi="ArialUpR"/>
          <w:sz w:val="28"/>
        </w:rPr>
        <w:t>, care conduc la modificarea structural` a costurilor sau a produc\iei ori la modificarea condi\iilor de produc\ie care determin` modificarea costurilor cu o influen\` mai mare de 5% pe o perioad` de 3 luni consecutiv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Documenta\ia de fundamentare a modific`rii pre\urilor ]i tarifelor serviciilor publice de alimentare cu ap` ]i de canalizare </w:t>
      </w:r>
      <w:r>
        <w:rPr>
          <w:rFonts w:cs="ArialUpR" w:ascii="ArialUpR" w:hAnsi="ArialUpR"/>
          <w:sz w:val="28"/>
          <w:u w:val="single"/>
        </w:rPr>
        <w:t>va fi [nso\it` de acordul administra\iei publice locale implica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 conformitate cu actele normative invocate mai sus Regia Autonom` de Distribu\ie Regional` a Apei V@lcea a [naintat Consiliului Jude\ean V@lcea cu adresa nr.1192/27.02.2003 documenta\iile de fundamentare a modific`rii tarifelor la apa potabil` livrat` pentru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C.ACVARIM SA R@mnicu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SC PRESACET SA C`lim`ne]ti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Al\i consumatori afla\i [n perimetrul dintre Valea lui Stan - R@mnicu V@lcea, inclusiv SC TRANSOLT SA C`lim`ne]t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RADRA V@lcea solicit` modificarea tarifelor av@nd [n vedere:</w:t>
        <w:br/>
        <w:tab/>
        <w:t>-modificarea structural` a costurilor propuse fa\` de cele anterioare, prin introducerea cheltuielilor cu consumul propriu ]i a cotei de dezvoltare precum ]i a modific`rii produc\iei fizice (mc) fa\` de cea anterioar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reducerea cantit`\ilor de ap` potabil` solicitat` de beneficiari, ca urmare a contoriz`rii consumului la popula\ie ]i rest consumatori, precum ]i a m`surilor luate de beneficiari pentru reducerea pierderilor( produc\ia fizic` de ap` potabil` livrat` de RADRA V@lcea, programat` a se realiza [n anul 2003 este de 17.922.000 mc/ an inclusiv consumul tehnologic adic` 1.493,5 mii mc/ lun`). {n stabilirea produc\iei de ap` potabil` programat` s-a avut [n vedere o oprire de o lun`, [n semestrul I al anului 2003, pentru schimbarea vanelor ]i cur`\irea conductei de aduc\iune, pentru realizarea prevederilor convenite prin Acordul cu Agen\ia Danez` de Mediu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sc`derea, de la o lun` la alta, a cantit`\ii de ap` potabil` livrat` de RADRA V@lcea, fapt ce diminueaz`, corespunz`tor veniturile. {n aceste condi\ii cheltuielile fixe r`m@n@nd constante, cre]te valoarea lor pe unitate de m`sur`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ponderea cheltuielilor fixe, care nu sunt influen\ate de volumul de activitate, [n total cheltuieli este de: 64,75% la SC ACVARIM SA R@mnicu V@lcea; 70,03% la SC PRESACET SA C`lim`ne]ti ]i 63,08% la al\i consumatori afla\i [n perimetrul dintre Valea lui Stan ]i R@mnicu V@lcea, inclusiv TRANSOLT SA C`lim`ne]ti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cre]terea semnificativ` fa\` de nivelul [nregistrat  [n aprilie 2002 a pre\urilor la materii prime ]i materiale, combustibili, energie electric` (din care: benzina cu 124,02%; motorina 121,33%; combustibil de calorifer cu 123,37%; clorul cu 202,9%; varul cu 238,74%; sulfatul de aluminiu cu 149,55%; reactivi analize laborator cu 154,03%), a costurilor mai mari cu alte cheltuieli ( po]t`, servicii executate cu ter\i, delega\ii, comision banc`, asigur`ri taxe ]i impozite, concesionare teren ]i altele), a major`rii tarifelor de prelevare Apele Rom@ne cu 113% ]i de captare din acumularea Br`di]or cu 102,4%, precum ]i majorarea salariilor conform contractului colectiv de munc`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salariul de [ncadrare mediu lunar/ salariat este de 4.181.533 lei, cu toate c` majoritatea salaria\ilor au preg`tire de specialitate ]i vechime mare [n func\ie, iar venitul mediu lunar brut/ salariat este de 6.420.522 lei, [n condi\iile [n care conform HG.1105/2002, [ncep@nd cu 1 ianuarie 2003 salariul lunar de baz` minim pe \ar` este de 2.500.000 lei. Diferen\a de 2.238.989 lei/ lun` dintre venitul mediu lunar / salariat ]i salariul de [ncadrare mediu lunar / salariat o reprezint` sporurile acordate salaria\iilor: spor de vechime, spor de ore suplimentare, spor de noapte, spor condi\ii nocive, la care se mai adaug` primele trimestriale, calculate conform legisla\iei [n vigoare, adic` 10% din total fond salarii, care de fapt nu s-au acordat niciodat`. Sporul de vechime mediu al salaria\ilor este de 20,80%. Din totalul de salaria\i de 90 persoane 77,78% o reprezint` salaria\ii direct productivi (70 persoane), ]i 22,2% o reprezint` salaria\ii indirect productivi (20 persoane), iar ponderea salaria\iilor care beneficiaz` de sporurile de ore suplimentare, spor de noapte ]i spor de condi\ii nocive este de 64,44% (58 persoane)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ultima majorare a tarifelor la apa potabil` livrat` a fost la 1 iulie 2002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>(fundamentarea s-a f`cut la nivelul pre\urilor ]i tarifelor din luna aprilie 2002)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-fa\` de profitul aprobat prin avizele Oficiului Concuren\ei nr.920 din 15.03.2002 ]i 2582 din 26.06.2002, de 7,45% [n perioada 1 ianuarie- 31 decembrie 2002 s-a [nregistrat la activitatea de baz` o pierdere de 853.544.602 lei din care: 590.763.057 lei la activitatea ap` potabil` livrat` la SC ACVARIM SA R@mnicu V@lcea, SC PRESACET SA C`lim`ne]ti ]i al\i consumatori afla\i [n perimetrul dintre Valea lui Stan- R@mnicu V@lcea, inclusiv SC TRANSOLT SA C`lim`ne]ti ]i 262.781.545 lei la activitatea ap` potabil` ]i canalizare pentru comuna Voineas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Ca urmare a celor men\ionate, RADRA V@lcea solicit` acordul privind modificarea tarifelor la ap` potabil` livrat`, rezult@nd urm`toarele tarif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p` potabil` livrat` pentru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SC ACVARIM SA R@mnicu V@lcea                              1.678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SC PRESACET SA C`lim`ne]ti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</w:t>
      </w:r>
      <w:r>
        <w:rPr>
          <w:rFonts w:cs="ArialUpR" w:ascii="ArialUpR" w:hAnsi="ArialUpR"/>
          <w:sz w:val="28"/>
        </w:rPr>
        <w:t>- [n sistem gravita\ional                                 2.022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</w:t>
      </w:r>
      <w:r>
        <w:rPr>
          <w:rFonts w:cs="ArialUpR" w:ascii="ArialUpR" w:hAnsi="ArialUpR"/>
          <w:sz w:val="28"/>
        </w:rPr>
        <w:t xml:space="preserve">- [n sistem cu pompare                                 2.919 lei/ mc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Al\i consumatori afla\i [n perimetrul dintre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zona Valea lui Stan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TRANSOLT  SA C`lim`ne]ti                                       1.608 lei/ mc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cep@nd cu data de 17.01.2003 RADRA V@lcea livreaz` ap` potabil` unui nou beneficiar  SC C`lim`ne]ti- C`ciulata SA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{ntruc@t condi\iile de producere ]i livrare a apei potabile pentru SC C`lim`ne]ti- C`ciulata SA sunt identice cu cele de la SC PRESACET SA C`lim`ne]ti- [n sistem gravita\ional, fiind racorda\i la acela]i c`min ( C`min Gar` P`u]a), tariful va fi acela]i pentru cei doi beneficiari, respectiv 2.022 lei/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aceste considerente s-a elaborat al`turatul proiect de hot`r@re, pe care [l supunem aprob`rii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left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 w:ascii="ArialUpR" w:hAnsi="ArialUpR"/>
          <w:sz w:val="24"/>
        </w:rPr>
        <w:t>N.C. /V.N / 1 ex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58:00Z</dcterms:created>
  <dc:creator>news</dc:creator>
  <dc:description/>
  <dc:language>en-US</dc:language>
  <cp:lastModifiedBy>news</cp:lastModifiedBy>
  <cp:lastPrinted>2003-02-28T10:23:00Z</cp:lastPrinted>
  <dcterms:modified xsi:type="dcterms:W3CDTF">2003-02-28T08:26:00Z</dcterms:modified>
  <cp:revision>8</cp:revision>
  <dc:subject/>
  <dc:title>CONSILIUL JUDE|EAN V^LCEA</dc:title>
</cp:coreProperties>
</file>