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>
          <w:b/>
          <w:b/>
        </w:rPr>
      </w:pPr>
      <w:r>
        <w:rPr>
          <w:b/>
        </w:rPr>
        <w:t xml:space="preserve">CONSILIUL JUDE|EAN V^LCEA  </w:t>
      </w:r>
    </w:p>
    <w:p>
      <w:pPr>
        <w:pStyle w:val="Heading1"/>
        <w:ind w:left="0" w:hanging="0"/>
        <w:rPr>
          <w:b/>
          <w:b/>
        </w:rPr>
      </w:pPr>
      <w:r>
        <w:rPr>
          <w:b/>
        </w:rPr>
        <w:t>DIREC|IA  ECONOMIC~</w:t>
      </w:r>
    </w:p>
    <w:p>
      <w:pPr>
        <w:pStyle w:val="Heading1"/>
        <w:ind w:left="0" w:hanging="0"/>
        <w:rPr>
          <w:b/>
          <w:b/>
        </w:rPr>
      </w:pPr>
      <w:r>
        <w:rPr>
          <w:b/>
        </w:rPr>
        <w:t xml:space="preserve">Nr.325 din 20 ianuarie                                                         </w:t>
      </w:r>
      <w:r>
        <w:rPr>
          <w:b/>
          <w:u w:val="single"/>
        </w:rPr>
        <w:t>AVIZAT</w:t>
      </w:r>
    </w:p>
    <w:p>
      <w:pPr>
        <w:pStyle w:val="Normal"/>
        <w:ind w:left="648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VICEPRE}EDINTE,</w:t>
      </w:r>
    </w:p>
    <w:p>
      <w:pPr>
        <w:pStyle w:val="Normal"/>
        <w:ind w:left="6480" w:hanging="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Dumitru Stancu</w:t>
      </w:r>
    </w:p>
    <w:p>
      <w:pPr>
        <w:pStyle w:val="Normal"/>
        <w:ind w:left="720" w:hanging="72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</w:r>
    </w:p>
    <w:p>
      <w:pPr>
        <w:pStyle w:val="Normal"/>
        <w:ind w:left="720" w:hanging="72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 xml:space="preserve">                                                        </w:t>
      </w:r>
    </w:p>
    <w:p>
      <w:pPr>
        <w:pStyle w:val="Normal"/>
        <w:ind w:left="900" w:hanging="0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RAPORT  DE  SPECIALITATE</w:t>
      </w:r>
    </w:p>
    <w:p>
      <w:pPr>
        <w:pStyle w:val="Normal"/>
        <w:ind w:left="900" w:hanging="0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acordul de modificare a tarifelor la apa potabil` livrat` de Regia Autonom` de Distribu\ie Regional` a Apei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in expunerea de motive nr. 324 din 20  ianuarie 2004 se propune adoptarea proiectului de hot`r@re privind acordul de modificare al tarifelor la apa potabil` livrat` de Regia Autonom` de Distribu\ie Regional` a Apei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Hot`r@rea Guvernului pentru aprobarea Regulamentului - cadru de organizare ]i func\ionare a serviciilor publice de alimentare cu ap` ]i de canalizare nr. 1591/18.12.2002 prevede, [n Anexa 3 la Regulamentul - cadru, Procedura de stabilire, ajustare ]i modificare a pre\urilor ]i tarifelor pentru serviciile publice de alimentare cu ap` ]i de canalizare.</w:t>
      </w:r>
    </w:p>
    <w:p>
      <w:pPr>
        <w:pStyle w:val="TextBody"/>
        <w:rPr/>
      </w:pPr>
      <w:r>
        <w:rPr/>
        <w:tab/>
        <w:t>Potrivit Procedurii de stabilire, ajustare ]i modificare a pre\urilor ]i tarifelor pentru serviciile publice de alimentare cu ap` ]i de canalizare, CAP.VII, art. 13, alin.(1), din Hot`r@rea Guvernului nr. 1591/2002: “Pre\urile ]i tarifele pentru serviciile publice de alimentare cu ap` ]i de canalizare se pot ajusta, de regul`, la un interval de 3 luni, cu avizul A.N.R.S.C., pe baza cererilor de ajustare primite de la operatorii economici, dac` parametrul de ajustare, indicele pre\urilor de consum se modific` cu cel pu\in 3% fa\` de nivelul esistent la data precedentei ajust`ri.”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formitate cu prevederile art.15, alin.(1) lit. "b" ]i alin. (2) din Capitolul VIII din procedur`, R.A.D.R.A V@lcea a [naintat, cu adresa nr. 112 din 19.01.2004,  tarifele modificate la ap` potabil` livrat` pentru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S.C. ACVARIM SA R@mnicu V@lcea                           2.307 lei/ mc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S.C. PRESACET SA C`lim`ne]ti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              -[n sistem gravita\ional                                    2.505 lei/ mc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</w:t>
      </w:r>
      <w:r>
        <w:rPr>
          <w:rFonts w:cs="ArialUpR" w:ascii="ArialUpR" w:hAnsi="ArialUpR"/>
          <w:sz w:val="28"/>
        </w:rPr>
        <w:t>-[n sistem cu pompare                                    3.572 lei/ mc.</w:t>
      </w:r>
    </w:p>
    <w:p>
      <w:pPr>
        <w:pStyle w:val="TextBody"/>
        <w:tabs>
          <w:tab w:val="clear" w:pos="720"/>
          <w:tab w:val="left" w:pos="709" w:leader="none"/>
          <w:tab w:val="left" w:pos="7371" w:leader="none"/>
        </w:tabs>
        <w:rPr/>
      </w:pPr>
      <w:r>
        <w:rPr>
          <w:rFonts w:eastAsia="ArialUpR"/>
        </w:rPr>
        <w:t xml:space="preserve">        </w:t>
      </w:r>
      <w:r>
        <w:rPr/>
        <w:t>-S.C. C~LIM~NE}TI-C~CIULATA SA                           2.505 lei/ mc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</w:t>
      </w:r>
      <w:r>
        <w:rPr>
          <w:rFonts w:cs="ArialUpR" w:ascii="ArialUpR" w:hAnsi="ArialUpR"/>
          <w:sz w:val="28"/>
        </w:rPr>
        <w:t>-Al\i consumatori afla\i [n perimetrul dintre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zona Valea lui Stan- R@mnicu V@lcea, inclusiv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ab/>
        <w:t xml:space="preserve">S.C. TRANSOLT SA C`lim`ne]ti                                 2.245 lei/ mc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Modificarea pre\urilor ]i tarifelor pentru serviciile publice de alimentare cu ap` este supus` aviz`rii Autorit`\ii Na\ionale de Reglementare pentru Serviciile Publice de Gospod`rie Comunal` (ANRSC)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otrivit art. 15, alin. (2), documenta\ia de fundamentare a modific`rii pre\urilor ]i tarifelor serviciilor publice de alimentare cu ap` ]i de canalizare va fi [nso\it` de acordul autorit`\ii administra\iei publice implicate, respectiv acordul Consiliului Jude\ean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Fa\` de aceste considerente propunem spre aprobare proiectul de hot`r@re 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DIRECTOR EXECUTIV,                                 }EF BIROU,</w:t>
      </w:r>
    </w:p>
    <w:p>
      <w:pPr>
        <w:pStyle w:val="Normal"/>
        <w:ind w:firstLine="72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</w:t>
      </w:r>
      <w:r>
        <w:rPr>
          <w:rFonts w:cs="ArialUpR" w:ascii="ArialUpR" w:hAnsi="ArialUpR"/>
          <w:b/>
          <w:sz w:val="28"/>
        </w:rPr>
        <w:t>Mircea Predescu                                 Stoian – Tomescu An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</w:rPr>
        <w:t xml:space="preserve">     </w:t>
      </w:r>
      <w:r>
        <w:rPr>
          <w:rFonts w:eastAsia="ArialUpR" w:cs="ArialUpR" w:ascii="ArialUpR" w:hAnsi="ArialUpR"/>
          <w:b/>
          <w:sz w:val="24"/>
        </w:rPr>
        <w:t xml:space="preserve"> 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N. C. / N.C / 1 ex.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ArialUpR" w:hAnsi="ArialUpR" w:cs="ArialUpR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5:40:00Z</dcterms:created>
  <dc:creator>DV</dc:creator>
  <dc:description/>
  <dc:language>en-US</dc:language>
  <cp:lastModifiedBy>DV</cp:lastModifiedBy>
  <cp:lastPrinted>2004-01-23T17:38:00Z</cp:lastPrinted>
  <dcterms:modified xsi:type="dcterms:W3CDTF">2004-01-24T06:53:00Z</dcterms:modified>
  <cp:revision>4</cp:revision>
  <dc:subject/>
  <dc:title>CONSILIUL JUDE|EAN V^LCEA  </dc:title>
</cp:coreProperties>
</file>