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1753 din 12 mart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E X P U N E R E  DE M O T I V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biectivelor ]i criteriilor de performan\` ]i a Programului de reducere a crean\elor ]i pl`\ilor restante pe anul 2004, ale Regiei Autonome de Distribu\ie Regional` a Apei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 4 din OUG.nr.79/2001 privind [nt`rirea disciplinei economico-financiare ]i alte dispozi\ii cu caracter financiar, aprobat` prin Legea nr. 59/2002, cu modific`rile ]i complet`rile ulterioare, ]i ale Ordinului nr.502/2001 al ministrului administra\iei publice pentru aprobarea Normelor metodologice de aplicare a acestei ordonan\e, contractul de performan\` are ca obiect [ndeplinirea obiectivelor ]i criteriilor de performan\`, aprobate prin bugetul de venituri ]i cheltuieli, [n schimbul drepturilor salariale ale conduc`torului agentului economic stabilite prin contractul individual de munc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tractul de performan\` se revizuie]te anu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nivelul agentului economic, [n contractul de performan\`, [n afara indicatorilor de performan\` se prev`d [n mod obligatoriu obiective ]i criterii cuantificabile privind reducerea crean\elor ]i pl`\ilor restante. Acestea se stabilesc prin programe de reducere a crean\elor ]i pl`\ilor restante, care trebuie s` cuprind` indicatorii respectivi, exprima\i [n pre\uri curente ]i comparabile, ]i sunt anex` la bugetele de venituri ]i cheltuieli anu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ceste programe se stabilesc limite maxime ale crean\elor ]i pl`\ilor restan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Obiectivele ]i criteriile de performan\` propuse pentru anul 2004, coeficien\ii de ponderare cu care acestea intr` [n analizarea gradului global de [ndeplinire a obiectivelor ]i criteriilor de performan\`, [n baza c`rora se acord` drepturile salariale persoanelor care ocup` func\ii de conducere [n cadrul Regiei Autonome de Distribu\ie Regional` a Apei V@lcea, sunt prev`zute [n Anexa nr. 1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Nivelul obiectivelor ]i criteriilor de performan\` este determinat pe baza formulelor de calcul prev`zute [n Ordinul  nr. 616/2000 al Ministerului Finan\elor pentru aprobarea Normelor metodologice privind [ntocmirea bugetului de venituri ]i cheltuieli de c`tre agen\ii economici, ]i indicatorii bugetului  de  venituri   ]i cheltuieli al RADRA V@lcea pe anul   2004,    aprobat prin Hot`r@rea nr. 146 din 16 decembrie 2003 a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gramul de reducere a crean\elor ]i pl`\ilor restante, al RADRA V@lcea pe anul 2004, exprimat [n pre\uri curente ]i comparabile, este prezentat [n Anexa nr. 2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rt. 9 din OUG. nr.79/2001 prevede c` pentru conduc`torul agentului economic ]i pentru celelalte persoane care ocup` func\ii de conducere, drepturile salariale se acord` integral, [n fiecare lun`, numai dac` criteriile de performan\`, inclusiv programul de reducere a pl`\ilor restante [n pre\uri comparabile, sunt [ndeplinite cumulat de la [nceputul anului. Drepturile salariale se diminueaz` propor\ional cu gradul de [ndeplinire a criteriilor, dar nu mai mult de 30% din salariul de baz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ele expuse mai sus, s-a elaborat proiectul  de hot`r@re, pe care [l supunem analizei ]i adopt`rii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 / STA./ 1 ex.</w:t>
      </w:r>
    </w:p>
    <w:sectPr>
      <w:headerReference w:type="default" r:id="rId2"/>
      <w:type w:val="nextPage"/>
      <w:pgSz w:w="11906" w:h="16838"/>
      <w:pgMar w:left="1797" w:right="99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56:00Z</dcterms:created>
  <dc:creator>news</dc:creator>
  <dc:description/>
  <dc:language>en-US</dc:language>
  <cp:lastModifiedBy>news</cp:lastModifiedBy>
  <cp:lastPrinted>2004-03-12T08:30:00Z</cp:lastPrinted>
  <dcterms:modified xsi:type="dcterms:W3CDTF">2004-03-12T06:32:00Z</dcterms:modified>
  <cp:revision>11</cp:revision>
  <dc:subject/>
  <dc:title/>
</cp:coreProperties>
</file>