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lang w:val="es-MX"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  <w:lang w:val="es-MX"/>
        </w:rPr>
        <w:t>AVIZAT</w:t>
      </w:r>
    </w:p>
    <w:p>
      <w:pPr>
        <w:pStyle w:val="Heading2"/>
        <w:rPr/>
      </w:pPr>
      <w:r>
        <w:rPr>
          <w:rFonts w:eastAsia="ArialUpR" w:cs="ArialUpR" w:ascii="ArialUpR" w:hAnsi="ArialUpR"/>
          <w:lang w:val="es-MX"/>
        </w:rPr>
        <w:t xml:space="preserve">  </w:t>
      </w:r>
      <w:r>
        <w:rPr>
          <w:rFonts w:cs="ArialUpR" w:ascii="ArialUpR" w:hAnsi="ArialUpR"/>
          <w:lang w:val="it-IT"/>
        </w:rPr>
        <w:t>DIREC|IA ECONOMIC~                                            VICEPRE}EDINTE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</w:t>
      </w:r>
      <w:r>
        <w:rPr>
          <w:rFonts w:cs="ArialUpR" w:ascii="ArialUpR" w:hAnsi="ArialUpR"/>
          <w:b/>
        </w:rPr>
        <w:t>Nr. 2832  din 27. 04. 2004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1.700.000 mii lei a cotei  de impozit pe venit aflat` la dispozi\ia Consiliului Jude\ean V@lcea pentru echilibrarea bugetelor locale ]i modificarea repartiz`rii acesteia pe unit`\i administrativ- teritori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2831 din 27.04.2004 se propune adoptarea proiectului de hot`r@re privind majorarea cu suma de 1.700.000 mii lei a cotei  de impozit pe venit aflat` la dispozi\ia Consiliului Jude\ean V@lcea pentru echilibrarea bugetelor locale ]i modificarea repartiz`rii acesteia pe unit`\i administrativ- teritoriale, pe anul 2004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majorare ]i modificare a repartiz`rii pe unit`\i administrativ- teritoriale a sumelor din cota de impozit pe venit aflat` la dispozi\ia Consiliului Jude\ean V@lcea, prezentat` [n situa\ia anex` la proiectul de hot`r@re ini\iat, este [n conformitate  cu prevederile art. 15 alin.(2) din O.G. nr. 45/2003 privind finan\ele  publice locale aprobate prin Legea nr. 108/2004 ]i se [ntemeiaz` pe considerentul asigur`rii fondurilor necesare pentru: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plata dob@nzilor ]i comisioanelor la [mprumuturile contractate de la BCR de  c`tre consiliile locale Stroe]ti, Ione]ti, F@rt`\e]ti, M`ciuca, Mih`ie]ti, Milcoiu, Peri]ani, Prundeni, Roe]ti, }irineasa, Stoene]ti, }u]ani;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plata contravalorii utilit`\ilor realizate la S`lile de Sport din localit`\ile Berbe]ti ]i Dr`g`]ani, decontarea lucr`rilor ce se vor executa la Pod b.a. pe DC 181 D`nicei – Schei din localitatea D`nicei ]i pentru proiectele sociale ini\iate ]i aprobate prim`riei localit`\ii Prundeni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  2831  din 27 .04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1.700.000 mii lei a cotei  de impozit pe venit aflat` la dispozi\ia Consiliului Jude\ean V@lcea pentru echilibrarea bugetelor locale ]i modificarea repartiz`rii acesteia pe unit`\i administrativ- teritori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nr. 15 din 25martie 2004 a fost aprobat` repartizarea pe unit`\i administrativ – teritoriale a sumei  de 136.000.000 mii lei  din cota de impozit pe venit aflat` la dispozi\ia Consiliului Jude\ean V@lcea pentru echilibrarea bugetelor comunelor, ora]elor, municipiilor ]i jude\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.</w:t>
      </w:r>
      <w:r>
        <w:rPr>
          <w:rFonts w:cs="ArialUpR" w:ascii="ArialUpR" w:hAnsi="ArialUpR"/>
        </w:rPr>
        <w:t xml:space="preserve"> Necesitatea modific`rii repartiz`rii pe unit`\i administrativ - teritoriale a sumelor din cota de impozit pe venit aflat` la dispozi\ia Consiliului Jude\ean V@lcea, are [n vedere urm`toarele considerente: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1.Din analiza situa\iei privind nivelul  dob@nzilor r`mase de achitat de c`tre consiliile locale care au contractat [mprumuturi [n baza Programului SAPARD ]i surselor de  finan\are r`mase de utilizat pentru plata  acestei cheltuieli, a rezultat faptul c` la prim`riile Stroe]ti, Ione]ti, F@rt`\e]ti, M`ciuca, Mih`ie]ti, Milcoiu, Peri]ani, Prundeni, Roe]ti, }irineasa, Stoene]ti, }u]ani ]i Sl`tioara, fondurile aprobate ini\ial nu sunt suficiente pentru achitarea obliga\iilor men\ionat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Urmare acestui fapt se propune alocarea sumei de 5.060.000 mii lei din sumele re\inute [n acest sens [n bugetul propriu al jude\ului din cota de impozit pe venit aflat` la dispozi\ia Consiliului Jude\ean pentru echilibrarea bugetelor local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2.Totodat`, ca urmare a faptului c` fondurile aprobate ini\ial [n vederea decont`rii contravalorii utilit`\ilor la obiectivele de investi\ii ce se realizeaz` [n cadrul programului “S`li de sport”, nu sunt suficiente, fapt rezultat din solicit`rile prim`riilor Dr`g`]ani ]i Berbe]ti, se propune alocarea suplimentar` a sumei de 300.000 mii lei din cota de impozit pe venit, aflat` la dispozi\ia Consiliului Jude\ean pentru echilibrarea bugetelor locale prin diminuarea prevederilor aprobate [n bugetul propriu al jude\ulu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rFonts w:cs="ArialUpR" w:ascii="ArialUpR" w:hAnsi="ArialUpR"/>
          <w:b/>
        </w:rPr>
        <w:t>B</w:t>
      </w:r>
      <w:r>
        <w:rPr>
          <w:rFonts w:cs="ArialUpR" w:ascii="ArialUpR" w:hAnsi="ArialUpR"/>
        </w:rPr>
        <w:t>. Prin Nota justificativ` nr. 2667/21.04.2004, privind alocarea de fonduri pentru obiectivul de investi\ii “Pod  din b.a.pe DC 181 D`nicei – Schei, km 2+180 pestea Valea Trepteanca [n comuna Danicei , jude\ul V@lcea, [ntocmit` de Direc\ia Tehnic` din cadrul  Consiliului Jude\ean V@lcea , se arat` necesitatea ]i oportunitatea supliment`rii fondurilor  aprobate ini\ial cu suma de 1.500.000 mii lei  la obiectivul men\ionat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v@nd [n vedere c` podul este amplasat [ntr-o zon` izolat` ]i c` efortul constructorului pentru organizarea de ]antier [n vederea continu`rii lucr`rilor este mare, se impune suplimentarea fondurilor pentru acest an Consiliului Local al comunei D`nicei cu suma de 1.500.000 mii lei necesar` continu`rii  lucr`rilor  de execu\ie, astfel [nc@t constructorul s` poat` realiza [n acest an un volum c@t mai mare din lucr`rile  r`mase de executat la acest obiectiv.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e asemenea propunem  alocarea sumei  de 200.000 mii lei Prim`riei comunei Prundeni, sum` ce reprezint`  coparticiparea acesteia la proiectele ini\iate [n domeniul  protec\iei sociale ]i aprobate.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en\ion`m c` fondurile se asigur` din cota de impozit pe venit aflat` la dispozi\ia Consiliului Jude\ean V@lcea, prin majorarea prevederilor acesteia cu suma de 1.700.000 mii lei.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ceasta este posibil` ca urmare a faptului c` p@n` la aceast` dat` s-au  [ncasat 43.000.000 mii lei respectiv o medie lunar` de 10.750.000 mii lei, pentru perioada urm`toare prognoz@ndu-se o medie mai mare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v@nd [n vedere considerentele prezentate s-a ini\iat proiectul de hot`r@re pe care [l supunem aprob`rii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Iulian Com`nescu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2"/>
          <w:lang w:val="it-IT"/>
        </w:rPr>
      </w:pPr>
      <w:r>
        <w:rPr>
          <w:rFonts w:cs="ArialUpR" w:ascii="ArialUpR" w:hAnsi="ArialUpR"/>
          <w:b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  <w:t>MV/MD/1</w:t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p>
      <w:pPr>
        <w:pStyle w:val="Normal"/>
        <w:rPr>
          <w:rFonts w:ascii="ArialUpR" w:hAnsi="ArialUpR" w:cs="ArialUpR"/>
          <w:sz w:val="22"/>
          <w:lang w:val="it-IT"/>
        </w:rPr>
      </w:pPr>
      <w:r>
        <w:rPr>
          <w:rFonts w:cs="ArialUpR" w:ascii="ArialUpR" w:hAnsi="ArialUpR"/>
          <w:sz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31:00Z</dcterms:created>
  <dc:creator>Victor Deaconescu</dc:creator>
  <dc:description/>
  <dc:language>en-US</dc:language>
  <cp:lastModifiedBy>Victor Deaconescu</cp:lastModifiedBy>
  <dcterms:modified xsi:type="dcterms:W3CDTF">2004-04-29T06:32:00Z</dcterms:modified>
  <cp:revision>1</cp:revision>
  <dc:subject/>
  <dc:title>CONSILIUL  JUDE|EAN V^LCEA                                    AVIZAT</dc:title>
</cp:coreProperties>
</file>