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>
          <w:rFonts w:eastAsia="ArialUpR"/>
        </w:rPr>
        <w:t xml:space="preserve">   </w:t>
      </w:r>
      <w:r>
        <w:rPr/>
        <w:t>Nr. 2808 din  27.04.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a proiectul de hot`r@re privind rectificarea Bugetului propriu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al jude\ului V@lcea, a Bugetului [mprumutului intern ]i a Bugetului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de venituri ]i cheltuieli al Muzeului Jude\ean V@lcea, pe anul 2004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/>
        <w:t>A</w:t>
      </w:r>
      <w:r>
        <w:rPr>
          <w:b w:val="false"/>
        </w:rPr>
        <w:t>.</w:t>
      </w:r>
      <w:r>
        <w:rPr>
          <w:b w:val="false"/>
          <w:i/>
        </w:rPr>
        <w:t>Rectificarea bugetului propriu al  jude\ului, pe anul 2004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/>
        </w:rPr>
        <w:t>1</w:t>
      </w:r>
      <w:r>
        <w:rPr>
          <w:b w:val="false"/>
        </w:rPr>
        <w:t>. {n conformitate cu prevederile  HG nr. 514/2004, privind alocarea unor sume din Fondul de rezerv` bugetar`  la dispozi\ia Guvernului, prev`zut [n bugetul de stat pe anul 2004, pentru realizarea unor obiective de investi\ii ]i efectuarea unor lucr`ri de reabilitare ]i modernizare a drumurilor jude\ene ]i comunale, s-a ini\iat proiectul de hot`r@re privind repartizarea pe unit`\i administrativ – teritoriale  a sumei de 23,0 miliarde lei aprobat` jude\ului V@lcea, pe anul 2004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Urmare acestui fapt, din suma de 23,0 miliarde lei -  sume defalcate  din unele venituri ale bugetului de stat, 16,0 miliarde lei s-au repartizat pentru bugetul propriu al jude\ului, av@nd urm`toarea destina\i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10,0 miliarde lei pentru executarea ]i decontarea lucr`rilor la obiectivul de investi\ii Biblioteca Jude\ean` “Antim Ivireanul “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4,5 miliarde lei pentru realizarea ]i decontarea lucr`rilor de reabilitare pe DJ 699 Dealul Ulmului – Romani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1,5 miliarde lei [n vederea realiz`rii ]i decont`rii lucr`rilor de reabilitare pe DJ 658 Gura V`ii – Muereasca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/>
        </w:rPr>
        <w:t>2.</w:t>
      </w:r>
      <w:r>
        <w:rPr>
          <w:b w:val="false"/>
        </w:rPr>
        <w:t xml:space="preserve"> {n baza adresei nr. 121/16.04.2004 a Centrului Jude\ean de Consultan\` Agricol` s-a efectuat  diminuarea cu 12.000 mii lei a sumelor defalcate din taxa pe valoarea ad`ugat` aprobate pentru finan\area cheltuielilor Centrului Jude\ean de Consultan\` Agricol` ]i redistribuirea acestora la centrele locale de consultan\` agricol` din teritoriu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/>
        <w:t>3</w:t>
      </w:r>
      <w:r>
        <w:rPr>
          <w:b w:val="false"/>
        </w:rPr>
        <w:t>. {n conformitate cu prevederile HG nr.503/2004, o parte din cheltuielile necesare [n vederea desf`]ur`rii alegerilor locale se suport` din bugetul propriu al Consiliului Jude\ean.</w:t>
      </w:r>
    </w:p>
    <w:p>
      <w:pPr>
        <w:pStyle w:val="TextBody"/>
        <w:jc w:val="both"/>
        <w:rPr/>
      </w:pPr>
      <w:r>
        <w:rPr>
          <w:b w:val="false"/>
        </w:rPr>
        <w:tab/>
        <w:t>Pentru decontarea cheltuielilor ce se efectueaz` [n vederea preg`tirii organiz`rii ]i desf`]ur`rii alegerilor locale pentru unit`\ile administra\iei publice locale din anul 2004, suportate de Consiliul Jude\ean V@lcea, sunt necesare fonduri [n valoare de aproximativ 2.200.000 mii lei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/>
        </w:rPr>
        <w:t>4</w:t>
      </w:r>
      <w:r>
        <w:rPr>
          <w:b w:val="false"/>
        </w:rPr>
        <w:t>. Din analiza situa\iei privind nivelul dob@nzilor r`mase de achitat de c`tre consiliile locale care au contractat credite [n baza Programului SAPARD ]i a surselor de finan\are r`mase de utilizat pentru achitarea acestor cheltuieli a rezultat faptul c` la prim`riile : Stroe]ti, Ione]ti, F@rt`\e]ti, Maciuca, Mih`e]ti, Milcoiu, Peri]ani, Prundeni, Roe]ti, }irineasa, Stoene]ti, }u]ani ]i Sl`tioara, fondurile repartizate ini\ial nu sunt suficiente pentru achitarea obliga\iilor men\ionat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Urmare acestui fapt se propune alocarea sumei de 5.060.000 mii lei  din sumele re\inute [n acest sens [n bugetul propriu al jude\ului din cota de impozit pe venit aflat` la dispozi\ia Consiliului Jude\ean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Totodat`, ca urmare a faptului c` fondurile alocate ini\ial [n vederea decont`rii contravalorii utilit`\ilor la obiectivele de investi\ii ce se execut` [n cadrul programului “S`li de sport”, nu sunt suficiente, se propune alocarea suplimentar`  a sumei de 300.000 mii lei prim`riilor Dr`g`]ani ]i Berbe]ti din cota de impozit pe venit aflat` la dispozi\ia Consiliului Jude\ean V@lcea, prin redistribuirea acesteia  din bugetul propriu al jude\ulu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  <w:r>
        <w:rPr>
          <w:b/>
        </w:rPr>
        <w:t>5</w:t>
      </w:r>
      <w:r>
        <w:rPr>
          <w:b w:val="false"/>
        </w:rPr>
        <w:t>. Prin sentin\a civil` nr. 7865 din 11 august 2003, Judec`toria Craiova men\ine titlul executoriu  emis de Consiliul Jude\ean Dolj [n sum` de 275.665.823 lei, reprezent@nd contribu\ia pentru perioada  ianuarie – mai 2003 la plata cheltuielilor de [ntre\inere pentru copiii institu\ionalia\i [n centrele de plasament din jude\ul Dolj  ]i care provin de pe raza teritorial` a jude\ului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Av@nd [n vedere cele prezentate, bugetul propriu al jude\ului V@lcea, pe anul 2004, se rectific` dup` cum urmeaz`: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977"/>
      </w:tblGrid>
      <w:tr>
        <w:trPr/>
        <w:tc>
          <w:tcPr>
            <w:tcW w:w="595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Veniturile totale se majoreaz` cu suma de </w:t>
            </w:r>
          </w:p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in care: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.428.000 mii lei, 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Venituri proprii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 1.985.000 mii lei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Cote defalcate din impozitul pe venit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    815.000 mii lei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Sume defalcate din impozitul pe venit pentru echilibrare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rFonts w:eastAsia="ArialUpR"/>
                <w:b w:val="false"/>
              </w:rPr>
              <w:t xml:space="preserve"> 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+ 16.000.000 mii lei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Sume din cota de impozit pe venit aflat` la dispozi\ia Consiliului Jude\ean V@lcea pentru echilibrarea bugetului local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-   5.360.000 mii lei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Sume defalcate din taxa pe valoarea ad`ugat`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= -        12.000 mii lei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Corespunz`tor ]i cheltuielile totale  se majoreaz` cu suma de 13.428.000 mii lei, a c`ror desf`]urare, potrivit clasifica\iei economice ]i func\ionale se prezint` astfel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cheltuieli de personal</w:t>
        <w:tab/>
        <w:tab/>
        <w:tab/>
        <w:tab/>
        <w:tab/>
        <w:t>= +      773.000 mii lei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</w:t>
      </w:r>
      <w:r>
        <w:rPr>
          <w:b w:val="false"/>
        </w:rPr>
        <w:t>- cheltuieli materiale</w:t>
        <w:tab/>
        <w:tab/>
        <w:tab/>
        <w:tab/>
        <w:tab/>
        <w:t>= +   7.415.000 mii lei</w:t>
      </w:r>
    </w:p>
    <w:p>
      <w:pPr>
        <w:pStyle w:val="TextBody"/>
        <w:jc w:val="both"/>
        <w:rPr/>
      </w:pPr>
      <w:r>
        <w:rPr>
          <w:b w:val="false"/>
        </w:rPr>
        <w:tab/>
        <w:t>- transferuri</w:t>
        <w:tab/>
        <w:tab/>
        <w:tab/>
        <w:tab/>
        <w:tab/>
        <w:tab/>
        <w:tab/>
        <w:t>=  -   1.260.000 mii lei</w:t>
        <w:tab/>
      </w:r>
    </w:p>
    <w:p>
      <w:pPr>
        <w:pStyle w:val="TextBody"/>
        <w:jc w:val="both"/>
        <w:rPr/>
      </w:pPr>
      <w:r>
        <w:rPr>
          <w:b w:val="false"/>
        </w:rPr>
        <w:tab/>
        <w:t>-cheltuieli de capital</w:t>
        <w:tab/>
        <w:tab/>
        <w:tab/>
        <w:tab/>
        <w:tab/>
        <w:t>= +      650.000 mii lei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59.02 </w:t>
      </w:r>
      <w:r>
        <w:rPr>
          <w:b w:val="false"/>
          <w:i/>
        </w:rPr>
        <w:t>“Cultur` ]i art`”</w:t>
      </w:r>
      <w:r>
        <w:rPr>
          <w:b w:val="false"/>
        </w:rPr>
        <w:t>, creditele aprobate ini\ial pentru cheltuieli de capital se majoreaz` cu suma de  10.000.000 mii lei, [n vederea decont`rii lucr`rilor obiectivului de investi\ii  Biblioteca Jude\ean` “Antim Ivireanul “ Rm.V@lcea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60.02 </w:t>
      </w:r>
      <w:r>
        <w:rPr>
          <w:b w:val="false"/>
          <w:i/>
        </w:rPr>
        <w:t>“Asisten\` social`”</w:t>
      </w:r>
      <w:r>
        <w:rPr>
          <w:b w:val="false"/>
        </w:rPr>
        <w:t>, Direc\ia Jude\ean` pentru Protec\ia Drepturilor Copilului V@lcea ]i Direc\ia de Asisten\` Social`, S`n`tate, {nv`\`m@nt ]i Cultur`  V@lcea, solicit` rectificarea creditelor bugetare  la cheltuieli de personal ]i cheltuieli materiale cu [ncadrarea [n prevederile aprobate ini\ial.</w:t>
      </w:r>
    </w:p>
    <w:p>
      <w:pPr>
        <w:pStyle w:val="TextBody"/>
        <w:jc w:val="both"/>
        <w:rPr/>
      </w:pPr>
      <w:r>
        <w:rPr>
          <w:b w:val="false"/>
        </w:rPr>
        <w:tab/>
        <w:t>La Capitolul 67.02 “</w:t>
      </w:r>
      <w:r>
        <w:rPr>
          <w:b w:val="false"/>
          <w:i/>
        </w:rPr>
        <w:t>Agricultur` ]i silvicultur`”</w:t>
      </w:r>
      <w:r>
        <w:rPr>
          <w:b w:val="false"/>
        </w:rPr>
        <w:t xml:space="preserve"> ,creditele aprobate ini\ial la cheltuieli de personal se diminueaz` cu suma de 12.000 mii lei, ca urmare a redistribuirii acestei sume la bugetele locale ale comunelor [n care func\ioneaz` centrele locale de consultan\` agricol`, [n vederea particip`rii acestora la ac\iunea “Ziua consultantului agricol”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68.02 </w:t>
      </w:r>
      <w:r>
        <w:rPr>
          <w:b w:val="false"/>
          <w:i/>
        </w:rPr>
        <w:t>“Transporturi ]i comunica\ii”</w:t>
      </w:r>
      <w:r>
        <w:rPr>
          <w:b w:val="false"/>
        </w:rPr>
        <w:t>, se suplimenteaz` creditele suplimentare prev`zute la cheltuieli materiale cu suma de 6.000.000 mii lei necesar` execut`rii lucr`rilor de reabilitare drumuri jude\ene.</w:t>
      </w:r>
    </w:p>
    <w:p>
      <w:pPr>
        <w:pStyle w:val="TextBody"/>
        <w:jc w:val="both"/>
        <w:rPr/>
      </w:pPr>
      <w:r>
        <w:rPr>
          <w:b w:val="false"/>
        </w:rPr>
        <w:tab/>
        <w:t>De asemenea [n cadrul prevederilor bugetare aprobate pentru cheltuieli de capital se propune redistribuirea sumei de 3.500.000 mii lei, de la obiectivul de investi\ii  “Modernizare DJ 676 Sl`tioara Irime]ti”, [n comuna Tetoiu la lucr`rile  de [ntre\inere ]i repara\ii drumuri jude\ene, respectiv pentru realizarea de tratamente  bituminoase  pe DJ 646  B`beni- Coste]ti – M@n`stirea Bistri\ia – M@n`stirea Arnota ]i covoare bituminoase pe DJ 658 Gura V`ii – Muereasca – M@n`stirea Fr`sinei.</w:t>
      </w:r>
    </w:p>
    <w:p>
      <w:pPr>
        <w:pStyle w:val="TextBody"/>
        <w:jc w:val="both"/>
        <w:rPr/>
      </w:pPr>
      <w:r>
        <w:rPr>
          <w:b w:val="false"/>
        </w:rPr>
        <w:tab/>
        <w:t>La Capitolul 69.02.”</w:t>
      </w:r>
      <w:r>
        <w:rPr>
          <w:b w:val="false"/>
          <w:i/>
        </w:rPr>
        <w:t>Alte ac\iuni economice”</w:t>
      </w:r>
      <w:r>
        <w:rPr>
          <w:b w:val="false"/>
        </w:rPr>
        <w:t xml:space="preserve"> , creditele aprobate la titlul “Transferuri” se diminueaz` cu suma de 5.060.000 mii lei, sum` ce se redistribuie din bugetele locale ale comunelor care realizeaz` lucr`ri prin Programul SAPARD, [n vederea achit`rii dob@nzilor bancare pl`tite la [mprumuturile contractate de la B.C.R.</w:t>
      </w:r>
    </w:p>
    <w:p>
      <w:pPr>
        <w:pStyle w:val="TextBody"/>
        <w:jc w:val="both"/>
        <w:rPr/>
      </w:pPr>
      <w:r>
        <w:rPr>
          <w:b w:val="false"/>
        </w:rPr>
        <w:tab/>
        <w:t>La Capitolul 72.02</w:t>
      </w:r>
      <w:r>
        <w:rPr>
          <w:b w:val="false"/>
          <w:i/>
        </w:rPr>
        <w:t>.”Alte ac\iuni”,</w:t>
      </w:r>
      <w:r>
        <w:rPr>
          <w:b w:val="false"/>
        </w:rPr>
        <w:t xml:space="preserve"> pentru organizarea ]i desf`]urarea alegerilor locale pentru autorit`\ile administra\iei publice locale din anul 2004, se aloc` suma de 2.200.000 mii lei, din care 900.000 mii lei pentru cheltuieli de personal ]i 1.300.000 mii lei pentru cheltuieli materiale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La Capitolul 84.02., titlul </w:t>
      </w:r>
      <w:r>
        <w:rPr>
          <w:b w:val="false"/>
          <w:i/>
        </w:rPr>
        <w:t>“Transferuri”</w:t>
      </w:r>
      <w:r>
        <w:rPr>
          <w:b w:val="false"/>
        </w:rPr>
        <w:t>, se aloc` suma de 300.000 mii lei [n vederea decont`rii cheltuielilor de [ntre\inere pentru copiii institu\ionaliza\i [n centrele de plasament din jude\ul Dolj ]i care provin de pe raza teritorial` a jude\ului V@lce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Ca urmare a modific`rilor intervenite la titlul “Cheltuieli de capital”, se rectific` ]i  Lista obiectivelor de investi\ii ]i de dot`ri independente, cu finan\are par\ial` sau integral` de la buge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Propunerea de rectificare a bugetului propriu al jude\ului ]i a Listei de investi\ii este prezentat` [n anexele: A, B, C ]i C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Men\ion`m c`: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 anexa A “Bugetul local” [nlocuie]te anexa 1 la H.C.J. V@lcea nr. 14/25 martie 2004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- anexa B “Detalierea cheltuielilor pe articole ]i alineate” aferent` capitolelor 59.02.03.”Biblioteca Jude\ean`” ]i 68.02.05 “Drumuri ]i poduri” [nlocuie]te anexa 2 la HCJ V@lcea</w:t>
        <w:tab/>
        <w:t xml:space="preserve"> nr.14/25 martie 2004;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b w:val="false"/>
          <w:b w:val="false"/>
        </w:rPr>
      </w:pPr>
      <w:r>
        <w:rPr>
          <w:b w:val="false"/>
        </w:rPr>
        <w:t>- anexa B “Detalierea cheltuielilor pe articole ]i alineate”, capitolele 60.02.36 – Direc\ia de Asisten\` Social`, S`n`tate, {nv`\`m@nt ]i Cultur` ]i 60.02.41- Direc\ia Jude\ean` pentru Protec\ia Drepturilor Copilului [nlocuie]te anexa B la HCJ V@lcea nr.1/27.01.2004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anexa B “Detalierea cheltuielilor pe articole ]i alineate “ , capitolele 67.02.13 – Centrul Jude\ean de Consultan\` Agricol` ]i 69.02.19 “Programe de dezvoltare”, [nlocuie]te anexa 2 la HCJ V@lcea nr. 147/16 decembrie 2003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anexele C ]i C1 – Lista obiectivelor de investi\ii ]i de dot`ri independente [nlocuie]te anexele nr. 3 ]i 3a , la H.C.J. V@lcea nr. 14/25 martie 2004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/>
        <w:t>B</w:t>
      </w:r>
      <w:r>
        <w:rPr>
          <w:b w:val="false"/>
        </w:rPr>
        <w:t xml:space="preserve">. </w:t>
      </w:r>
      <w:r>
        <w:rPr>
          <w:b w:val="false"/>
          <w:i/>
        </w:rPr>
        <w:t>Rectificarea bugetului [mprumutului intern</w:t>
      </w:r>
    </w:p>
    <w:p>
      <w:pPr>
        <w:pStyle w:val="TextBody"/>
        <w:ind w:firstLine="720"/>
        <w:jc w:val="both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>Prin proiectul de hot`r@re  privind modificarea Hot`r@rii Consiliului Jude\ean V@lcea, nr. 103/24 septembrie 2003, referitoare la contractarea unui [mprumut [n sum` de 80.000.000 mii lei, din care 60.000.000 mii lei pentru realizarea obiectivului de investi\ii Biblioteca Jude\ean` “Antim Ivireanul “ Rm.V@lcea ]i 20.000.000 mii lei pentru obiectivele de investi\ii : Modernizare ]i amenajare cl`dire cinematograf “Modern” pentru Teatrul “Anton Pann” ]i Amenajare, extindere ]i modernizare sediul Consiliului Jude\ean V@lcea, s-a propus spre adoptare ca din suma de 80.000.000 lei contractat`, suma de  68.000.000 mii lei s` fie utilizat` la obiectivul Biblioteca Jude\ean` “Antim Ivireanul” Rm.V@lcea ]i suma de 12.000.000 mii lei la Modernizarea ]i amenajarea cl`dirii  cinematografului “Modern” pentru Teatrul “Anton Pann” Rm.V@lcea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Ca urmare a acestui fapt, se  modific` bugetul [mprumutului intern aprobat prin  anexa nr.4 la Hot`r@rea Consiliului Jude\ean V@lcea nr. 147/16 decembrie 2003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Bugetul astfel rectificat este prezentat [n anexa D 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/>
        <w:t>C</w:t>
      </w:r>
      <w:r>
        <w:rPr>
          <w:b w:val="false"/>
          <w:i/>
        </w:rPr>
        <w:t>. Rectificarea bugetului de venituri ]i cheltuieli al Muzeului Jude\ean V@lcea.</w:t>
      </w:r>
    </w:p>
    <w:p>
      <w:pPr>
        <w:pStyle w:val="TextBody"/>
        <w:ind w:firstLine="720"/>
        <w:jc w:val="both"/>
        <w:rPr/>
      </w:pPr>
      <w:r>
        <w:rPr>
          <w:b w:val="false"/>
        </w:rPr>
        <w:t>Av@nd [n vedere necesitatea ]i oportunitatea execut`rii lucr`rii de introducere gaze naturale la cl`direa Muzeului de Istorie, Muzeul Jude\ean V@lcea prin adresa nr. 748/16 aprilie 2004 solicit` rectificarea bugetului cu [ncadrarea [n  nivelul creditelor aprobate ini\ial. {n acest sens se propune diminuarea cu suma de  12.700 mii lei  a cheltuielilor materiale ]i majorarea cu aceea]i sum` a cheltuielilor de capital, sum` necesar` pentru realizarea proiectului de bran]ament gaze natural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opunerea de rectificare a bugetului de venituri ]i cheltuieli al Muzeului Jude\ean V@lcea este prezentat` [n anexa E, care [nlocuie]te anexa nr.5 la HCJ V@lcea nr. 147/16 decembrie 2003.</w:t>
      </w:r>
    </w:p>
    <w:p>
      <w:pPr>
        <w:pStyle w:val="TextBody"/>
        <w:ind w:firstLine="720"/>
        <w:jc w:val="both"/>
        <w:rPr/>
      </w:pPr>
      <w:r>
        <w:rPr>
          <w:b w:val="false"/>
        </w:rPr>
        <w:t>Av@nd [n vedere cele prezentate, propunem adoptarea  proiectului de hot`r@re ini\iat.</w:t>
      </w:r>
      <w:r>
        <w:rPr/>
        <w:t xml:space="preserve">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>P R E } E D I N T E 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lian Com`nescu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V/MD/1</w:t>
      </w:r>
    </w:p>
    <w:p>
      <w:pPr>
        <w:pStyle w:val="Heading1"/>
        <w:jc w:val="both"/>
        <w:rPr/>
      </w:pPr>
      <w:r>
        <w:rPr/>
        <w:t xml:space="preserve">CONSILIUL JUDE|EAN V^LCEA                                  </w:t>
      </w:r>
      <w:r>
        <w:rPr>
          <w:u w:val="single"/>
        </w:rPr>
        <w:t>AVIZAT</w:t>
      </w:r>
    </w:p>
    <w:p>
      <w:pPr>
        <w:pStyle w:val="Heading1"/>
        <w:jc w:val="both"/>
        <w:rPr/>
      </w:pPr>
      <w:r>
        <w:rPr>
          <w:rFonts w:eastAsia="ArialUpR"/>
        </w:rPr>
        <w:t xml:space="preserve">     </w:t>
      </w:r>
      <w:r>
        <w:rPr/>
        <w:t xml:space="preserve">DIREC|IA ECONOMIC~                               </w:t>
      </w:r>
      <w:r>
        <w:rPr>
          <w:b w:val="false"/>
        </w:rPr>
        <w:t xml:space="preserve">     </w:t>
      </w:r>
      <w:r>
        <w:rPr/>
        <w:t>VICEPRE}EDINTE,</w:t>
      </w:r>
    </w:p>
    <w:p>
      <w:pPr>
        <w:pStyle w:val="Heading1"/>
        <w:jc w:val="both"/>
        <w:rPr/>
      </w:pPr>
      <w:r>
        <w:rPr>
          <w:rFonts w:eastAsia="ArialUpR"/>
        </w:rPr>
        <w:t xml:space="preserve">    </w:t>
      </w:r>
      <w:r>
        <w:rPr/>
        <w:t>Nr.2809 din 27.04 .2004                                        Dumitru Stan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TextBody"/>
        <w:rPr/>
      </w:pPr>
      <w:r>
        <w:rPr/>
        <w:tab/>
        <w:t>la proiectul de hot`r@re privind rectificarea Bugetului propriu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al jude\ului V@lcea, a Bugetului [mprumutului intern ]i a Buget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venituri ]i cheltuieli al Muzeului Jude\ean V@lcea, pe anul 2004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Prin expunerea de motive nr. 2808 din 27.04.2004, se propune adoptarea proiectului de hot`r@re privind rectificarea Bugetului propriu al jude\ului V@lcea, a Bugetului [mprumutului intern ]i a Bugetului de venituri ]i cheltuieli al Muzeului Jude\ean V@lcea, pe anul 2004.</w:t>
      </w:r>
    </w:p>
    <w:p>
      <w:pPr>
        <w:pStyle w:val="TextBody"/>
        <w:ind w:firstLine="720"/>
        <w:jc w:val="both"/>
        <w:rPr/>
      </w:pPr>
      <w:r>
        <w:rPr>
          <w:b w:val="false"/>
        </w:rPr>
        <w:t>Propunerea de rectificare a Bugetului propriu al jude\ului V@lcea, a Bugetului [mprumutului intern ]i a Bugetului de venituri ]i cheltuieli al Muzeului Jude\ean V@lcea, pe anul 2004, prezentat` [n anexele A, B, C, C1, D ]i E la proiectul de hot`r@re ini\iat este [n conformitate cu prevederile art.15, alin.(2) din OUG nr. 45/2003, privind finan\ele publice locale, aprobat` prin Legea nr.108/2004, prevederile HG nr.514/2004, privind alocarea unor sume  din fondul de rezerv` la dispozi\ia Guvernului pentru realizarea unor obiective de investi\ii ]i efectuarea unor lucr`ri de reabilitare ]i modernizarea drumurilor jude\ene ]i comunale ]i prevederile HG nr. 503/2004, privind cheltuielile necesare pentru preg`tirea, organizarea ]i desf`]urarea alegerilor  pentru autorit`\ile administra\iei publice locale, din anul 2004 ]i se [ntemeiaz` pe considerentul  asigur`rii fondurilor necesare efectu`rii cheltuielilor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cele prezentate, propunem aprobarea proiectului de hot`r@re ini\iat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 xml:space="preserve">DIRECTOR EXECUTIV, </w:t>
        <w:tab/>
        <w:tab/>
        <w:tab/>
        <w:tab/>
        <w:t>}EF SERVICIU BUGET,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</w:t>
        <w:tab/>
        <w:t xml:space="preserve">   CONTABILITAT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</w:t>
      </w:r>
      <w:r>
        <w:rPr/>
        <w:t>Mircea  C-tin Predescu</w:t>
        <w:tab/>
        <w:tab/>
        <w:tab/>
        <w:tab/>
        <w:t xml:space="preserve">     Mazilu Vasilica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d.MV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ct.MD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x.1</w:t>
      </w:r>
    </w:p>
    <w:sectPr>
      <w:type w:val="nextPage"/>
      <w:pgSz w:w="11906" w:h="16838"/>
      <w:pgMar w:left="175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4:39:00Z</dcterms:created>
  <dc:creator>Daniela</dc:creator>
  <dc:description/>
  <dc:language>en-US</dc:language>
  <cp:lastModifiedBy>calculator</cp:lastModifiedBy>
  <cp:lastPrinted>2004-04-27T12:00:00Z</cp:lastPrinted>
  <dcterms:modified xsi:type="dcterms:W3CDTF">2004-04-27T10:10:00Z</dcterms:modified>
  <cp:revision>27</cp:revision>
  <dc:subject/>
  <dc:title>CONSILIUL JUDE|EAN V^LCEA</dc:title>
</cp:coreProperties>
</file>