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          </w:t>
      </w:r>
      <w:r>
        <w:rPr/>
        <w:t xml:space="preserve">R O M ^ N I A                                                               </w:t>
      </w:r>
    </w:p>
    <w:p>
      <w:pPr>
        <w:pStyle w:val="Heading2"/>
        <w:rPr/>
      </w:pPr>
      <w:r>
        <w:rPr/>
        <w:t xml:space="preserve">CONSILIUL JUDE|EAN V^LCEA                              </w:t>
      </w:r>
      <w:r>
        <w:rPr>
          <w:u w:val="single"/>
        </w:rPr>
        <w:t>P R O I E C T</w:t>
      </w:r>
      <w:r>
        <w:rPr/>
        <w:t xml:space="preserve">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rPr/>
      </w:pPr>
      <w:r>
        <w:rPr/>
        <w:t>privind: aprobarea Programelor ]i proiectelor culturale minimale proprii pe anul 2004 ale institu\iilor publice de cultur` finan\ate din bugetul Consiliului Jude\ean V@lcea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  __________ 2004;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, [nregistrat` la nr. 2931 din 29 aprilie 2004, prin care se propune aprobarea “Programelor ]i proiectelor culturale minimale proprii pe anul 2004 ale institu\iilor publice de cultur` finan\ate din bugetul Consiliului Jude\ean V@lcea”.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Economice, [nregistrat la nr. 2932 din 29 aprilie 2004 ]i avizele comisiilor de specialitate;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prevederile art. 104 (1) lit “m” ]i “o” din Legea administra\iei publice locale nr. 215/2001, cu modific`rile ]i complet`rile ulterioare, art.1 alin (3) ]i art. 2 alin (2) din Ordonan\a Guvernului nr. 9/1996 privind [mbun`t`\irea sistemului de finan\are a institu\iilor publice de cultur`, modificat` ]i aprobat` prin Legea nr. 86/1996 cu modific`rile ]i complet`rile ulterioare aduse prin O.G. nr. 100/1999  aprobat` prin Legea nr. 131/2001 ]i Ordinul nr. 2129 /2001 al ministrului culturii ]i cultelor;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cu modific`rile ]i complet`rile ulterioare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 xml:space="preserve">Art.1 </w:t>
      </w:r>
      <w:r>
        <w:rPr>
          <w:b w:val="false"/>
        </w:rPr>
        <w:t>- Se aprob` “Programele ]i proiectele culturale minimale proprii  pe anul 2004, ale institu\iilor publice de cultur` finan\ate din bugetul Consiliului Jude\ean V@lcea”, prezentate [n anexa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 xml:space="preserve">Art.2 </w:t>
      </w:r>
      <w:r>
        <w:rPr>
          <w:b w:val="false"/>
        </w:rPr>
        <w:t>- {n situa\iile [n care programele  ]i proiectele culturale minimale prev`zute nu se realizeaz`, ordonatorul principal de credite bugetare poate propune diminuarea aloca\iei bugetare stabilite ini\ial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Sumele r`mase disponibile vor fi redistribuite altor institu\ii publice de cultur` care se angajeaz` s` realizeze ac\iuni sau programe de aceea]i natur` ori asem`n`toa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 xml:space="preserve">Art.3 </w:t>
      </w:r>
      <w:r>
        <w:rPr>
          <w:b w:val="false"/>
        </w:rPr>
        <w:t>- Institu\iile publice de cultur` vor raporta trimestrial Consiliului Jude\ean V@lcea  stadiul realiz`rii programelor ]i proiectelor culturale minimale aprobat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 xml:space="preserve">Art.4 </w:t>
      </w:r>
      <w:r>
        <w:rPr>
          <w:b w:val="false"/>
        </w:rPr>
        <w:t>- Secretarul general al jude\ului V@lcea, prin Biroul Cancelarie, va comunica prezenta hot`r@re direc\iilor de specialitate din cadrul aparatului propriu al Consiliului Jude\ean V@lcea, Bibliotecii Jude\ene “Antim Ivireanul ” V@lcea, Centrului Jude\ean pentru Conservarea ]i Valorificarea Culturii Tradi\ionale V@lcea, Muzeului Jude\ean V@lcea, Memorialului “Nicolae B`lcescu”, Teatrului de Stat “Anton Pann” R@mnicu V@lcea, }colii Populare de Arte ]i Meserii V@lcea, pentru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din Legea  administra\iei publice locale nr. 215/2001,</w:t>
      </w:r>
      <w:r>
        <w:rPr>
          <w:b w:val="false"/>
        </w:rPr>
        <w:t xml:space="preserve"> cu modific`rile ]i complet`rile ulterioare</w:t>
      </w:r>
      <w:r>
        <w:rPr>
          <w:b w:val="false"/>
          <w:i/>
        </w:rPr>
        <w:t>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  <w:u w:val="single"/>
        </w:rPr>
        <w:t>A V I Z A 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  <w:u w:val="single"/>
        </w:rPr>
        <w:t>AVIZAT</w:t>
      </w:r>
      <w:r>
        <w:rPr>
          <w:b/>
        </w:rPr>
        <w:tab/>
      </w:r>
    </w:p>
    <w:p>
      <w:pPr>
        <w:pStyle w:val="TextBody"/>
        <w:jc w:val="left"/>
        <w:rPr/>
      </w:pPr>
      <w:r>
        <w:rPr>
          <w:b/>
        </w:rPr>
        <w:tab/>
        <w:tab/>
        <w:t>}EF BIROU JURIDIC, CONTENCIOS,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>CONTROL, COORDONARE,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left"/>
        <w:rPr/>
      </w:pPr>
      <w:r>
        <w:rPr/>
        <w:t>R@mnicu V@lcea,</w:t>
      </w:r>
    </w:p>
    <w:p>
      <w:pPr>
        <w:pStyle w:val="TextBodyIndent"/>
        <w:ind w:left="0" w:hanging="0"/>
        <w:jc w:val="left"/>
        <w:rPr/>
      </w:pPr>
      <w:r>
        <w:rPr/>
        <w:t>Nr.____din ___mai 2004</w:t>
      </w:r>
    </w:p>
    <w:p>
      <w:pPr>
        <w:pStyle w:val="TextBodyIndent"/>
        <w:ind w:left="0" w:hanging="0"/>
        <w:jc w:val="left"/>
        <w:rPr/>
      </w:pPr>
      <w:r>
        <w:rPr>
          <w:b w:val="false"/>
          <w:sz w:val="20"/>
        </w:rPr>
        <w:t>VN/ VN / 1 ex</w:t>
      </w:r>
      <w:r>
        <w:rPr>
          <w:b w:val="false"/>
          <w:sz w:val="24"/>
        </w:rPr>
        <w:t>.</w:t>
      </w:r>
    </w:p>
    <w:sectPr>
      <w:footerReference w:type="default" r:id="rId2"/>
      <w:type w:val="nextPage"/>
      <w:pgSz w:w="12240" w:h="15840"/>
      <w:pgMar w:left="2245" w:right="107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4:06:00Z</dcterms:created>
  <dc:creator>news</dc:creator>
  <dc:description/>
  <dc:language>en-US</dc:language>
  <cp:lastModifiedBy>news</cp:lastModifiedBy>
  <cp:lastPrinted>2004-05-04T08:46:00Z</cp:lastPrinted>
  <dcterms:modified xsi:type="dcterms:W3CDTF">2004-05-04T05:47:00Z</dcterms:modified>
  <cp:revision>7</cp:revision>
  <dc:subject/>
  <dc:title>R O M ^ N I A                                                               </dc:title>
</cp:coreProperties>
</file>