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CONSILIUL JUDE|EAN V^LCEA</w:t>
        <w:tab/>
        <w:tab/>
        <w:t xml:space="preserve">          </w:t>
        <w:tab/>
      </w:r>
      <w:r>
        <w:rPr>
          <w:u w:val="single"/>
        </w:rPr>
        <w:t>AVIZAT</w:t>
      </w:r>
    </w:p>
    <w:p>
      <w:pPr>
        <w:pStyle w:val="Heading1"/>
        <w:ind w:hanging="0"/>
        <w:rPr>
          <w:u w:val="single"/>
        </w:rPr>
      </w:pPr>
      <w:r>
        <w:rPr/>
        <w:t>DIREC|IA ECONOMIC~                                            VICEPRE}EDINTE,</w:t>
      </w:r>
    </w:p>
    <w:p>
      <w:pPr>
        <w:pStyle w:val="Heading1"/>
        <w:ind w:hanging="0"/>
        <w:rPr/>
      </w:pPr>
      <w:r>
        <w:rPr/>
        <w:t xml:space="preserve">Nr. 2932 din 29 aprilie 2004                                    </w:t>
      </w:r>
    </w:p>
    <w:p>
      <w:pPr>
        <w:pStyle w:val="Heading2"/>
        <w:rPr/>
      </w:pPr>
      <w:r>
        <w:rPr/>
        <w:t>B/5</w:t>
        <w:tab/>
        <w:tab/>
        <w:tab/>
        <w:tab/>
        <w:tab/>
        <w:tab/>
        <w:tab/>
        <w:tab/>
        <w:t xml:space="preserve">           </w:t>
      </w:r>
      <w:r>
        <w:rPr>
          <w:rFonts w:cs="ArialUpR"/>
          <w:b/>
          <w:sz w:val="28"/>
        </w:rPr>
        <w:t>DUMITRU STAN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b/>
        </w:rPr>
        <w:t xml:space="preserve">                                                                       </w:t>
      </w:r>
      <w:r>
        <w:rPr>
          <w:rFonts w:eastAsia="ArialUpR" w:cs="ArialUpR" w:ascii="ArialUpR" w:hAnsi="ArialUpR"/>
          <w:b/>
          <w:sz w:val="28"/>
        </w:rPr>
        <w:t xml:space="preserve">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 A P O R T   DE  S P E C I A L I T A T E</w:t>
      </w:r>
    </w:p>
    <w:p>
      <w:pPr>
        <w:pStyle w:val="TextBodyIndent"/>
        <w:ind w:hanging="0"/>
        <w:rPr/>
      </w:pPr>
      <w:r>
        <w:rPr/>
        <w:t>la proiectul de hot`r@re privind aprobarea “Programelor ]i proiectelor culturale minimale proprii pe anul 2004 ale institu\iilor publice de cultur` finan\ate din bugetul Consiliului Jude\ean V@lcea”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            </w:t>
      </w:r>
      <w:r>
        <w:rPr>
          <w:b w:val="false"/>
        </w:rPr>
        <w:t xml:space="preserve">Institu\iile publice de cultur` de interes jude\ean: Biblioteca Jude\ean` “Antim Ivireanul” V@lcea, Centrul Jude\ean  pentru Conservarea  ]i Promovarea Culturii Tradi\ionale V@lcea, Muzeul Jude\ean V@lcea, Memorialul “Nicolae B`lcescu “, Teatrul de Stat “Anton Pann” R@mnicu V@lcea ]i }coala Popular` de Arte ]i Meserii V@lcea  au [naintat Consiliului Jude\ean V@lcea, pentru aprobare “Programele ]i proiectele culturale minimale proprii pe  anul 2004”.  </w:t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 xml:space="preserve">Analiz@nd aceste programe, v`z@nd cadrul legal care reglementeaz` aprobarea de programe ]i expunerea de motive [nregistrat` la nr. 2931 din 29 aprilie 2004, prin care se propune aprobarea “Programelor ]i proiectelor culturale minimale proprii pe anul 2004 ale institu\iilor publice de cultur` finan\ate din bugetul Consiliului Jude\ean V@lcea”, prezentate [n anex`, preciz`m c` aceasta a fost elaborat` potrivit modelului prev`zut [n Ordinul nr. 2129/ 2001 al ministrului culturii ]i cultelor, privind angajarea directorilor generali sau, dup` caz, a directorilor institu\iilor publice de cultur` subordonate Ministerului Culturii ]i Cultelor.   </w:t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       </w:t>
      </w:r>
      <w:r>
        <w:rPr>
          <w:b w:val="false"/>
        </w:rPr>
        <w:t>Propunerea este [n conformitate cu prevederile art. 1 (3) ]i art. 2 (2) din Ordonan\a Guvernului nr. 9/1996 privind [mbun`t`\irea sistemului de finan\are a institu\iilor publice de cultur` finan\ate din veniturile extrabugetare ]i aloca\ii de la bugetul de stat sau de la bugetele locale, a sistemului de salarizare a personalului din aceste institu\ii, precum ]i [mbun`t`\irea salariz`rii personalului din institu\iile ]i activit`\ile cu profil cultural, modificat` ]i aprobat` prin Legea nr. 131/2001.</w:t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Men\ion`m c` art. 1 (3) din O.G. nr. 9/1996 prevede c` aloca\iile de la bugetul de stat sau de la bugetele locale, dup` caz, pentru finan\area institu\iilor publice de cultur` finan\ate din venituri extrabugetare ]i din aloca\ii de la bugetul de stat sau de la bugetele locale dup` caz, [n func\ie de subordonarea acestora, se prev`d [n sum` global`, [n bugetele ordonatorilor principali de credite bugetare ]i se repartizeaz` de c`tre ace]tia pe institu\iile din subordine, [n raport cu obliga\iile sau programele propuse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                                                 </w:t>
      </w:r>
      <w:r>
        <w:rPr>
          <w:b w:val="false"/>
          <w:sz w:val="24"/>
        </w:rPr>
        <w:t>-2-</w:t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rFonts w:eastAsia="ArialUpR"/>
          <w:b w:val="false"/>
        </w:rPr>
        <w:t xml:space="preserve">                                                       </w:t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Potrivit prevederilor art. 2 (2) din O.G. nr. 9/1996, [n situa\iile [n care obliga\iile ori programele minimale nu sunt realizate, ordonatorul principal de credite bugetare poate diminua aloca\ia bugetar` stabilit` ini\ial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Sumele r`mase disponibile pot fi redistribuite altor institu\ii publice care se angajeaz` s` realizeze ac\iuni sau programe suplimentare de aceea]i natur` ori asem`n`toare, modific@nd [n mod corespunz`tor bugetele de venituri ]i cheltuieli aprobate, precum ]i contractele [ncheiate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Av@nd [n vedere cele prezentate mai sus, v` rug`m s` analiza\i ]i s` adopta\i proiectul de hot`r@re anexat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rFonts w:eastAsia="ArialUpR"/>
        </w:rPr>
      </w:pPr>
      <w:r>
        <w:rPr>
          <w:rFonts w:eastAsia="ArialUpR"/>
        </w:rPr>
        <w:t xml:space="preserve">         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DIRECTOR  EXECUTIV,                                          }EF BIROU,</w:t>
      </w:r>
    </w:p>
    <w:p>
      <w:pPr>
        <w:pStyle w:val="TextBodyIndent"/>
        <w:ind w:hanging="0"/>
        <w:jc w:val="both"/>
        <w:rPr>
          <w:rFonts w:eastAsia="ArialUpR"/>
        </w:rPr>
      </w:pPr>
      <w:r>
        <w:rPr>
          <w:rFonts w:eastAsia="ArialUpR"/>
        </w:rPr>
        <w:t xml:space="preserve">           </w:t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            </w:t>
      </w:r>
      <w:r>
        <w:rPr/>
        <w:t>Mircea Predescu                                           Stoian –Tomescu Ana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/>
      </w:pPr>
      <w:r>
        <w:rPr>
          <w:b/>
          <w:sz w:val="24"/>
        </w:rPr>
        <w:t>VN/VN/1 ex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u w:val="single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18:00Z</dcterms:created>
  <dc:creator>news</dc:creator>
  <dc:description/>
  <dc:language>en-US</dc:language>
  <cp:lastModifiedBy>news</cp:lastModifiedBy>
  <cp:lastPrinted>2004-04-29T15:25:00Z</cp:lastPrinted>
  <dcterms:modified xsi:type="dcterms:W3CDTF">2004-05-04T03:57:00Z</dcterms:modified>
  <cp:revision>6</cp:revision>
  <dc:subject/>
  <dc:title/>
</cp:coreProperties>
</file>