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CONSILIUL JUDE|EAN V^LCEA                                         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modificarea anexei la Hot`r@rea Consiliului jude\e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18 din 25.03.2004, referitoare la repartizarea  sumel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v`zute pentru anul 2004, [n vederea realiz`rii planurilo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banistice generale ]i a regulamentelor locale de urbanism</w:t>
      </w:r>
    </w:p>
    <w:p>
      <w:pPr>
        <w:pStyle w:val="Normal"/>
        <w:jc w:val="center"/>
        <w:rPr>
          <w:b/>
          <w:b/>
        </w:rPr>
      </w:pPr>
      <w:r>
        <w:rPr>
          <w:b/>
        </w:rPr>
        <w:t>[n sistem informa\ional geografic (GI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28 iulie 2004;</w:t>
      </w:r>
    </w:p>
    <w:p>
      <w:pPr>
        <w:pStyle w:val="Normal"/>
        <w:jc w:val="both"/>
        <w:rPr/>
      </w:pPr>
      <w:r>
        <w:rPr/>
        <w:tab/>
        <w:t>Av@nd [n vedere Expunerea de motive, [nregistrat` la nr.5009 din 12.07.2004, prin care se propune modificarea anexei la Hot`r@rea Consiliului jude\ean nr.18 din 25.03.2004, referitoare la repartizarea  sumelor prev`zute pentru anul 2004, [n vederea realiz`rii planurilor  urbanistice generale ]i a regulamentelor locale de urbanism [n sistem informa\ional geografic (GIS)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Tehnice, [nregistrat la nr.5010 din 12.07.2004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51 alin.(2) din Legea nr.350/2001, privind amenajarea teritoriului ]i urbanismul, art.5 ]i art.7 din anexa nr.2 la Hot`r@rea Guvernului nr.525/1996, privind aprobarea Regulamentului general de urbanism, republicat`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modificarea anexei la Hot`r@rea Consiliului jude\ean nr.18 din 25.03.2004, referitoare la repartizarea  sumelor prev`zute pentru anul 2004, [n vederea realiz`rii planurilor  urbanistice generale ]i a regulamentelor locale de urbanism [n sistem informa\ional geografic (GIS), conform situa\iei-anex`, care face parte integrant` din prezenta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</w:t>
      </w:r>
      <w:r>
        <w:rPr/>
        <w:tab/>
      </w:r>
      <w:r>
        <w:rPr>
          <w:b/>
          <w:u w:val="single"/>
        </w:rPr>
        <w:t>Art.2:</w:t>
      </w:r>
      <w:r>
        <w:rPr/>
        <w:t xml:space="preserve">  Secretarul General al Jude\ului V@lcea, prin Compartimentul Cancelarie, va comunica prezenta hot`r@re direc\iilor de specialitate din cadrul aparatului propriu al Consiliului Jude\ean V@lcea, [n vederea aducerii la [ndeplin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 cu art.46 alin.(3) din Legea administra\iei publice locale nr.215/2001, cu modific`rile ]i complet`rile ulterioa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</w:t>
      </w:r>
      <w:r>
        <w:rPr>
          <w:b/>
        </w:rPr>
        <w:t>Dumitru Bu]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                   A V I Z A T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ab/>
        <w:tab/>
        <w:t xml:space="preserve">            </w:t>
      </w:r>
      <w:r>
        <w:rPr>
          <w:b/>
        </w:rPr>
        <w:t xml:space="preserve">SECRETAR GENERAL,                                          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</w:t>
        <w:tab/>
        <w:tab/>
        <w:t xml:space="preserve">          </w:t>
        <w:tab/>
        <w:t xml:space="preserve">A V I Z A T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</w:t>
      </w:r>
      <w:r>
        <w:rPr/>
        <w:t>BIROUL JURIDIC, CONTENCIOS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</w:t>
      </w:r>
      <w:r>
        <w:rPr/>
        <w:t>COORDONARE, CONTRO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</w:t>
      </w:r>
      <w:r>
        <w:rPr>
          <w:b/>
        </w:rPr>
        <w:t>Daniela Moroianu</w:t>
      </w: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2:52:00Z</dcterms:created>
  <dc:creator>Dana</dc:creator>
  <dc:description/>
  <cp:keywords/>
  <dc:language>en-US</dc:language>
  <cp:lastModifiedBy>sorin</cp:lastModifiedBy>
  <cp:lastPrinted>2004-03-10T11:08:00Z</cp:lastPrinted>
  <dcterms:modified xsi:type="dcterms:W3CDTF">2005-04-21T09:55:00Z</dcterms:modified>
  <cp:revision>13</cp:revision>
  <dc:subject/>
  <dc:title>                R O M ^ N I A</dc:title>
</cp:coreProperties>
</file>