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6257/20. 08.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la proiectul de hot`r@re privind reorganiz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de administra\ie l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Teatrul Anton Pann R@mnicu V@lcea, Muzeul Jude\ean V@lcea, </w:t>
      </w:r>
    </w:p>
    <w:p>
      <w:pPr>
        <w:pStyle w:val="Heading3"/>
        <w:rPr/>
      </w:pPr>
      <w:r>
        <w:rPr/>
        <w:t>Memorialul Nicolae B`lcescu, }coala de Arte ]i Meserii R@mnicu V@lcea</w:t>
      </w:r>
    </w:p>
    <w:p>
      <w:pPr>
        <w:pStyle w:val="BodyText2"/>
        <w:rPr>
          <w:b w:val="false"/>
          <w:b w:val="false"/>
        </w:rPr>
      </w:pPr>
      <w:r>
        <w:rPr/>
        <w:t>Centrul Jude\ean pentru Conservarea ]i Promovarea Culturii Tradi\ionale V@lcea, Biblioteca Jude\ean` “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Hot`r@rile Consiliului Jude\ean V@lcea num`rul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UpR" w:ascii="ArialUpR" w:hAnsi="ArialUpR"/>
          <w:sz w:val="28"/>
        </w:rPr>
        <w:t xml:space="preserve">75 din 24 octombrie 2000 privind modificarea componen\ei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Consiliului de administra\ie al Teatrului Anton Pann R@mnicu V@lcea numit prin Hot`r@rea nr. 62/14.05.1999 a Consiliului Jude\ean V@lcea; 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7 din 28 martie 2002 privind aprobarea organigramei, statului de func\ii ]i a Regulamentului de organizare ]i func\ionare ale Muzeului Jude\ean V@lcea,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3 din 29 martie 2001 privind numirea Consiliului de administra\ie la Memorialul Nicolae B`lcescu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90 din 30 noiembrie 2000 privind numirea Consiliului de administra\ie la }coala de Arte ]i Meserii R@mnicu V@lcea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42 din 28 martie 2002 privind numirea Consiliului de administra\ie al Centrului Jude\ean de Crea\ie ]i Valorificare a Tradi\iei ]i Crea\iei Populare V@lcea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25 din 19 martie 2003 privind modificarea componen\ei Consiliului d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administra\ie al Bibliotecii Jude\ene “Antim Ivireanul” V@lcea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a fost aprobat` numirea Consiliilor de administra\ie la institu\iile de cultur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modific`rile rezultate [n urma constiuirii noului consiliu jude\ean ]i propunerile institu\iilor, supunem aprob`rii reorganizarea Consiliilor de administra\ie, dup` cum urmeaz`:</w:t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b/>
        </w:rPr>
        <w:t>Teatrul Anton Pann R@mnicu V@lcea</w:t>
      </w:r>
      <w:r>
        <w:rPr/>
        <w:t>:</w:t>
      </w:r>
    </w:p>
    <w:p>
      <w:pPr>
        <w:pStyle w:val="TextBody"/>
        <w:ind w:left="720" w:hanging="360"/>
        <w:rPr/>
      </w:pPr>
      <w:r>
        <w:rPr>
          <w:rFonts w:eastAsia="ArialUpR"/>
        </w:rPr>
        <w:t xml:space="preserve">     </w:t>
      </w:r>
      <w:r>
        <w:rPr/>
        <w:t>1. Roman Adrian</w:t>
        <w:tab/>
        <w:tab/>
        <w:tab/>
        <w:t xml:space="preserve">  - Pre]edinte </w:t>
        <w:tab/>
        <w:t xml:space="preserve"> - Director  artistic Teatrul </w:t>
      </w:r>
    </w:p>
    <w:p>
      <w:pPr>
        <w:pStyle w:val="TextBody"/>
        <w:ind w:left="720" w:hanging="360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/>
        <w:t>Anton Pann</w:t>
      </w:r>
    </w:p>
    <w:p>
      <w:pPr>
        <w:pStyle w:val="TextBody"/>
        <w:ind w:left="720" w:hanging="360"/>
        <w:rPr/>
      </w:pPr>
      <w:r>
        <w:rPr>
          <w:rFonts w:eastAsia="ArialUpR"/>
        </w:rPr>
        <w:t xml:space="preserve">      </w:t>
      </w:r>
      <w:r>
        <w:rPr/>
        <w:t xml:space="preserve">2. Constantinov Radu          </w:t>
        <w:tab/>
        <w:t xml:space="preserve">  - Secretar</w:t>
        <w:tab/>
        <w:t xml:space="preserve">   </w:t>
        <w:tab/>
        <w:t xml:space="preserve"> - Actor</w:t>
      </w:r>
    </w:p>
    <w:p>
      <w:pPr>
        <w:pStyle w:val="TextBody"/>
        <w:rPr/>
      </w:pPr>
      <w:r>
        <w:rPr>
          <w:rFonts w:eastAsia="ArialUpR"/>
        </w:rPr>
        <w:t xml:space="preserve">          </w:t>
      </w:r>
      <w:r>
        <w:rPr/>
        <w:t xml:space="preserve">3. Popescu Chiri\a        </w:t>
        <w:tab/>
        <w:t xml:space="preserve">  - Membru     </w:t>
        <w:tab/>
        <w:t xml:space="preserve"> - Contabil ]ef</w:t>
      </w:r>
    </w:p>
    <w:p>
      <w:pPr>
        <w:pStyle w:val="TextBody"/>
        <w:rPr/>
      </w:pPr>
      <w:r>
        <w:rPr>
          <w:rFonts w:eastAsia="ArialUpR"/>
        </w:rPr>
        <w:t xml:space="preserve">          </w:t>
      </w:r>
      <w:r>
        <w:rPr/>
        <w:t>4. Spori] Mihai</w:t>
        <w:tab/>
        <w:tab/>
        <w:tab/>
        <w:t xml:space="preserve">  - Membru</w:t>
        <w:tab/>
        <w:tab/>
        <w:t xml:space="preserve"> - Consilier jude\ean</w:t>
      </w:r>
    </w:p>
    <w:p>
      <w:pPr>
        <w:pStyle w:val="TextBody"/>
        <w:rPr/>
      </w:pPr>
      <w:r>
        <w:rPr/>
        <w:tab/>
        <w:t xml:space="preserve"> 5. Buican Cristian                   - Membru            - Consilier jude\ean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       </w:t>
      </w:r>
    </w:p>
    <w:p>
      <w:pPr>
        <w:pStyle w:val="TextBody"/>
        <w:numPr>
          <w:ilvl w:val="0"/>
          <w:numId w:val="3"/>
        </w:numPr>
        <w:ind w:left="720" w:hanging="360"/>
        <w:jc w:val="left"/>
        <w:rPr>
          <w:b/>
          <w:b/>
        </w:rPr>
      </w:pPr>
      <w:r>
        <w:rPr>
          <w:b/>
        </w:rPr>
        <w:t>Muzeul Jude\ean V@lcea:</w:t>
        <w:tab/>
      </w:r>
    </w:p>
    <w:p>
      <w:pPr>
        <w:pStyle w:val="TextBody"/>
        <w:ind w:left="2955" w:hanging="2595"/>
        <w:jc w:val="left"/>
        <w:rPr/>
      </w:pPr>
      <w:r>
        <w:rPr/>
        <w:t xml:space="preserve">1.   Deca Eugen               - Pre]edinte    - Director Muzeul Jude\ean         </w:t>
      </w:r>
    </w:p>
    <w:p>
      <w:pPr>
        <w:pStyle w:val="TextBody"/>
        <w:ind w:left="2955" w:hanging="2595"/>
        <w:jc w:val="left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 xml:space="preserve">V@lcea                                                             </w:t>
      </w:r>
    </w:p>
    <w:p>
      <w:pPr>
        <w:pStyle w:val="TextBody"/>
        <w:ind w:left="2955" w:hanging="2595"/>
        <w:jc w:val="left"/>
        <w:rPr/>
      </w:pPr>
      <w:r>
        <w:rPr/>
        <w:t>2 .  Ene Ioana                   - Secretar       - }ef sec\ie Muzeul de Art`</w:t>
      </w:r>
    </w:p>
    <w:p>
      <w:pPr>
        <w:pStyle w:val="TextBody"/>
        <w:ind w:left="360" w:hanging="0"/>
        <w:jc w:val="left"/>
        <w:rPr/>
      </w:pPr>
      <w:r>
        <w:rPr/>
        <w:t xml:space="preserve">3.   Beu Liliana                  - Membru       - Director adjunct   </w:t>
      </w:r>
    </w:p>
    <w:p>
      <w:pPr>
        <w:pStyle w:val="TextBody"/>
        <w:ind w:left="360" w:hanging="0"/>
        <w:jc w:val="left"/>
        <w:rPr/>
      </w:pPr>
      <w:r>
        <w:rPr/>
        <w:t xml:space="preserve">4.   Iv`nu] Ionela     </w:t>
        <w:tab/>
        <w:t>- Membru</w:t>
        <w:tab/>
        <w:t xml:space="preserve">    - Contabil ]ef</w:t>
      </w:r>
    </w:p>
    <w:p>
      <w:pPr>
        <w:pStyle w:val="TextBody"/>
        <w:ind w:left="2160" w:hanging="1800"/>
        <w:jc w:val="left"/>
        <w:rPr/>
      </w:pPr>
      <w:r>
        <w:rPr/>
        <w:t>5.   Uc` Narcisa-Maria      - Membru       - }ef sec\ie Muzeul de Istorie</w:t>
      </w:r>
    </w:p>
    <w:p>
      <w:pPr>
        <w:pStyle w:val="TextBody"/>
        <w:ind w:left="3600" w:hanging="3240"/>
        <w:jc w:val="left"/>
        <w:rPr/>
      </w:pPr>
      <w:r>
        <w:rPr/>
        <w:t xml:space="preserve">6.   Stoian Marcel              - Membru      - Muzeograf Muzeul Satului                     </w:t>
      </w:r>
    </w:p>
    <w:p>
      <w:pPr>
        <w:pStyle w:val="TextBody"/>
        <w:ind w:left="3600" w:hanging="3240"/>
        <w:jc w:val="left"/>
        <w:rPr/>
      </w:pPr>
      <w:r>
        <w:rPr>
          <w:rFonts w:eastAsia="ArialUpR"/>
        </w:rPr>
        <w:t xml:space="preserve">                                                                   </w:t>
      </w:r>
      <w:r>
        <w:rPr/>
        <w:t>V@lcean</w:t>
      </w:r>
    </w:p>
    <w:p>
      <w:pPr>
        <w:pStyle w:val="TextBody"/>
        <w:ind w:left="3600" w:hanging="3240"/>
        <w:jc w:val="left"/>
        <w:rPr/>
      </w:pPr>
      <w:r>
        <w:rPr/>
        <w:t>7.   Laz`r Constantin          - Membru       - Oficiul de Calcul – S.C. Hidroelectrica S.A. R@mnicu V@lcea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Dobrinescu Traian      - Membru        - Profesor de istorie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 xml:space="preserve">Mazilu Vasilica            - Membru        -}ef serviciu, Consiliul Jude\ean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                                            </w:t>
      </w:r>
      <w:r>
        <w:rPr/>
        <w:t>V@lcea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/>
        </w:rPr>
        <w:t>Memorialul Nicolae B`lcescu</w:t>
      </w:r>
      <w:r>
        <w:rPr/>
        <w:t>: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B`nic` Nicolae Ologu     - Pre]edinte   -  Director Memorialul Nicolae                           </w:t>
      </w:r>
    </w:p>
    <w:p>
      <w:pPr>
        <w:pStyle w:val="TextBody"/>
        <w:ind w:left="360" w:hanging="0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>B`lcescu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Monea Gheorghe            - Secretar       - Muzeograf  </w:t>
      </w:r>
    </w:p>
    <w:p>
      <w:pPr>
        <w:pStyle w:val="TextBody"/>
        <w:numPr>
          <w:ilvl w:val="0"/>
          <w:numId w:val="8"/>
        </w:numPr>
        <w:rPr/>
      </w:pPr>
      <w:r>
        <w:rPr/>
        <w:t>Nisipeanu Doina              - Membru       - Contabil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B`l`]oiu Constantin        - Membru       -  Director Registrul Comer\ului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>de pe l@ng` Tribunalul V@lcea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}coala Popular` de Arte ]i Meserii R@mnicu V@lcea</w:t>
      </w:r>
      <w:r>
        <w:rPr/>
        <w:t>:</w:t>
      </w:r>
    </w:p>
    <w:p>
      <w:pPr>
        <w:pStyle w:val="TextBody"/>
        <w:ind w:left="360" w:hanging="0"/>
        <w:jc w:val="left"/>
        <w:rPr/>
      </w:pPr>
      <w:r>
        <w:rPr/>
        <w:t>1. G`nescu Doina</w:t>
        <w:tab/>
        <w:tab/>
        <w:t xml:space="preserve">       - Pre]edinte</w:t>
        <w:tab/>
        <w:tab/>
        <w:t xml:space="preserve"> - Director artistic}coala </w:t>
      </w:r>
    </w:p>
    <w:p>
      <w:pPr>
        <w:pStyle w:val="TextBody"/>
        <w:ind w:left="360" w:hanging="0"/>
        <w:jc w:val="left"/>
        <w:rPr/>
      </w:pPr>
      <w:r>
        <w:rPr>
          <w:rFonts w:eastAsia="ArialUpR"/>
        </w:rPr>
        <w:t xml:space="preserve">                                                </w:t>
      </w:r>
      <w:r>
        <w:rPr/>
        <w:t>Popular` de Arte ]i Meserii R@mnicu V@lcea</w:t>
      </w:r>
    </w:p>
    <w:p>
      <w:pPr>
        <w:pStyle w:val="TextBody"/>
        <w:ind w:left="360" w:hanging="0"/>
        <w:jc w:val="left"/>
        <w:rPr/>
      </w:pPr>
      <w:r>
        <w:rPr/>
        <w:t>2.  Nu\u Violeta</w:t>
        <w:tab/>
        <w:tab/>
        <w:t xml:space="preserve">       - Membru                - Contabil</w:t>
      </w:r>
    </w:p>
    <w:p>
      <w:pPr>
        <w:pStyle w:val="TextBody"/>
        <w:ind w:left="360" w:hanging="0"/>
        <w:jc w:val="left"/>
        <w:rPr/>
      </w:pPr>
      <w:r>
        <w:rPr/>
        <w:t>3.  Neagu Valeriu</w:t>
        <w:tab/>
        <w:tab/>
        <w:t xml:space="preserve">       - Membru                - Director adjunct  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Coroiu Camelia                   - Membru                - Consilier Jude\ean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Alexandrescu Carmen        - Membru                - Director adjunct                                                                                </w:t>
      </w:r>
    </w:p>
    <w:p>
      <w:pPr>
        <w:pStyle w:val="TextBody"/>
        <w:ind w:left="720" w:hanging="0"/>
        <w:jc w:val="left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Consiliul Jude\ean V@lcea</w:t>
      </w:r>
    </w:p>
    <w:p>
      <w:pPr>
        <w:pStyle w:val="TextBody"/>
        <w:numPr>
          <w:ilvl w:val="0"/>
          <w:numId w:val="8"/>
        </w:numPr>
        <w:rPr/>
      </w:pPr>
      <w:r>
        <w:rPr/>
        <w:t>Prin rota\ie, unul dintre membrii Consiliului de administra\ie, numit de pre]edinte</w:t>
        <w:tab/>
        <w:tab/>
        <w:tab/>
        <w:tab/>
        <w:t>- Secretar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Centrul Jude\ean pentru Conservarea ]i Promovarea Culturii Tradi\ionale V@lcea (C.J.C.P.C.T.):</w:t>
      </w:r>
    </w:p>
    <w:p>
      <w:pPr>
        <w:pStyle w:val="TextBody"/>
        <w:ind w:left="360" w:hanging="0"/>
        <w:rPr/>
      </w:pPr>
      <w:r>
        <w:rPr/>
        <w:t>1. Stoica Elena</w:t>
        <w:tab/>
        <w:tab/>
        <w:tab/>
        <w:t>- Pre]edinte          - Director C.J.C.P.C.T.</w:t>
      </w:r>
    </w:p>
    <w:p>
      <w:pPr>
        <w:pStyle w:val="TextBody"/>
        <w:ind w:left="360" w:hanging="0"/>
        <w:rPr/>
      </w:pPr>
      <w:r>
        <w:rPr/>
        <w:t>2. Deaconu Mihaela                   - Secretar              - Referent</w:t>
      </w:r>
      <w:r>
        <w:rPr>
          <w:b/>
        </w:rPr>
        <w:t xml:space="preserve"> </w:t>
      </w:r>
    </w:p>
    <w:p>
      <w:pPr>
        <w:pStyle w:val="TextBody"/>
        <w:ind w:left="360" w:hanging="0"/>
        <w:rPr/>
      </w:pPr>
      <w:r>
        <w:rPr/>
        <w:t>3. Rada Constan\a                     - Membru</w:t>
        <w:tab/>
        <w:tab/>
        <w:t xml:space="preserve">  - }ef serviciu             </w:t>
      </w:r>
    </w:p>
    <w:p>
      <w:pPr>
        <w:pStyle w:val="TextBody"/>
        <w:ind w:left="360" w:hanging="0"/>
        <w:rPr/>
      </w:pPr>
      <w:r>
        <w:rPr/>
        <w:t xml:space="preserve">4. B`rbu] Dumitru                      - Membru              - Referent Forma\ia </w:t>
      </w:r>
    </w:p>
    <w:p>
      <w:pPr>
        <w:pStyle w:val="TextBody"/>
        <w:ind w:left="360" w:hanging="0"/>
        <w:rPr/>
      </w:pPr>
      <w:r>
        <w:rPr>
          <w:rFonts w:eastAsia="ArialUpR"/>
        </w:rPr>
        <w:t xml:space="preserve">                                                     </w:t>
      </w:r>
      <w:r>
        <w:rPr/>
        <w:t xml:space="preserve">artistic` profesionist` Rapsodia V@lcean` </w:t>
      </w:r>
    </w:p>
    <w:p>
      <w:pPr>
        <w:pStyle w:val="TextBody"/>
        <w:ind w:left="360" w:hanging="0"/>
        <w:rPr/>
      </w:pPr>
      <w:r>
        <w:rPr/>
        <w:t>5. Stancu Gheoghe</w:t>
        <w:tab/>
        <w:tab/>
        <w:tab/>
        <w:t xml:space="preserve">- Membru               - Consilier Superior               </w:t>
      </w:r>
    </w:p>
    <w:p>
      <w:pPr>
        <w:pStyle w:val="TextBody"/>
        <w:ind w:left="360" w:hanging="0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Consiliul Jude\ean V@lcea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Biblioteca Jude\ean` “Antim Ivireanul” V@lcea:</w:t>
      </w:r>
    </w:p>
    <w:p>
      <w:pPr>
        <w:pStyle w:val="TextBody"/>
        <w:rPr/>
      </w:pPr>
      <w:r>
        <w:rPr/>
        <w:t xml:space="preserve">1. Laz`r Dumitru                 - Pre]edinte           - Director Biblioteca Jude\ean`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>“</w:t>
      </w:r>
      <w:r>
        <w:rPr/>
        <w:t>Antim Ivireanul” V@lcea</w:t>
      </w:r>
    </w:p>
    <w:p>
      <w:pPr>
        <w:pStyle w:val="TextBody"/>
        <w:rPr/>
      </w:pPr>
      <w:r>
        <w:rPr/>
        <w:t>2. Bulucea Marin                - Secretar</w:t>
        <w:tab/>
        <w:t xml:space="preserve">          - }ef serviciu “Rela\ii publice”</w:t>
      </w:r>
    </w:p>
    <w:p>
      <w:pPr>
        <w:pStyle w:val="TextBody"/>
        <w:rPr/>
      </w:pPr>
      <w:r>
        <w:rPr/>
        <w:t>3. Constantin Ecaterina      - Membru                - Director adjunct economic</w:t>
      </w:r>
    </w:p>
    <w:p>
      <w:pPr>
        <w:pStyle w:val="TextBody"/>
        <w:rPr/>
      </w:pPr>
      <w:r>
        <w:rPr/>
        <w:t>4. Creang` Marinela           - Membru</w:t>
        <w:tab/>
        <w:tab/>
        <w:t xml:space="preserve"> - Bibliotecar</w:t>
      </w:r>
    </w:p>
    <w:p>
      <w:pPr>
        <w:pStyle w:val="TextBody"/>
        <w:rPr/>
      </w:pPr>
      <w:r>
        <w:rPr/>
        <w:t>5. Popescu Gheorghi\a       - Membru                - Bibliotecar</w:t>
      </w:r>
    </w:p>
    <w:p>
      <w:pPr>
        <w:pStyle w:val="TextBody"/>
        <w:rPr/>
      </w:pPr>
      <w:r>
        <w:rPr/>
        <w:t xml:space="preserve">6. Smedescu Valentin         - Membru                - Bibliotecar </w:t>
      </w:r>
    </w:p>
    <w:p>
      <w:pPr>
        <w:pStyle w:val="TextBody"/>
        <w:rPr/>
      </w:pPr>
      <w:r>
        <w:rPr/>
        <w:t>7. Coroiu  Camelia              - Membru                - Consilier jude\ean</w:t>
      </w:r>
    </w:p>
    <w:p>
      <w:pPr>
        <w:pStyle w:val="TextBody"/>
        <w:rPr/>
      </w:pPr>
      <w:r>
        <w:rPr/>
        <w:t xml:space="preserve">8. Manolea-P@rvulescu Ion - Membru                - Director executiv Consiliul                              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Jude\ean V@lcea</w:t>
      </w:r>
    </w:p>
    <w:p>
      <w:pPr>
        <w:pStyle w:val="TextBody"/>
        <w:rPr/>
      </w:pPr>
      <w:r>
        <w:rPr/>
        <w:t>9. Preoteasa Zvetlana         - Membru</w:t>
        <w:tab/>
        <w:tab/>
        <w:t xml:space="preserve"> - Profesor de Limba englez`       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</w:t>
      </w:r>
      <w:r>
        <w:rPr/>
        <w:t xml:space="preserve">}coala general` nr. 2 R@mnicu V@lcea </w:t>
      </w:r>
    </w:p>
    <w:p>
      <w:pPr>
        <w:pStyle w:val="TextBody"/>
        <w:ind w:left="360" w:firstLine="360"/>
        <w:jc w:val="left"/>
        <w:rPr/>
      </w:pPr>
      <w:r>
        <w:rPr/>
        <w:t>Pe data intr`rii [n vigoare a hot`r@rii consiliului jude\ean privind numirea noilor consilii de administra\ie, []i [nceteaz` aplicabilitatea prevederile:</w:t>
      </w:r>
    </w:p>
    <w:p>
      <w:pPr>
        <w:pStyle w:val="TextBody"/>
        <w:ind w:left="360" w:firstLine="360"/>
        <w:jc w:val="left"/>
        <w:rPr/>
      </w:pPr>
      <w:r>
        <w:rPr/>
        <w:t>-    Hot`r@rii Consiliului Jude\ean V@lcea nr. 75/24. 10 2000;</w:t>
      </w:r>
    </w:p>
    <w:p>
      <w:pPr>
        <w:pStyle w:val="TextBody"/>
        <w:ind w:left="360" w:hanging="0"/>
        <w:jc w:val="left"/>
        <w:rPr/>
      </w:pPr>
      <w:r>
        <w:rPr/>
        <w:tab/>
        <w:t>-    Anexei nr. 1 la Hot`r@rea Consiliului Jude\ean  V@lcea nr. 37/28. 03. 2002;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Hot`r@rii Consiliului Jude\ean V@lcea nr. 13/29. 03. 2001;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Hot`r@rii Consiliului Jude\ean V@lcea nr. 90/30. 11. 2000;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Hot`r@rii Consiliului Jude\ean V@lcea nr. 42/28 martie 2002;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Hot`r@rii Consiliului Jude\ean V@lcea nr. 25/19 martie 2003.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 ]i faptul c` institu\iile de cultur` func\ioneaz` sub autoritatea Consiliului Jude\ean V@lcea, propunem adoptarea proiectului de hot`r@re privind reorganizarea Consiliilor de administra\ie la  Teatrul Anton Pann R@mnicu V@lcea, Muzeul Jude\ean V@lcea, Memorialul Nicolae B`lcescu, }coala Popular` de Arte ]i Meserii R@mnicu V@lcea, Centrul Jude\ean pentru Conservarea ]i Promovarea Culturii Tradi\ionale V@lcea, Biblioteca Jude\ean` “Antim Ivireanul” V@lcea.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first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360" w:first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left="3960" w:firstLine="360"/>
        <w:rPr/>
      </w:pPr>
      <w:r>
        <w:rPr/>
        <w:t>Dumitru Bu]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.L./C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>
          <w:b/>
        </w:rPr>
        <w:t>CONSILIUL JUDE|EAN V^LCEA</w:t>
        <w:tab/>
        <w:tab/>
        <w:tab/>
        <w:tab/>
        <w:t xml:space="preserve">        </w:t>
      </w:r>
      <w:r>
        <w:rPr>
          <w:b/>
          <w:u w:val="single"/>
        </w:rPr>
        <w:t>AVI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 xml:space="preserve">       VICEPRE}EDINTE,</w:t>
      </w:r>
    </w:p>
    <w:p>
      <w:pPr>
        <w:pStyle w:val="Heading1"/>
        <w:jc w:val="both"/>
        <w:rPr>
          <w:b/>
          <w:b/>
        </w:rPr>
      </w:pPr>
      <w:r>
        <w:rPr>
          <w:b/>
        </w:rPr>
        <w:t>Nr. 6258/20. 08. 2004</w:t>
      </w:r>
    </w:p>
    <w:p>
      <w:pPr>
        <w:pStyle w:val="Heading1"/>
        <w:jc w:val="both"/>
        <w:rPr>
          <w:b/>
          <w:b/>
        </w:rPr>
      </w:pPr>
      <w:r>
        <w:rPr>
          <w:b/>
        </w:rPr>
        <w:t>B/5</w:t>
        <w:tab/>
        <w:tab/>
        <w:tab/>
        <w:tab/>
        <w:tab/>
        <w:tab/>
        <w:tab/>
        <w:tab/>
        <w:tab/>
        <w:tab/>
        <w:t xml:space="preserve">      Ion C@lea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R A P O R T  D E  S P E C I A L I T A T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 xml:space="preserve">La proiectul de hot`r@re privind reorganiz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de admninistra\ie la Teatrul Anton Pann R@mnicu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Muzeul Jude\ean V@lcea, Memorialul Nicolae B`lcescu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}coala Popolar` de Arte ]i Meserii R@mnicu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entrul Jude\ean pentru Conservarea ]i Promovarea Culturii Tradi\ionale V@lcea, Biblioteca Jude\ean` “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motive [nregistrat` la num`rul 6257 din 20. 08. 2004, se propune reorganizarea Consiliilor de administra\ie la Teatrul Anton Pann R@mnicu V@lcea,  Muzeul Jude\ean V@lcea, Memorialul Nicolae B`lcescu, }coala Popolar` de Arte ]i Meserii R@mnicu V@lcea, Centrul Jude\ean pentru Conservarea ]i Promovarea Culturii Tradi\ionale V@lcea, Biblioteca Jude\ean` “Antim Ivireanul” V@lcea.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Propunerea de reorganizare este [n conformitate cu prevederile art.25 (1) din Legea Muzeelor ]i a colec\iilor publice nr. 311/2003, Anexa nr. 4 din Ordinul nr.2193/2004 pentru aprobarea Regulamentelor cadru de organizare ]i func\ionare a a]ez`mintelor culturale ]i art. 116 (1) lit. “k”, coroborat cu art. 104 (1) lit. “b” din Legea administra\iei publice locale nr. 215/2001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aceste prevederi, v` rug`m s` analiza\i ]i s` aproba\i proiectul de hot`r@re prezentat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DIRECTOR EXECUTIV,</w:t>
        <w:tab/>
        <w:tab/>
        <w:tab/>
        <w:tab/>
        <w:t xml:space="preserve">       }EF BIROU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Mircea Predescu</w:t>
        <w:tab/>
        <w:tab/>
        <w:tab/>
        <w:tab/>
        <w:t xml:space="preserve">     Stoian – Tomescu An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.L./C.L.</w:t>
        <w:br/>
        <w:b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firstLine="360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9:30:00Z</dcterms:created>
  <dc:creator>calculator</dc:creator>
  <dc:description/>
  <dc:language>en-US</dc:language>
  <cp:lastModifiedBy>calculator</cp:lastModifiedBy>
  <cp:lastPrinted>2004-08-24T15:39:00Z</cp:lastPrinted>
  <dcterms:modified xsi:type="dcterms:W3CDTF">2004-08-26T09:30:00Z</dcterms:modified>
  <cp:revision>2</cp:revision>
  <dc:subject/>
  <dc:title>CONSILIUL JUDE|EAN V^LCEA</dc:title>
</cp:coreProperties>
</file>