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7920 din 12 octombrie 2004</w:t>
      </w:r>
    </w:p>
    <w:p>
      <w:pPr>
        <w:pStyle w:val="Normal"/>
        <w:rPr>
          <w:sz w:val="36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ab/>
        <w:t xml:space="preserve">       Ion C[lea</w:t>
      </w:r>
    </w:p>
    <w:p>
      <w:pPr>
        <w:pStyle w:val="Normal"/>
        <w:jc w:val="both"/>
        <w:rPr>
          <w:rFonts w:ascii="ArialUpR" w:hAnsi="ArialUpR" w:cs="ArialUpR"/>
          <w:sz w:val="36"/>
        </w:rPr>
      </w:pPr>
      <w:r>
        <w:rPr>
          <w:rFonts w:cs="ArialUpR" w:ascii="ArialUpR" w:hAnsi="ArialUpR"/>
          <w:sz w:val="36"/>
        </w:rPr>
      </w:r>
    </w:p>
    <w:p>
      <w:pPr>
        <w:pStyle w:val="Heading3"/>
        <w:rPr>
          <w:rFonts w:ascii="ArialUpR" w:hAnsi="ArialUpR" w:cs="ArialUpR"/>
          <w:u w:val="single"/>
        </w:rPr>
      </w:pPr>
      <w:r>
        <w:rPr>
          <w:rFonts w:cs="ArialUpR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R A P O R T   DE   S P E C I A L I T A T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ogramului  de transpor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utier de persoane prin servicii regulate [n trafic interjude\ean,</w:t>
      </w:r>
    </w:p>
    <w:p>
      <w:pPr>
        <w:pStyle w:val="Normal"/>
        <w:ind w:left="0" w:hanging="0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[ntre jude\ul V@lcea ]i jude\ele limitrofe, pe perioada 2005 - 2007</w:t>
      </w:r>
    </w:p>
    <w:p>
      <w:pPr>
        <w:pStyle w:val="Normal"/>
        <w:ind w:left="0" w:hanging="0"/>
        <w:jc w:val="both"/>
        <w:rPr/>
      </w:pPr>
      <w:r>
        <w:rPr/>
        <w:tab/>
        <w:tab/>
      </w:r>
      <w:r>
        <w:rPr>
          <w:sz w:val="28"/>
        </w:rPr>
        <w:tab/>
        <w:tab/>
        <w:t xml:space="preserve">                                                         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    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7919 din 12 octombrie 2004 se propune adoptarea proiectului de hot`r@re privind aprobarea Programului de transport rutier de persoane prin servicii regulate [n trafic interjude\ean, [ntre jude\ul V@lcea ]i jude\ele limitrofe, pe perioada  2005 - 2007, prezentat [n anex`.</w:t>
      </w:r>
    </w:p>
    <w:p>
      <w:pPr>
        <w:pStyle w:val="BodyTextIndent2"/>
        <w:rPr/>
      </w:pPr>
      <w:r>
        <w:rPr/>
        <w:t>Programul a fost elaborat de c`tre Autoritatea Rutier` Rom@n` - A.R.R., [n baza programului deja existent (respectiv a traseelor ]i curselor din programul actual care are valabilitate p@n` la 31.12.2004, care au fost aprobate ]i atribuite), ]i a propunerilor transmise Agen\iei V@lcea, de c`tre consiliile locale, Consiliul Jude\ean V@lcea, operatorii de transport rutier sau asocia\iile de operatori de transport rutier.</w:t>
      </w:r>
    </w:p>
    <w:p>
      <w:pPr>
        <w:pStyle w:val="BodyTextIndent2"/>
        <w:rPr/>
      </w:pPr>
      <w:r>
        <w:rPr/>
        <w:t xml:space="preserve">Propunerea pentru aprobarea de c`tre consiliul jude\ean a </w:t>
      </w:r>
      <w:r>
        <w:rPr>
          <w:rFonts w:cs="ArialUpR"/>
          <w:sz w:val="28"/>
        </w:rPr>
        <w:t xml:space="preserve">Programului de transport rutier de persoane prin servicii regulate [n trafic </w:t>
      </w:r>
      <w:r>
        <w:rPr/>
        <w:t>interjude\ean, [ntre dou` jude\e limitrofe, pe perioada  2005 - 2007, este [n conformitate cu prevederile Ordonan\ei Guvernului nr. 44/1997 privind transporturile rutiere, cu modific`rile ]i complet`rile ulterioare, precum ]i cu prevederile art. 28, 29 ]i 30 din Ordinul nr.1842/2001 al ministrului lucr`rilor publice, transporturilor ]i locuin\ei pentru aprobarea Normelor metodologice de autorizare ]i efectuare a transporturilor rutiere ]i a activit`\ilor conexe acestora, cu modific`rile ]i complet`rile prev`zute [n Ordinul nr. 215/2004 al ministrului transporturilor, construc\iilor ]i turismului.</w:t>
      </w:r>
    </w:p>
    <w:p>
      <w:pPr>
        <w:pStyle w:val="BodyTextIndent2"/>
        <w:ind w:firstLine="720"/>
        <w:jc w:val="both"/>
        <w:rPr/>
      </w:pPr>
      <w:r>
        <w:rPr/>
        <w:t xml:space="preserve">{n conformitate cu prevederile </w:t>
      </w:r>
      <w:r>
        <w:rPr>
          <w:b w:val="false"/>
        </w:rPr>
        <w:t>art. 30  (1)</w:t>
      </w:r>
      <w:r>
        <w:rPr/>
        <w:t xml:space="preserve"> din Ordinul nr. 1842/2001, modificat ]i completat prin Ordinul nr. 215/2004, Programul  de transport</w:t>
      </w:r>
      <w:r>
        <w:rPr>
          <w:b w:val="false"/>
        </w:rPr>
        <w:t xml:space="preserve"> rutier de persoane prin servicii regulate [n trafic na\ional </w:t>
      </w:r>
      <w:r>
        <w:rPr/>
        <w:t xml:space="preserve">se [ntocme]te pe o perioad` de </w:t>
      </w:r>
      <w:r>
        <w:rPr>
          <w:b w:val="false"/>
        </w:rPr>
        <w:t>3 ani</w:t>
      </w:r>
      <w:r>
        <w:rPr/>
        <w:t xml:space="preserve"> de c`tre Autoritatea Rutier` Rom@n` - A.R.R., </w:t>
      </w:r>
      <w:r>
        <w:rPr>
          <w:b w:val="false"/>
          <w:i/>
        </w:rPr>
        <w:t>[n baza</w:t>
      </w:r>
      <w:r>
        <w:rPr>
          <w:b w:val="false"/>
        </w:rPr>
        <w:t xml:space="preserve"> analiz`rii solicit`rilor consiliilor jude\ene ]i Consiliului General al Municipiului Bucure]ti, care vor comunica punctele de [mbarcare/ 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</w:t>
      </w:r>
      <w:r>
        <w:rPr/>
        <w:t xml:space="preserve"> </w:t>
      </w:r>
      <w:r>
        <w:rPr>
          <w:u w:val="single"/>
        </w:rPr>
        <w:t>se aprob`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right="44" w:hanging="0"/>
        <w:jc w:val="both"/>
        <w:rPr/>
      </w:pPr>
      <w:r>
        <w:rPr>
          <w:rFonts w:cs="ArialUpR" w:ascii="ArialUpR" w:hAnsi="ArialUpR"/>
          <w:sz w:val="28"/>
        </w:rPr>
        <w:t xml:space="preserve">b) pentru </w:t>
      </w:r>
      <w:r>
        <w:rPr>
          <w:rFonts w:cs="ArialUpR" w:ascii="ArialUpR" w:hAnsi="ArialUpR"/>
          <w:b/>
          <w:sz w:val="28"/>
        </w:rPr>
        <w:t>traseele interjude\ene [ntre dou` jude\e limitrofe,</w:t>
      </w:r>
      <w:r>
        <w:rPr>
          <w:rFonts w:cs="ArialUpR" w:ascii="ArialUpR" w:hAnsi="ArialUpR"/>
          <w:sz w:val="28"/>
        </w:rPr>
        <w:t xml:space="preserve"> de c`tre </w:t>
      </w:r>
      <w:r>
        <w:rPr>
          <w:rFonts w:cs="ArialUpR" w:ascii="ArialUpR" w:hAnsi="ArialUpR"/>
          <w:b/>
          <w:sz w:val="28"/>
        </w:rPr>
        <w:t>consiliile jude\ene</w:t>
      </w:r>
      <w:r>
        <w:rPr>
          <w:rFonts w:cs="ArialUpR" w:ascii="ArialUpR" w:hAnsi="ArialUpR"/>
          <w:sz w:val="28"/>
        </w:rPr>
        <w:t xml:space="preserve"> respective."</w:t>
      </w:r>
    </w:p>
    <w:p>
      <w:pPr>
        <w:pStyle w:val="BodyTextIndent2"/>
        <w:ind w:left="720" w:right="44" w:hanging="0"/>
        <w:jc w:val="both"/>
        <w:rPr/>
      </w:pPr>
      <w:r>
        <w:rPr/>
        <w:t>Pentru exercitarea acestor atribu\ii, toate solicit`rile transmise Consiliului Jude\ean V@lcea de c`tre consiliile locale, operatorii de transport sau asocia\iile de operatori de transport  au fost [naintate la Autoritatea Rutier` Rom@n` - A.R.R., Agen\ia V@lcea pentru analiz` ]i includerea [n programul de transport.</w:t>
      </w:r>
    </w:p>
    <w:p>
      <w:pPr>
        <w:pStyle w:val="BodyTextIndent2"/>
        <w:rPr/>
      </w:pPr>
      <w:r>
        <w:rPr/>
        <w:t>Av@nd [n vedere aceste prevederi ]i Programul de transport rutier de persoane prin servicii regulate [n trafic interjude\ean, [ntre jude\ul V@lcea ]i jude\ele limitrofe pe perioada  2005 - 2007, transmis de Autoritatea Rutier` Rom@n` - A.R.R, Agen\ia V@lcea cu adresa nr. 1076 din 11 octombrie 2004, pentru aprobarea de c`tre Consiliul Jude\ean V@lcea, v` rug`m s` analiza\i ]i s` adopta\i proiectul de hot`r@re.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IRECTOR  GENERAL,                                 }EF BIROU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Mircea Constantin  Predescu</w:t>
        <w:tab/>
        <w:tab/>
        <w:tab/>
        <w:t>Stoian - Tomescu An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sz w:val="24"/>
        </w:rPr>
        <w:t>STA/STA/ 1 ex.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eastAsia="en-US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41:00Z</dcterms:created>
  <dc:creator>news</dc:creator>
  <dc:description/>
  <dc:language>en-US</dc:language>
  <cp:lastModifiedBy>news</cp:lastModifiedBy>
  <cp:lastPrinted>2004-09-10T11:29:00Z</cp:lastPrinted>
  <dcterms:modified xsi:type="dcterms:W3CDTF">2004-10-12T09:43:00Z</dcterms:modified>
  <cp:revision>12</cp:revision>
  <dc:subject/>
  <dc:title/>
</cp:coreProperties>
</file>