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TextBodyIndent"/>
        <w:jc w:val="both"/>
        <w:rPr/>
      </w:pPr>
      <w:r>
        <w:rPr>
          <w:rFonts w:eastAsia="ArialUpR"/>
          <w:b/>
          <w:sz w:val="30"/>
          <w:lang w:val="it-IT"/>
        </w:rPr>
        <w:t xml:space="preserve">   </w:t>
      </w: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PROIECT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</w:t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rectificarea Bugetului de venituri ]i cheltuieli ]i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probarea  Obiectivelor ]i criteriilor de performan\` [n baza c`rora se acord` drepturile salariale persoanelor care ocup` func\ii de conducere la Regia Autonom` Jude\ean` 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de Drumuri ]i Poduri V@lcea, pe anul 2004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 _________2004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8264 din 20.10.2004, prin care se propune rectificarea Bugetului de venituri ]i cheltuieli ]i aprobarea  Obiectivelor ]i criteriilor de performan\` [n baza c`rora se acord` drepturile salariale persoanelor care ocup` func\ii de conducere la Regia Autonom` Jude\ean` de Drumuri ]i Poduri V@lcea, pe anul 2004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ab/>
        <w:t>Lu@nd [n considerare Raportul de specialitate al Direc\iei Economice, [nregistrat la nr.8265 din 20.10.2004, precum ]i avizele comisiilor de specialitat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art. 104 alin. (1) lit.”e” din Legea administra\iei publice locale nr. 215/2001, cu modific`rile ]i complet`rile ulterioare, art.15 alin.(2) din Ordonan\a de Urgen\` a Guvernului nr.45/2003, privind finan\ele publice locale, cu modific`rile ]i complet`rile ulterioare, art.9 alin.(2) din Ordonan\a Guvernului nr.15/1993 privind unele m`suri pentru restructurarea activit`\ii regiilor autonome, cu modific`rile ]i complet`rile ulterioare, Ordonan\ei de Urgen\` a Guvernului nr.79/2001 privind [nt`rirea disciplinei economico – financiare ]i alte dispozi\ii cu caracter financiar, cu modific`rile ]i complet`rile ulterioare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u w:val="single"/>
          <w:lang w:val="it-IT"/>
        </w:rPr>
        <w:t>Art.1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Se aprob` rectificarea bugetului de venituri ]i cheltuieli, pe anul 2004, al Regiei Autonome Jude\ene de Drumuri ]i Poduri V@lcea, potrivit  anexei nr.1, care [nlocuie]te anexa A la Hot`r@rea Consiliului Jude\ean V@lcea nr.16 din 25.03.2004. 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2</w:t>
      </w:r>
      <w:r>
        <w:rPr>
          <w:b/>
          <w:lang w:val="it-IT"/>
        </w:rPr>
        <w:t xml:space="preserve"> </w:t>
      </w:r>
      <w:r>
        <w:rPr>
          <w:lang w:val="it-IT"/>
        </w:rPr>
        <w:t>Se aprob` Obiectivele ]i criteriile de performan\` [n baza c`rora se acord` drepturile salariale, persoanelor care ocup` func\ii de conducere [n cadrul Regiei Autonome Jude\ene de Drumuri ]i Poduri V@lcea, pe anul 2004, potrivit anexei nr.2, care [nlocuie]te anexa C la Hot`r@rea Consiliului Jude\ean V@lcea nr.16 din 25.03.2004.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u w:val="single"/>
          <w:lang w:val="it-IT"/>
        </w:rPr>
        <w:t>Art.3</w:t>
      </w:r>
      <w:r>
        <w:rPr>
          <w:b/>
          <w:lang w:val="it-IT"/>
        </w:rPr>
        <w:t xml:space="preserve">  </w:t>
      </w:r>
      <w:r>
        <w:rPr>
          <w:lang w:val="it-IT"/>
        </w:rPr>
        <w:t>Anexele nr.1 ]i 2 fac parte integrant` din prezenta hot`r@re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4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</w:t>
      </w:r>
      <w:r>
        <w:rPr>
          <w:b/>
          <w:lang w:val="it-IT"/>
        </w:rPr>
        <w:t>AVIZAT PENTRU LEGALITATE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6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       </w:t>
      </w:r>
      <w:r>
        <w:rPr>
          <w:lang w:val="it-IT"/>
        </w:rPr>
        <w:t xml:space="preserve">AVIZAT </w:t>
        <w:tab/>
        <w:tab/>
        <w:t xml:space="preserve">  </w:t>
        <w:tab/>
        <w:t xml:space="preserve">                                                              }EF BIROU JURIDIC,                                                                                                           </w:t>
      </w:r>
    </w:p>
    <w:p>
      <w:pPr>
        <w:pStyle w:val="Heading6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</w:t>
      </w:r>
      <w:r>
        <w:rPr>
          <w:lang w:val="it-IT"/>
        </w:rPr>
        <w:t xml:space="preserve">CONTENCIOS, COORDONARE                                                                                </w:t>
      </w:r>
    </w:p>
    <w:p>
      <w:pPr>
        <w:pStyle w:val="Heading6"/>
        <w:ind w:hanging="0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                  </w:t>
      </w:r>
    </w:p>
    <w:p>
      <w:pPr>
        <w:pStyle w:val="Heading8"/>
        <w:ind w:hanging="0"/>
        <w:jc w:val="both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</w:t>
      </w:r>
      <w:r>
        <w:rPr>
          <w:lang w:val="it-IT"/>
        </w:rPr>
        <w:t>Daniella Moroian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R@mnicu V@lcea</w:t>
      </w:r>
      <w:r>
        <w:rPr>
          <w:lang w:val="it-IT"/>
        </w:rPr>
        <w:t>,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_________din_________2004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SA/1ex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CONSILIUL  JUDE|EAN  V^LC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DIREC|IA ADMINISTRA|IE  LOCAL~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 8301  din 20.10.2004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A V I Z</w:t>
      </w:r>
    </w:p>
    <w:p>
      <w:pPr>
        <w:pStyle w:val="TextBodyIndent"/>
        <w:ind w:hanging="0"/>
        <w:jc w:val="center"/>
        <w:rPr/>
      </w:pPr>
      <w:r>
        <w:rPr>
          <w:b/>
          <w:lang w:val="it-IT"/>
        </w:rPr>
        <w:t xml:space="preserve">la proiectul de hot`r@re privind </w:t>
      </w:r>
      <w:r>
        <w:rPr>
          <w:b/>
          <w:sz w:val="30"/>
          <w:lang w:val="it-IT"/>
        </w:rPr>
        <w:t xml:space="preserve">rectificarea Bugetului de venituri ]i cheltuieli ]i aprobarea  Obiectivelor ]i criteriilor de performan\` [n baza c`rora se acord` drepturile salariale persoanelor care ocup` func\ii de conducere la Regia Autonom` Jude\ean` </w:t>
      </w:r>
    </w:p>
    <w:p>
      <w:pPr>
        <w:pStyle w:val="TextBodyIndent"/>
        <w:ind w:hanging="0"/>
        <w:jc w:val="center"/>
        <w:rPr>
          <w:sz w:val="30"/>
          <w:lang w:val="it-IT"/>
        </w:rPr>
      </w:pPr>
      <w:r>
        <w:rPr>
          <w:b/>
          <w:sz w:val="30"/>
          <w:lang w:val="it-IT"/>
        </w:rPr>
        <w:t>de Drumuri ]i Poduri V@lcea, pe anul 2004</w:t>
      </w:r>
    </w:p>
    <w:p>
      <w:pPr>
        <w:pStyle w:val="TextBodyIndent"/>
        <w:ind w:hanging="0"/>
        <w:jc w:val="center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Se constat`  c`  proiectul  este  conform  cu  prevederile  art. 104 alin. (1) lit. ” e ” din  Legea  administra\iei  publice  locale  nr. 215/2001, cu modific`rile ]i complet`rile ulterioare, art.15 alin.(2) din Ordonan\a de Urgen\` a Guvernului nr.45/2003, privind finan\ele publice locale, art.9 alin.(2) din Ordonan\a Guvernului nr.15/1993, privind unele m`suri pentru restructurarea activit`\ii regiilor autonome, cu modific`rile ]i complet`rile ulterioare ]i cu prevederile Ordonan\ei de Urgen\` a Guvernului nr.79/2001 privind [nt`rirea disciplinei economico – financiare ]i alte dispozi\ii cu caracter financiar, cu modific`rile ]i complet`rile ulterioare; </w:t>
      </w:r>
    </w:p>
    <w:p>
      <w:pPr>
        <w:pStyle w:val="TextBodyIndent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e avizeaz` pentru legalitate ]i se propune adoptarea proiectului de c`tre Consiliul Jude\ean V@lcea, [n forma prezentat`, [n temeiul art.109 alin.(1), cu respectarea prevederilor art. 110 coroborat cu art. 46 alin. (3)  din Legea administra\iei publice locale nr.215/2001, cu  modific`rile ]i complet`rile ulterioare.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       </w:t>
      </w:r>
      <w:r>
        <w:rPr>
          <w:b/>
        </w:rPr>
        <w:t>DIRECTOR EXECUTIV,                         }EF BIRO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</w:t>
      </w:r>
      <w:r>
        <w:rPr>
          <w:b/>
          <w:lang w:val="it-IT"/>
        </w:rPr>
        <w:t>Ion Manolea                                    Daniella Moroian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09:00Z</dcterms:created>
  <dc:creator>Victor Deaconescu</dc:creator>
  <dc:description/>
  <dc:language>en-US</dc:language>
  <cp:lastModifiedBy>Victor Deaconescu</cp:lastModifiedBy>
  <dcterms:modified xsi:type="dcterms:W3CDTF">2004-10-26T08:09:00Z</dcterms:modified>
  <cp:revision>1</cp:revision>
  <dc:subject/>
  <dc:title>   R O M ^ N I A</dc:title>
</cp:coreProperties>
</file>