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CONSILIUL JUDE|EAN VÂLCEA       </w:t>
      </w:r>
    </w:p>
    <w:p>
      <w:pPr>
        <w:pStyle w:val="Normal"/>
        <w:rPr/>
      </w:pPr>
      <w:r>
        <w:rPr>
          <w:rFonts w:eastAsia="ArialUpR"/>
        </w:rPr>
        <w:t xml:space="preserve">     </w:t>
      </w:r>
      <w:r>
        <w:rPr/>
        <w:t xml:space="preserve">Nr.8306  din    20. 10. 2004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EXPUNERE DE MOTIVE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ivind  modificarea ]i completarea anexei la Hot`r@rea Consiliului Jude\ean  nr.18 din 25.03.2004,  referitoare la  repartizarea sumelor prev`zute pentru anul 2004, [n vederea realiz`rii  planurilor urbanistice generale ]i a regulamentelor locale de urbanism [n sistem informa\ional geografic (GIS)</w:t>
      </w:r>
    </w:p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>{n temeiul prevederilor Legii nr. 50/1991  privind autorizarea execut`rii lucr`rilor de construc\ii ]i unele m`suri pentru realizarea locuintelor, cu modific`rile ]i complet`rile ulterioare, Guvernul Rom@niei a adoptat Hot`r@rea nr. 525/1996 pentru aprobarea Regulamentului general de urbanism prin care a stabilit con\inutul cadru al Regulamentului General de Urbanism, sistem unitar de norme tehnice ]i juridice care stau la baza elabor`rii planurilor urbanistice generale ]i a regulamentelor locale de urbanism. Cele dou</w:t>
      </w:r>
      <w:r>
        <w:rPr>
          <w:rFonts w:cs="ArialUpR" w:ascii="ArialUpR" w:hAnsi="ArialUpR"/>
        </w:rPr>
        <w:t>`</w:t>
      </w:r>
      <w:r>
        <w:rPr>
          <w:rFonts w:cs="ArialUpR" w:ascii="ArialUpR" w:hAnsi="ArialUpR"/>
          <w:lang w:val="ro-RO"/>
        </w:rPr>
        <w:t xml:space="preserve"> acte normative impun obligativitatea ca fiecare localitate s` de\in` aceste documenta\ii, aprobate potrivit legisla\iei [n vigoare .</w:t>
      </w:r>
    </w:p>
    <w:p>
      <w:pPr>
        <w:pStyle w:val="TextBody"/>
        <w:rPr/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 xml:space="preserve">Potrivit  Hot`r@rii de  Guvern nr.525/1996 , republicat`, </w:t>
      </w:r>
      <w:r>
        <w:rPr>
          <w:rFonts w:cs="ArialUpR" w:ascii="ArialUpR" w:hAnsi="ArialUpR"/>
          <w:b/>
          <w:lang w:val="ro-RO"/>
        </w:rPr>
        <w:t xml:space="preserve">fondurile necesare elabor`rii sau actualiz`rii planurilor urbanistice generale ]i a regulamentelor locale de urbanism se asigur` din bugetele locale ale autorit`tilor administrativ-teritoriale ]i, [n completare, de la bugetul de stat, prin bugetul Ministerului Transporturilor Construc\iilor ]i Turismului, pe baz` de programe anuale.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Pentru actualizarea planurilor urbanistice generale preliminare ]i a regulamentelor locale de urbanism, Consiliul Judetean V@lcea a ini\iat [n anul 2000 ac\iunea de transpunere a acestora [n format digital ce poate fi preluat [ntr-un sistem informa\ional-geografic (GIS), cu aplica\ie dinamic` de vizualizare, analiz`, scenarizare ]i tip`rire. 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 xml:space="preserve">{n perioada 15 noiembrie 2000 – 31 decembrie 2003 s-au [ncheiat     </w:t>
      </w:r>
      <w:r>
        <w:rPr>
          <w:rFonts w:cs="ArialUpR" w:ascii="ArialUpR" w:hAnsi="ArialUpR"/>
          <w:b/>
        </w:rPr>
        <w:t>77  contracte</w:t>
      </w:r>
      <w:r>
        <w:rPr>
          <w:rFonts w:cs="ArialUpR" w:ascii="ArialUpR" w:hAnsi="ArialUpR"/>
        </w:rPr>
        <w:t xml:space="preserve"> din care:  55 pentru   elaborarea planurilor urbanistice generale ]i a regulamentelor locale de urbanism aferente [n sistem (GIS), 19 pentru [ntocmirea suportului topografic prin prelucrarea imaginilor satelitare ]i 3 pentru preluarea imaginilor satelitare [n vederea [ntocmirii suportului topografic.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{n baza contractelor [ncheiate au fost elaborate </w:t>
      </w:r>
      <w:r>
        <w:rPr>
          <w:rFonts w:cs="ArialUpR" w:ascii="ArialUpR" w:hAnsi="ArialUpR"/>
          <w:b/>
        </w:rPr>
        <w:t>55 de documenta\ii</w:t>
      </w:r>
      <w:r>
        <w:rPr>
          <w:rFonts w:cs="ArialUpR" w:ascii="ArialUpR" w:hAnsi="ArialUpR"/>
        </w:rPr>
        <w:t xml:space="preserve"> care au ob\inut avizul unic al Comisiei Tehnice de Urbanism ]i Amenajarea ,  </w:t>
      </w:r>
      <w:r>
        <w:rPr>
          <w:rFonts w:cs="ArialUpR" w:ascii="ArialUpR" w:hAnsi="ArialUpR"/>
          <w:b/>
        </w:rPr>
        <w:t>21 de documenta\ii</w:t>
      </w:r>
      <w:r>
        <w:rPr>
          <w:rFonts w:cs="ArialUpR" w:ascii="ArialUpR" w:hAnsi="ArialUpR"/>
        </w:rPr>
        <w:t xml:space="preserve"> pentru care s-a finalizat ]i recep\ionat suportul topografic (Alunu, B`lce]ti, Berbe]ti,  Cerni]oara, Cop`ceni, D`nicei, F[rt`\e]ti, Fr@nce]ti, Ghioroiu, Gl`vile, Gr`di]tea, Livezi,   M`ciuca, Ro]iile, Sine]ti, Tetoiu, Valea Mare,  Z`treni, Brezoi, B`ile Ol`ne]ti, C`lim`ne]ti), </w:t>
      </w:r>
      <w:r>
        <w:rPr>
          <w:rFonts w:cs="ArialUpR" w:ascii="ArialUpR" w:hAnsi="ArialUpR"/>
          <w:b/>
        </w:rPr>
        <w:t>iar o documenta\ie</w:t>
      </w:r>
      <w:r>
        <w:rPr>
          <w:rFonts w:cs="ArialUpR" w:ascii="ArialUpR" w:hAnsi="ArialUpR"/>
        </w:rPr>
        <w:t xml:space="preserve"> (Ocnele Mari) a fost sistat` p@n` la elaborarea unor studii de specialitate, pentru delimitarea exact` a zonei care prezint` risc tehnologic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 xml:space="preserve">Prin Hot`r@rea Consiliului Jude\ean V@lcea  nr.18 din 25.03.2004 , cu modific`rile  ]i complet`rile ulterioare , a fost repartizat` suma de </w:t>
      </w:r>
      <w:r>
        <w:rPr>
          <w:rFonts w:cs="ArialUpR" w:ascii="ArialUpR" w:hAnsi="ArialUpR"/>
          <w:b/>
        </w:rPr>
        <w:t xml:space="preserve">5.300.000.mii lei pe unit`\i administrativ – teritoriale, sum` alocat` de la bugetul de stat prin bugetul Ministerul Transporturilor, Construc\iilor ]i Turismului </w:t>
      </w:r>
      <w:r>
        <w:rPr>
          <w:rFonts w:cs="ArialUpR" w:ascii="ArialUpR" w:hAnsi="ArialUpR"/>
        </w:rPr>
        <w:t>pentru elaborarea documenta\iei de urbanism men\ionate.</w:t>
      </w:r>
    </w:p>
    <w:p>
      <w:pPr>
        <w:pStyle w:val="TextBody"/>
        <w:rPr/>
      </w:pPr>
      <w:r>
        <w:rPr>
          <w:rFonts w:cs="ArialUpR" w:ascii="ArialUpR" w:hAnsi="ArialUpR"/>
        </w:rPr>
        <w:tab/>
        <w:t xml:space="preserve">Prin adresa nr. 1875 din 18.10.2004, Ministerul Transporturilor, Construc\iilor ]i Turismului ne face cunoscut c` a aprobat </w:t>
      </w:r>
      <w:r>
        <w:rPr>
          <w:rFonts w:cs="ArialUpR" w:ascii="ArialUpR" w:hAnsi="ArialUpR"/>
          <w:b/>
        </w:rPr>
        <w:t>suplimentarea</w:t>
      </w:r>
      <w:r>
        <w:rPr>
          <w:rFonts w:cs="ArialUpR" w:ascii="ArialUpR" w:hAnsi="ArialUpR"/>
        </w:rPr>
        <w:t xml:space="preserve"> fondurilor alocate Jude\ului  V@lcea pentru  anul 2004 cu  </w:t>
      </w:r>
      <w:r>
        <w:rPr>
          <w:rFonts w:cs="ArialUpR" w:ascii="ArialUpR" w:hAnsi="ArialUpR"/>
          <w:b/>
        </w:rPr>
        <w:t>suma de 500.000.mii lei de la bugetul de stat</w:t>
      </w:r>
      <w:r>
        <w:rPr>
          <w:rFonts w:cs="ArialUpR" w:ascii="ArialUpR" w:hAnsi="ArialUpR"/>
        </w:rPr>
        <w:t>, [n vederea continu`rii elabor`rii planurilor urbanistice generale ]i a regulamentelor locale de urbanism aferente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rFonts w:cs="ArialUpR"/>
        </w:rPr>
        <w:t>Prin proiectul de hot`r@re se propune</w:t>
      </w:r>
      <w:r>
        <w:rPr/>
        <w:t xml:space="preserve"> ca suma de </w:t>
      </w:r>
      <w:r>
        <w:rPr>
          <w:b/>
        </w:rPr>
        <w:t>500.000 mii lei</w:t>
      </w:r>
      <w:r>
        <w:rPr/>
        <w:t xml:space="preserve"> alocat` suplimentar  jude\ului V@lcea, de la bugetul de stat pentru anul 2004, s` fie repartizat` astfel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UpR"/>
          <w:b/>
        </w:rPr>
        <w:t xml:space="preserve"> </w:t>
      </w:r>
      <w:r>
        <w:rPr>
          <w:b/>
        </w:rPr>
        <w:t>222.314 mii lei localit`\ii Malaia</w:t>
      </w:r>
      <w:r>
        <w:rPr/>
        <w:t xml:space="preserve"> pentru finalizarea suportului topografic;</w:t>
      </w:r>
    </w:p>
    <w:p>
      <w:pPr>
        <w:pStyle w:val="Normal"/>
        <w:numPr>
          <w:ilvl w:val="0"/>
          <w:numId w:val="3"/>
        </w:numPr>
        <w:ind w:left="435" w:hanging="360"/>
        <w:jc w:val="both"/>
        <w:rPr>
          <w:rFonts w:ascii="ArialUpR" w:hAnsi="ArialUpR" w:cs="ArialUpR"/>
        </w:rPr>
      </w:pPr>
      <w:r>
        <w:rPr>
          <w:b/>
        </w:rPr>
        <w:t xml:space="preserve">277.686 mii lei ora]ului C`lim`ne]ti </w:t>
      </w:r>
      <w:r>
        <w:rPr/>
        <w:t>pentru elaborarea planului urbanistic general ]i al regulamentului local de urbanism .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</w:rPr>
        <w:t xml:space="preserve">Propunerea de modificare ]i completare  a anexei la Hot`r@rea Consiliului Jude\ean nr.18 din 25.03.2004, cu modific`rile ]i complet`rile ulterioare , [n vederea  realiz`rii planurilor urbanistice generale ]i a regulamentelor locale de urbanism este prev`zut` [n </w:t>
      </w:r>
      <w:r>
        <w:rPr>
          <w:rFonts w:cs="ArialUpR" w:ascii="ArialUpR" w:hAnsi="ArialUpR"/>
          <w:b/>
        </w:rPr>
        <w:t xml:space="preserve">anex` </w:t>
      </w:r>
      <w:r>
        <w:rPr>
          <w:rFonts w:cs="ArialUpR" w:ascii="ArialUpR" w:hAnsi="ArialUpR"/>
        </w:rPr>
        <w:t>.</w:t>
      </w:r>
    </w:p>
    <w:p>
      <w:pPr>
        <w:pStyle w:val="TextBody"/>
        <w:rPr>
          <w:rFonts w:ascii="ArialUpR" w:hAnsi="ArialUpR" w:cs="ArialUpR"/>
          <w:b/>
          <w:b/>
          <w:lang w:val="ro-RO"/>
        </w:rPr>
      </w:pPr>
      <w:r>
        <w:rPr>
          <w:rFonts w:eastAsia="ArialUpR" w:cs="ArialUpR" w:ascii="ArialUpR" w:hAnsi="ArialUpR"/>
        </w:rPr>
        <w:t xml:space="preserve">           </w:t>
      </w:r>
      <w:r>
        <w:rPr>
          <w:rFonts w:cs="ArialUpR" w:ascii="ArialUpR" w:hAnsi="ArialUpR"/>
        </w:rPr>
        <w:t xml:space="preserve">Av@nd [n vedere considerentele prezentate, propunem aprobarea proiectului de hot`r@re ini\iat , [n conformitate cu art. 5 alin (4 ) din Anexa nr.2 la </w:t>
      </w:r>
      <w:r>
        <w:rPr>
          <w:rFonts w:cs="ArialUpR" w:ascii="ArialUpR" w:hAnsi="ArialUpR"/>
          <w:lang w:val="ro-RO"/>
        </w:rPr>
        <w:t>Hot`r@rea   Guvernului  nr. 525/1996 pentru aprobarea Regulamentului general de urbanism  , republicat`.</w:t>
      </w:r>
    </w:p>
    <w:p>
      <w:pPr>
        <w:pStyle w:val="Normal"/>
        <w:jc w:val="center"/>
        <w:rPr>
          <w:rFonts w:ascii="ArialUpR" w:hAnsi="ArialUpR" w:cs="ArialUpR"/>
          <w:b/>
          <w:b/>
          <w:lang w:val="ro-RO"/>
        </w:rPr>
      </w:pPr>
      <w:r>
        <w:rPr>
          <w:rFonts w:cs="ArialUpR"/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E}EDINTE,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/>
      </w:pPr>
      <w:r>
        <w:rPr>
          <w:rFonts w:eastAsia="Arial"/>
        </w:rPr>
        <w:t xml:space="preserve"> </w:t>
      </w:r>
      <w:r>
        <w:rPr/>
        <w:t>Red/dact/ RH/1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LIUL JUDETEAN V^LCEA</w:t>
      </w:r>
      <w:r>
        <w:rPr>
          <w:b/>
          <w:sz w:val="32"/>
        </w:rPr>
        <w:t xml:space="preserve">                                </w:t>
      </w:r>
      <w:r>
        <w:rPr>
          <w:b/>
        </w:rPr>
        <w:t>DE ACORD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</w:t>
      </w:r>
      <w:r>
        <w:rPr>
          <w:b/>
        </w:rPr>
        <w:t xml:space="preserve">ARHITECT }EF                                                 PRE}EDINTE,  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 </w:t>
      </w:r>
      <w:r>
        <w:rPr>
          <w:b/>
        </w:rPr>
        <w:t>Dumitru Bu]e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rFonts w:eastAsia="ArialUpR"/>
        </w:rPr>
        <w:t xml:space="preserve">         </w:t>
      </w:r>
      <w:r>
        <w:rPr/>
        <w:t xml:space="preserve">Nr.8305  din 20.10. 2004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RAPORT DE SPECIALITATE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ivind  modificarea ]i completarea anexei la Hot`r@rea Consiliului Jude\ean  nr.18 din 25.03.2004,  referitoare la  repartizarea sumelor prev`zute pentru anul 2004, [n vederea realiz`rii  planurilor urbanistice generale ]i a regulamentelor locale de urbanism [n sistem informa\ional geografic (GI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Potrivit Hot`r@rii Guvernului nr. 525/1996 pentru aprobarea Regulamentului general de urbanism, cu modific`rile ]i complet`rile ulterioare, [n cursul anului 2004 s-au alocat fonduri de la bugetul statului prin bugetul Ministerului Lucr`rilor Publice Transporturilor ]i Locuin\ei, [n completarea bugetelor locale, [n vederea actualiz`rii planurilor urbanistice generale ]i transpunerea acestora [n sistem informa\ional geografic (GIS)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n Hot`r@rea Consiliului Jude\ean V@lcea  nr.18 din 25.03.2004 a fost repartizat` suma de </w:t>
      </w:r>
      <w:r>
        <w:rPr>
          <w:rFonts w:cs="ArialUpR" w:ascii="ArialUpR" w:hAnsi="ArialUpR"/>
          <w:b/>
        </w:rPr>
        <w:t xml:space="preserve">5.300.000.mii lei pe unit`\i administrativ – teritoriale, alocat` jude\ului V@lcea </w:t>
      </w:r>
      <w:r>
        <w:rPr>
          <w:rFonts w:cs="ArialUpR" w:ascii="ArialUpR" w:hAnsi="ArialUpR"/>
        </w:rPr>
        <w:t>pentru elaborarea documenta\iei de urbanism men\ionate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Proiectul de hot`r@re respect` etapele Programului pilot care se deruleaz` la nivelul jude\ului , precum ]i condi\iile din Tema de proiectare –cercetare.</w:t>
      </w:r>
    </w:p>
    <w:p>
      <w:pPr>
        <w:pStyle w:val="TextBody"/>
        <w:ind w:firstLine="720"/>
        <w:rPr/>
      </w:pPr>
      <w:r>
        <w:rPr>
          <w:rFonts w:cs="ArialUpR" w:ascii="ArialUpR" w:hAnsi="ArialUpR"/>
        </w:rPr>
        <w:t xml:space="preserve">Prin adresa nr. 1875 din 18.10.2004, Ministerul Transporturilor, Construc\iilor ]i Turismului ne face cunoscut c` a aprobat </w:t>
      </w:r>
      <w:r>
        <w:rPr>
          <w:rFonts w:cs="ArialUpR" w:ascii="ArialUpR" w:hAnsi="ArialUpR"/>
          <w:b/>
        </w:rPr>
        <w:t>suplimentarea</w:t>
      </w:r>
      <w:r>
        <w:rPr>
          <w:rFonts w:cs="ArialUpR" w:ascii="ArialUpR" w:hAnsi="ArialUpR"/>
        </w:rPr>
        <w:t xml:space="preserve"> fondurilor alocate Jude\ului  V@lcea pentru  anul 2004 cu  </w:t>
      </w:r>
      <w:r>
        <w:rPr>
          <w:rFonts w:cs="ArialUpR" w:ascii="ArialUpR" w:hAnsi="ArialUpR"/>
          <w:b/>
        </w:rPr>
        <w:t>suma de 500.000.mii lei de la bugetul de stat</w:t>
      </w:r>
      <w:r>
        <w:rPr>
          <w:rFonts w:cs="ArialUpR" w:ascii="ArialUpR" w:hAnsi="ArialUpR"/>
        </w:rPr>
        <w:t>, [n vederea continu`rii elabor`rii planurilor urbanistice generale ]i a regulamentelor locale de urbanism aferente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rFonts w:cs="ArialUpR"/>
        </w:rPr>
        <w:t>Prin proiectul de hot`r@re se propune</w:t>
      </w:r>
      <w:r>
        <w:rPr/>
        <w:t xml:space="preserve"> ca suma de </w:t>
      </w:r>
      <w:r>
        <w:rPr>
          <w:b/>
        </w:rPr>
        <w:t>500.000 mii lei</w:t>
      </w:r>
      <w:r>
        <w:rPr/>
        <w:t xml:space="preserve"> alocat` suplimentar  jude\ului V@lcea, de la bugetul de stat pentru anul 2004, s` fie repartizat` astfel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UpR"/>
          <w:b/>
        </w:rPr>
        <w:t xml:space="preserve"> </w:t>
      </w:r>
      <w:r>
        <w:rPr>
          <w:b/>
        </w:rPr>
        <w:t>222.314 mii lei localit`\ii Malaia</w:t>
      </w:r>
      <w:r>
        <w:rPr/>
        <w:t xml:space="preserve"> pentru finalizarea suportului topografic;</w:t>
      </w:r>
    </w:p>
    <w:p>
      <w:pPr>
        <w:pStyle w:val="Normal"/>
        <w:numPr>
          <w:ilvl w:val="0"/>
          <w:numId w:val="3"/>
        </w:numPr>
        <w:ind w:left="435" w:hanging="360"/>
        <w:jc w:val="both"/>
        <w:rPr>
          <w:rFonts w:ascii="ArialUpR" w:hAnsi="ArialUpR" w:cs="ArialUpR"/>
        </w:rPr>
      </w:pPr>
      <w:r>
        <w:rPr>
          <w:b/>
        </w:rPr>
        <w:t xml:space="preserve">277.686 mii lei ora]ului C`lim`ne]ti </w:t>
      </w:r>
      <w:r>
        <w:rPr/>
        <w:t>pentru elaborarea planului urbanistic general ]i al regulamentului local de urbanism .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</w:rPr>
        <w:t>Propunerea de modificare ]i completare  a anexei la Hot`r@rea Consiliului Jude\ean nr.18 din 25.03.2004, cu modific`rile ]i complet`rile ulterioare , [n vederea  realiz`rii planurilor urbanistice generale ]i a regulamentelor locale de urbanism urbanism este [n conformitate cu prevederile art.5 alin (4)  din anexa nr.2 la H.G. nr. 525/1996 pentru aprobarea Regulamentului general de urbanism, republicat`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</w:t>
      </w:r>
      <w:r>
        <w:rPr>
          <w:rFonts w:cs="ArialUpR" w:ascii="ArialUpR" w:hAnsi="ArialUpR"/>
        </w:rPr>
        <w:t>Av@nd [n vedere considerentele prezentate propunem aprobarea proiectului de hot`r@re ini\iat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567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>p. ARHITECT }EF</w:t>
      </w:r>
    </w:p>
    <w:p>
      <w:pPr>
        <w:pStyle w:val="Normal"/>
        <w:ind w:firstLine="567"/>
        <w:jc w:val="center"/>
        <w:rPr>
          <w:rFonts w:eastAsia="ArialUpR"/>
          <w:b/>
          <w:b/>
          <w:lang w:val="ro-RO"/>
        </w:rPr>
      </w:pPr>
      <w:r>
        <w:rPr>
          <w:rFonts w:eastAsia="ArialUpR"/>
          <w:b/>
          <w:lang w:val="ro-RO"/>
        </w:rPr>
        <w:t xml:space="preserve">     </w:t>
      </w:r>
    </w:p>
    <w:p>
      <w:pPr>
        <w:pStyle w:val="Heading1"/>
        <w:jc w:val="center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>Carmen Alexandrescu</w:t>
      </w:r>
    </w:p>
    <w:p>
      <w:pPr>
        <w:pStyle w:val="Normal"/>
        <w:jc w:val="center"/>
        <w:rPr>
          <w:rFonts w:ascii="ArialUpR" w:hAnsi="ArialUpR" w:cs="ArialUpR"/>
          <w:b/>
          <w:b/>
          <w:lang w:val="ro-RO"/>
        </w:rPr>
      </w:pPr>
      <w:r>
        <w:rPr>
          <w:rFonts w:cs="ArialUpR"/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4"/>
        <w:jc w:val="right"/>
        <w:rPr>
          <w:lang w:val="ro-RO"/>
        </w:rPr>
      </w:pPr>
      <w:r>
        <w:rPr>
          <w:lang w:val="ro-RO"/>
        </w:rPr>
        <w:t>COMPARTIMENTUL URBANISM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 xml:space="preserve">AMENAJAREA TERITORIULUI }I 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AUTORIZAREA {N CONSTRUC|II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4"/>
        <w:jc w:val="right"/>
        <w:rPr/>
      </w:pPr>
      <w:r>
        <w:rPr/>
        <w:t>Rozalia Haramba]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DefaultParagraphFont"/>
        </w:rPr>
      </w:pPr>
      <w:r>
        <w:rPr/>
      </w:r>
    </w:p>
    <w:p>
      <w:pPr>
        <w:pStyle w:val="Normal"/>
        <w:rPr>
          <w:rStyle w:val="DefaultParagraphFont"/>
        </w:rPr>
      </w:pPr>
      <w:r>
        <w:rPr/>
      </w:r>
    </w:p>
    <w:p>
      <w:pPr>
        <w:pStyle w:val="Normal"/>
        <w:rPr/>
      </w:pPr>
      <w:r>
        <w:rPr/>
        <w:t>Red  /Dact/RH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rFonts w:eastAsia="ArialUpR"/>
          <w:b/>
          <w:sz w:val="32"/>
        </w:rPr>
        <w:t xml:space="preserve">               </w:t>
      </w:r>
      <w:r>
        <w:rPr>
          <w:b/>
        </w:rPr>
        <w:t>R O M ^ N I A</w:t>
      </w:r>
    </w:p>
    <w:p>
      <w:pPr>
        <w:pStyle w:val="Normal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H O T ~ R ^ R E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ivind  modificarea ]i completarea anexei la Hot`r@rea Consiliului Jude\ean  nr.18 din 25.03.2004,  referitoare la  repartizarea sumelor prev`zute pentru anul 2004, [n vederea realiz`rii  planurilor urbanistice generale ]i a regulamentelor locale de urbanism [n sistem informa\ional geografic (G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Consiliul Jude\ean V@lcea, [ntrunit [n ]edin\` [n data de______ 2004;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Av@nd [n vedere Expunerea de motive, [nregistrat` la nr.8304  din 20.10.2004, prin care se propune</w:t>
      </w:r>
      <w:r>
        <w:rPr>
          <w:b/>
        </w:rPr>
        <w:t xml:space="preserve"> </w:t>
      </w:r>
      <w:r>
        <w:rPr/>
        <w:t>modificarea ]i completarea anexei la Hot`r@rea Consiliului Jude\ean  nr.18 din 25.03.2004 privind  repartizarea pe unit`\i administrativ – teritoriale  a sumei de 5.800.000 mii lei, alocat` de la bugetul de stat  pentru anul  2004, [n vederea elabor`rii ]i / sau actualiz`rii planurilor urbanistice generale ]i a regulamentelor locale de urbanism;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Lu@nd [n considerare raportul de specialitate al Arhitectului }ef,  [nregistrat  la  nr. 8305 din 20.10.2004,  precum ]i avizele comisiilor de specialitate;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{n conformitate cu prevederile art. 5 alin (4) din Anexa nr. 2  la Hot`r@rea Guvernului nr. 525/1996 pentru aprobarea Regulamentului general de urbanism, republicat`;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 xml:space="preserve">{n temeiul art.109, din Legea administra\iei publice locale nr. 215/2001, cu modific`rile ]i complet`rile ulterioare,  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 O T ~ R ~ } T E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     </w:t>
      </w:r>
      <w:r>
        <w:rPr>
          <w:b/>
        </w:rPr>
        <w:t>ART.1.</w:t>
      </w:r>
      <w:r>
        <w:rPr/>
        <w:t xml:space="preserve"> Se aprob` modificarea anexei la Hot`r@rea Consiliului Jude\ean nr. 18 din 25.03.2004</w:t>
      </w:r>
      <w:r>
        <w:rPr>
          <w:b/>
        </w:rPr>
        <w:t xml:space="preserve"> </w:t>
      </w:r>
      <w:r>
        <w:rPr/>
        <w:t>privind  repartizarea pe unit`\i administrativ - teritoriale a sumei de 5.800.000 mii lei alocat` de la bugetul de stat, jude\ului V@lcea,  pentru anul 2004, [n vederea realiz`rii  planurilor urbanistice generale ]i a regulamentelor locale de urbanism [n sistem informa\ional geografic (GIS), potrivit anexei care face parte integrant` din prezenta hot`r@re.</w:t>
      </w:r>
    </w:p>
    <w:p>
      <w:pPr>
        <w:pStyle w:val="TextBody"/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ART.2.</w:t>
      </w:r>
      <w:r>
        <w:rPr>
          <w:rFonts w:cs="ArialUpR" w:ascii="ArialUpR" w:hAnsi="ArialUpR"/>
        </w:rPr>
        <w:t xml:space="preserve">  Sumele prev`zute [n anex` vor fi utilizate numai pentru elaborarea planurilor urbanistice generale ]i a  regulamentelor locale de urbanism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 xml:space="preserve">ART.3.   </w:t>
      </w:r>
      <w:r>
        <w:rPr>
          <w:rFonts w:cs="ArialUpR" w:ascii="ArialUpR" w:hAnsi="ArialUpR"/>
        </w:rPr>
        <w:t>Pe data prezentei []i [nceteaz` aplicabilitatea prevederile Hot`r@rii Consiliului Jude\ean nr. 33 din 3 septembrie 2004 privind modificarea ]i completarea anexei la Hot`r@rea Consiliului Jude\ean nr. 18 din 25.03.2004, referitoare la   repartizarea sumelor prev`zute pentru anul 2004, [n vederea realiz`rii   planurilor urbanistice generale ]i a regulamentelor locale de urbanism [n sistem informa\ional (GIS).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TextBody"/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ART.4.</w:t>
      </w:r>
      <w:r>
        <w:rPr>
          <w:rFonts w:cs="ArialUpR" w:ascii="ArialUpR" w:hAnsi="ArialUpR"/>
        </w:rPr>
        <w:t xml:space="preserve">  Secretarul General al Jude\ului V@lcea , va comunica, prin Compartimentul Cancelarie, prezenta hot`r@re arhitectului ]ef ,direc\iilor de specialitate din cadrul aparatului propriu al Consiliului Jude\ean V@lcea ]i prim`riilor unit`\ilor administrativ - teritoriale prev`zute [n anex`, [n vederea aducerii la [ndeplinire a prevederilor ei.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jc w:val="both"/>
        <w:rPr>
          <w:i/>
          <w:i/>
        </w:rPr>
      </w:pPr>
      <w:r>
        <w:rPr>
          <w:rFonts w:eastAsia="ArialUpR"/>
          <w:i/>
        </w:rPr>
        <w:t xml:space="preserve">           </w:t>
      </w:r>
      <w:r>
        <w:rPr>
          <w:i/>
        </w:rPr>
        <w:t xml:space="preserve">Prezenta hot`r@re a fost adoptat` cu respectarea prevederilor art.110  coroborate cu art.46 alin(3) din Legea administra\iei publice locale </w:t>
      </w:r>
    </w:p>
    <w:p>
      <w:pPr>
        <w:pStyle w:val="Normal"/>
        <w:jc w:val="both"/>
        <w:rPr>
          <w:i/>
          <w:i/>
        </w:rPr>
      </w:pPr>
      <w:r>
        <w:rPr>
          <w:rFonts w:eastAsia="ArialUpR"/>
          <w:i/>
        </w:rPr>
        <w:t xml:space="preserve"> </w:t>
      </w:r>
      <w:r>
        <w:rPr>
          <w:i/>
        </w:rPr>
        <w:t>nr. 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</w:t>
      </w:r>
      <w:r>
        <w:rPr>
          <w:b/>
        </w:rPr>
        <w:t>P R E } E D I N T E 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</w:t>
      </w:r>
      <w:r>
        <w:rPr>
          <w:b/>
        </w:rPr>
        <w:t>Dumitru Bu]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</w:t>
      </w:r>
      <w:r>
        <w:rPr>
          <w:rFonts w:eastAsia="ArialUpR"/>
          <w:b/>
        </w:rPr>
        <w:t xml:space="preserve">       </w:t>
      </w:r>
      <w:r>
        <w:rPr>
          <w:b/>
        </w:rPr>
        <w:t>CONTRASEMNEAZ~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@mnicu   V@lcea, </w:t>
      </w:r>
    </w:p>
    <w:p>
      <w:pPr>
        <w:pStyle w:val="Normal"/>
        <w:rPr/>
      </w:pPr>
      <w:r>
        <w:rPr/>
        <w:t>Nr.______din________________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H/RH/1e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</w:t>
      </w:r>
      <w:r>
        <w:rPr>
          <w:b/>
        </w:rPr>
        <w:t>R O M ^ N  I A</w:t>
      </w:r>
    </w:p>
    <w:p>
      <w:pPr>
        <w:pStyle w:val="Normal"/>
        <w:rPr>
          <w:b/>
          <w:b/>
          <w:sz w:val="32"/>
        </w:rPr>
      </w:pPr>
      <w:r>
        <w:rPr>
          <w:b/>
        </w:rPr>
        <w:t>CONSILIUL JUDE|EAN V^LCEA                                              PROIEC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H O T ~ R ^ R E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ivind  modificarea ]i completarea anexei la Hot`r@rea Consiliului Jude\ean  nr.18 din 25.03.2004,  referitoare la  repartizarea sumelor prev`zute pentru anul 2004, [n vederea realiz`rii  planurilor urbanistice generale ]i a regulamentelor locale de urbanism [n sistem informa\ional geografic (G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Consiliul Jude\ean V@lcea, [ntrunit [n ]edin\` [n data de______ 2004;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Av@nd [n vedere Expunerea de motive, [nregistrat` la nr.8304  din 20.10.2004, prin care se propune</w:t>
      </w:r>
      <w:r>
        <w:rPr>
          <w:b/>
        </w:rPr>
        <w:t xml:space="preserve"> </w:t>
      </w:r>
      <w:r>
        <w:rPr/>
        <w:t>modificarea si completarea anexei la Hot`r@rea Consiliului Jude\ean  nr.18 din 25.03.2004 privind  repartizarea pe unit`\i administrativ – teritoriale  a sumei de 5.800.000 mii lei, alocat` de la bugetul de stat  pentru anul  2004, [n vederea elabor`rii ]i / sau actualiz`rii planurilor urbanistice generale ]i a regulamentelor locale de urbanism;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Lu@nd [n considerare raportul de specialitate al Direc\iei Tehnice,  [nregistrat  la  nr. 8305 din 20.10.2004,  precum ]i avizele comisiilor de specialitate;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{n conformitate cu prevederile art. 5 alin (4) din Anexa nr. 2  la Hot`r@rea Guvernului nr. 525/1996 pentru aprobarea Regulamentului general de urbanism, republicat`;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 xml:space="preserve">{n temeiul art.109, din Legea administra\iei publice locale nr. 215/2001, cu modific`rile ]i complet`rile ulterioare,  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 O T ~ R ~ } T E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     </w:t>
      </w:r>
      <w:r>
        <w:rPr>
          <w:b/>
        </w:rPr>
        <w:t>ART.1.</w:t>
      </w:r>
      <w:r>
        <w:rPr/>
        <w:t xml:space="preserve"> Se aprob` modificarea ]i completarea anexei la Hot`r@rea Consiliului Jude\ean nr. 18 din 25.03.2004</w:t>
      </w:r>
      <w:r>
        <w:rPr>
          <w:b/>
        </w:rPr>
        <w:t xml:space="preserve"> </w:t>
      </w:r>
      <w:r>
        <w:rPr/>
        <w:t>privind  repartizarea pe unit`\i administrativ - teritoriale a sumei de 5.800.000 mii lei alocat` de la bugetul de stat, jude\ului V@lcea,  pentru anul 2004, [n vederea realiz`rii  planurilor urbanistice generale ]i a regulamentelor locale de urbanism [n sistem informa\ional geografic (GIS), potrivit anexei care face parte integrant` din prezenta hot`r@re.</w:t>
      </w:r>
    </w:p>
    <w:p>
      <w:pPr>
        <w:pStyle w:val="TextBody"/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ART.2.</w:t>
      </w:r>
      <w:r>
        <w:rPr>
          <w:rFonts w:cs="ArialUpR" w:ascii="ArialUpR" w:hAnsi="ArialUpR"/>
        </w:rPr>
        <w:t xml:space="preserve">  Sumele prev`zute [n anex` vor fi utilizate numai pentru elaborarea planurilor urbanistice generale ]i a  regulamentelor locale de urbanism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 xml:space="preserve">ART.3.   </w:t>
      </w:r>
      <w:r>
        <w:rPr>
          <w:rFonts w:cs="ArialUpR" w:ascii="ArialUpR" w:hAnsi="ArialUpR"/>
        </w:rPr>
        <w:t>Pe data prezentei []i [nceteaz` aplicabilitatea prevederile Hot`r@rii Consiliului Jude\ean nr. 33 din 3 septembrie 2004 privind modificarea ]i completarea anexei la Hot`r@rea Consiliului Jude\ean nr. 18 din 25.03.2004, referitoare la   repartizarea sumelor prev`zute pentru anul 2004, [n vederea realiz`rii   planurilor urbanistice generale ]i a regulamentelor locale de urbanism [n sistem informa\ional (GIS).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TextBody"/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ART.4.</w:t>
      </w:r>
      <w:r>
        <w:rPr>
          <w:rFonts w:cs="ArialUpR" w:ascii="ArialUpR" w:hAnsi="ArialUpR"/>
        </w:rPr>
        <w:t xml:space="preserve">  Secretarul General al Jude\ului V@lcea , va comunica, prin Compartimentul Cancelarie, prezenta hot`r@re arhitectului ]ef, direc\iilor de specialitate din cadrul aparatului propriu al Consiliului Jude\ean V@lcea ]i prim`riilor unit`\ilor administrativ - teritoriale prev`zute [n anex`, [n vederea aducerii la [ndeplinire a prevederilor ei.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jc w:val="both"/>
        <w:rPr>
          <w:i/>
          <w:i/>
        </w:rPr>
      </w:pPr>
      <w:r>
        <w:rPr>
          <w:rFonts w:eastAsia="ArialUpR"/>
          <w:i/>
        </w:rPr>
        <w:t xml:space="preserve">           </w:t>
      </w:r>
      <w:r>
        <w:rPr>
          <w:i/>
        </w:rPr>
        <w:t xml:space="preserve">Prezenta hot`r@re a fost adoptat` cu respectarea prevederilor art.110  coroborate cu art.46 alin(3) din Legea administra\iei publice locale </w:t>
      </w:r>
    </w:p>
    <w:p>
      <w:pPr>
        <w:pStyle w:val="Normal"/>
        <w:jc w:val="both"/>
        <w:rPr>
          <w:i/>
          <w:i/>
        </w:rPr>
      </w:pPr>
      <w:r>
        <w:rPr>
          <w:rFonts w:eastAsia="ArialUpR"/>
          <w:i/>
        </w:rPr>
        <w:t xml:space="preserve"> </w:t>
      </w:r>
      <w:r>
        <w:rPr>
          <w:i/>
        </w:rPr>
        <w:t>nr. 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</w:t>
      </w:r>
      <w:r>
        <w:rPr>
          <w:b/>
        </w:rPr>
        <w:t>P R E } E D I N T E 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rFonts w:eastAsia="ArialUpR"/>
        </w:rPr>
        <w:t xml:space="preserve">               </w:t>
      </w: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</w:t>
      </w:r>
      <w:r>
        <w:rPr>
          <w:b/>
        </w:rPr>
        <w:t xml:space="preserve">AVIZAT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</w:t>
      </w:r>
      <w:r>
        <w:rPr>
          <w:b/>
        </w:rPr>
        <w:t>AVIZA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</w:t>
      </w:r>
      <w:r>
        <w:rPr>
          <w:b/>
        </w:rPr>
        <w:t>}ef Birou  Juridic, Contencios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</w:t>
      </w:r>
      <w:r>
        <w:rPr>
          <w:b/>
        </w:rPr>
        <w:t>Control,  Coordonar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Daniela Moroianu</w:t>
      </w:r>
    </w:p>
    <w:p>
      <w:pPr>
        <w:pStyle w:val="Normal"/>
        <w:rPr>
          <w:b/>
          <w:b/>
        </w:rPr>
      </w:pPr>
      <w:r>
        <w:rPr>
          <w:b/>
        </w:rPr>
        <w:t xml:space="preserve">R@mnicu   V@lcea, </w:t>
      </w:r>
    </w:p>
    <w:p>
      <w:pPr>
        <w:pStyle w:val="Normal"/>
        <w:rPr/>
      </w:pPr>
      <w:r>
        <w:rPr/>
        <w:t>Nr.______din________________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/RH/1ex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8" w:right="720" w:gutter="0" w:header="0" w:top="72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RomanR" w:hAnsi="TimesRomanR" w:cs="TimesRomanR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RomanR" w:hAnsi="TimesRomanR" w:cs="TimesRomanR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8:27:00Z</dcterms:created>
  <dc:creator>birou53</dc:creator>
  <dc:description/>
  <dc:language>en-US</dc:language>
  <cp:lastModifiedBy>calc</cp:lastModifiedBy>
  <cp:lastPrinted>2004-10-21T08:11:00Z</cp:lastPrinted>
  <dcterms:modified xsi:type="dcterms:W3CDTF">2004-10-21T07:35:00Z</dcterms:modified>
  <cp:revision>14</cp:revision>
  <dc:subject/>
  <dc:title>CONSILIUL JUDE|EAN VÂLCEA       </dc:title>
</cp:coreProperties>
</file>