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ROMÂ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ILIUL JUDEŢEAN VÂLCE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r. 9071  /10.11.200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 xml:space="preserve">          </w:t>
      </w:r>
      <w:r>
        <w:rPr>
          <w:rFonts w:cs="Arial" w:ascii="Arial" w:hAnsi="Arial"/>
          <w:b/>
          <w:sz w:val="28"/>
        </w:rPr>
        <w:t>EXPUNEREA DE MO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8"/>
        </w:rPr>
        <w:t>la proiectul de hotărâre privind aprobarea asocierii Consiliului Judeţean Vâlcea cu Direcţia pentru Sport  Vâlcea , în vederea organizării competiţiei “Cupa Vâlcii “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08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08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Prin H.G. nr. 283/2003 s-a aprobat Programul naţional “Mişcare pentru sănătate“ şi s-a inserat obligativitatea ministerelor şi autorităţilor administraţiei publice locale de a îndeplini toate sarcinile ce le revin în conformitate cu Programul aprobat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Potrivit prevederilor actului normativ,  toate bazele sportive din reţeaua Ministerului Tineretului şi Sportului vor fi puse la dispoziţie populaţiei, gratuit, de cel putin 3 ori pe săptămână, timp de minimum două ore, pentru activităţi recreativ-sportive, în afara orarului stabilit pentru acţiuni de performanţă sau competiţii, dupa un orar stabilit de direcţiile pentru tineret şi sport judeţe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 xml:space="preserve">Totodată direcţiile pentru tineret si sport judetene, </w:t>
      </w:r>
      <w:r>
        <w:rPr>
          <w:rFonts w:cs="Arial" w:ascii="Arial" w:hAnsi="Arial"/>
          <w:b/>
          <w:sz w:val="28"/>
        </w:rPr>
        <w:t>vor organiza de cel puţin două ori pe lună crosuri în fiecare oraş, cu participarea deschisa a oricarei persoane, indiferent de vars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 xml:space="preserve">Având în vedere că starea de sănătate a populaţiei   reprezintă o preocupare majoră a autorităţilor locale şi a serviciilor deconcentrate  din  judeţul Vâlcea, Direcţia de Sport Vâlcea,  prin adresa nr. 554/03.11.2004 , solicită sprijinul Consiliului Judeţean Vâlcea pentru organizarea unor  manifestări sportive care să se constituie într-o  veritabilă competiţie  pentru sănătate, a  cetăţenilor din judeţ ,  pe grupe de vârstă, prin practicarea sporturilor din diferite ramuri sportive, propunând ca manifestările să aibă caracter judeţean şi să se desfăşoare sub egida “CUPA VÂLCII” 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De asemenea, se solicită asocierea Consiliului Judeţean Vâlcea cu Direcţia pentru Sport  Vâlcea şi alocarea sumei de 70.000.000 lei  de către Consiliul Judeţean , pentru asigurarea cheltuielilor necesare desfăşurării competiţiei 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În cadrul asocierii , Direcţia pentru Sport  Vâlcea se obligă 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)</w:t>
      </w:r>
      <w:r>
        <w:rPr>
          <w:rFonts w:cs="Arial" w:ascii="Arial" w:hAnsi="Arial"/>
          <w:sz w:val="28"/>
        </w:rPr>
        <w:t>să pună la dispoziţie participanţilor toate bazele sportive , în mod gratuit 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b) </w:t>
      </w:r>
      <w:r>
        <w:rPr>
          <w:rFonts w:cs="Arial" w:ascii="Arial" w:hAnsi="Arial"/>
          <w:sz w:val="28"/>
        </w:rPr>
        <w:t>să asigure întreaga logistică pentru desfăşurarea acţiunilor, îndrumarea şi conducerea tehnică a competiţiilor pe ramuri de sport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c) </w:t>
      </w:r>
      <w:r>
        <w:rPr>
          <w:rFonts w:cs="Arial" w:ascii="Arial" w:hAnsi="Arial"/>
          <w:sz w:val="28"/>
        </w:rPr>
        <w:t>să mobilizeze participanţii pentru  aceste acţiuni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d) </w:t>
      </w:r>
      <w:r>
        <w:rPr>
          <w:rFonts w:cs="Arial" w:ascii="Arial" w:hAnsi="Arial"/>
          <w:sz w:val="28"/>
        </w:rPr>
        <w:t>să  prezinte la finalizarea acţiunii o informare detaliată asupra modului de desfăşurare a evenimentului cu evaluarea impactului social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Faţă de cele arătate, propunem aprobarea asocierii Consiliului Judeţean  Vâlcea cu Direcţia pentru Sport  Vâlcea  în vederea organizării şi desfăşurării competiţiei sportive “CUPA VÂLCII” şi asigurarea din bugetul judeţului a contribuţiei de 70.000.000 lei,  necesară derulării în cele mai bune condiţii a acestui proiect, în conformitate cu atribuţiile prevăzute pentru  Consiliul Judeţean prin Legea administraţiei publice locale , nr 215/2001 , cu modificările şi completările ulterioare 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SILIUL JUDETEAN VÂLCEA                                SE APROB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8"/>
        </w:rPr>
        <w:t xml:space="preserve">VICEPREŞEDINTE      </w:t>
      </w:r>
      <w:r>
        <w:rPr>
          <w:rFonts w:cs="Arial" w:ascii="Arial" w:hAnsi="Arial"/>
          <w:b/>
        </w:rPr>
        <w:t>DIRECŢIA  DE DEZVOLTARE, PROGRAME 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TEGRARE EUROPEANĂ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Nr. 9072 din  10.11. 2004                                               </w:t>
      </w:r>
      <w:r>
        <w:rPr>
          <w:rFonts w:cs="Arial" w:ascii="Arial" w:hAnsi="Arial"/>
          <w:b/>
          <w:sz w:val="28"/>
        </w:rPr>
        <w:t>Nicolae Pătru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RAPORT DE SPECIALITA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8"/>
        </w:rPr>
        <w:t>la proiectul de hotărâre privind aprobarea asocierii Consiliului Judeţean Vâlcea cu Direcţia pentru Sport  Vâlcea , în vederea organizării competiţiei “Cupa Vâlcii “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Potrivit art. 104 alin. (1) lit. “n”  şi “s” din Legea nr. 215/2001 a administraţiei publice locale, cu modificările şi completările ulterioare Consiliul Judeţean , </w:t>
      </w:r>
      <w:r>
        <w:rPr>
          <w:rFonts w:cs="Arial" w:ascii="Arial" w:hAnsi="Arial"/>
          <w:b/>
          <w:i/>
        </w:rPr>
        <w:t>asigură sprijin financiar pentru activităţi educativ-ştiinţifice şi sportive</w:t>
      </w:r>
      <w:r>
        <w:rPr>
          <w:rFonts w:cs="Arial" w:ascii="Arial" w:hAnsi="Arial"/>
        </w:rPr>
        <w:t xml:space="preserve">, respectiv </w:t>
      </w:r>
      <w:r>
        <w:rPr>
          <w:rFonts w:cs="Arial" w:ascii="Arial" w:hAnsi="Arial"/>
          <w:b/>
          <w:i/>
        </w:rPr>
        <w:t>hotărăşte, în condiţiile legii, cooperarea sau asocierea cu persoane juridice române sau străine, cu organizaţii neguvernamentale şi cu alţi parteneri sociali, în vederea finanţării şi realizării în comun a unor acţiuni, lucrări, servicii sau proiecte de interes public judeţean</w:t>
      </w:r>
      <w:r>
        <w:rPr>
          <w:rFonts w:cs="Arial" w:ascii="Arial" w:hAnsi="Arial"/>
        </w:rPr>
        <w:t>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Prpunerea de asociere în vederea desfăşurării unor manifestări sportive este în conformitate cu prevederile  H.G. nr. 283/2003  , de aprobare a Programului naţional “Mişcare pentru sănătate “ 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Avînd în vedere aceste considerente, proiectul de hotărâre privind aprobarea asocierii Consiliului Judeţean Vâlcea cu Direcţia pentru Sport  Vâlcea , în vederea organizării şi desfăşurării competiţiei sportive “CUPA VÂLCII” şi asigurarea din bugetul judeţului a contribuţiei de 70.000.000 lei,  necesară derulării în cele mai bune condiţii a acestui proiect,  este în conformitate cu prevederile art. 104 alin. (1) lit. “n”  şi “s” din Legea nr 215/2001 , cu modificările şi completările ulterioare 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</w:t>
      </w:r>
      <w:r>
        <w:rPr>
          <w:rFonts w:cs="Arial" w:ascii="Arial" w:hAnsi="Arial"/>
          <w:b/>
          <w:sz w:val="28"/>
        </w:rPr>
        <w:t>DIRECTOR EXECUTIV ,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Carmen Alexandresc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0"/>
        <w:ind w:left="1440" w:hanging="1620"/>
        <w:rPr/>
      </w:pPr>
      <w:r>
        <w:rPr>
          <w:rFonts w:eastAsia="Arial"/>
        </w:rPr>
        <w:t xml:space="preserve">    </w:t>
      </w:r>
      <w:r>
        <w:rPr/>
        <w:t>ACM/ACM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0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4680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2:03:00Z</dcterms:created>
  <dc:creator>CARMEN</dc:creator>
  <dc:description/>
  <dc:language>en-US</dc:language>
  <cp:lastModifiedBy>birou53</cp:lastModifiedBy>
  <cp:lastPrinted>2004-11-12T10:32:00Z</cp:lastPrinted>
  <dcterms:modified xsi:type="dcterms:W3CDTF">2004-11-12T08:42:00Z</dcterms:modified>
  <cp:revision>109</cp:revision>
  <dc:subject/>
  <dc:title>               ROMÂNIA</dc:title>
</cp:coreProperties>
</file>