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                         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asocierii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u Administra\ia Na\ional` Apele Rom@ne – Direc\ia Apelor Olt, [n vederea realiz`rii lucr`rilor de cadastru de specialitate [n format digital, pentru Bazinul Hidrografic Ol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__________2004;</w:t>
      </w:r>
    </w:p>
    <w:p>
      <w:pPr>
        <w:pStyle w:val="BodyTextIndent3"/>
        <w:rPr/>
      </w:pPr>
      <w:r>
        <w:rPr/>
        <w:t>Av@nd [n vedere Expunerea de motive, [nregistrat` la nr.10195 din 13.12.2004, prin care se propune aprobarea asocierii Consiliului Jude\ean V@lcea cu Administra\ia Na\ional` Apele Rom@ne – Direc\ia Apelor Olt, [n vederea realiz`rii lucr`rilor de cadastru de specialitate [n format digital, pentru Bazinul Hidrografic Olt;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 Direc\iei Dezvoltare, Programe, Integrare European`, [nregistrat la nr.10196 din 13.12.2004, precum ]i avizele comisiilor de specialitate;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conformitae cu prevederile art.104 alin.(1) lit.‘’s’’ din Legea administra\iei publice locale, nr.215/2001, cu modific`rile ]i complet`rile ulterioare, precum ]i cu prevederile art.3 alin.(1), (2) ]i (3) din Legea nr.171/1997, privind aprobarea Planului de amenajare a teritoriului na\ional - Sec\iunea a ll – a Apa;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Art.1</w:t>
      </w:r>
      <w:r>
        <w:rPr>
          <w:rFonts w:cs="ArialUpR" w:ascii="ArialUpR" w:hAnsi="ArialUpR"/>
          <w:sz w:val="28"/>
        </w:rPr>
        <w:t xml:space="preserve"> Se aprob` asocierea Consiliului Jude\ean V@lcea cu Administra\ia Na\ional` Apele Rom@ne – Direc\ia Apelor Olt, [n vederea realiz`rii lucr`rilor de cadastru de specialitate [n format digital, pentru Bazinul Hidrografic Olt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sz w:val="28"/>
        </w:rPr>
        <w:t xml:space="preserve">Se [mputernice]te Pre]edintele Consiliului Jude\ean V@lcea s` semneze contractul de asociere, prev`zut [n anexa care face parte integrant` din prezenta hot`r@re.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Art.3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, precum ]i Administra\iei Na\ionale Apele Rom@ne – Direc\ia Apelor Olt, [n vederea aducerii la [ndeplinire a prevederilor ei. 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"/>
        <w:rPr/>
      </w:pPr>
      <w:r>
        <w:rPr/>
        <w:tab/>
      </w:r>
      <w:r>
        <w:rPr>
          <w:i/>
        </w:rPr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</w:rPr>
        <w:t>AVIZAT  PENTRU  LEGALITA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DIRECTOR EXECUTIV,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______din__________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A/1 ex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0:46:00Z</dcterms:created>
  <dc:creator>Informatica</dc:creator>
  <dc:description/>
  <dc:language>en-US</dc:language>
  <cp:lastModifiedBy>Informatica</cp:lastModifiedBy>
  <dcterms:modified xsi:type="dcterms:W3CDTF">2004-12-20T10:47:00Z</dcterms:modified>
  <cp:revision>2</cp:revision>
  <dc:subject/>
  <dc:title>R O M ^ N I A </dc:title>
</cp:coreProperties>
</file>