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9989 din 08.12.2004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TextBodyIndent"/>
        <w:rPr>
          <w:b/>
          <w:b/>
        </w:rPr>
      </w:pPr>
      <w:r>
        <w:rPr>
          <w:b/>
        </w:rPr>
        <w:t xml:space="preserve">la proiectul de hot`râre privind concesionarea spa\iilor [n care func\ioneaz` cabinetele medicale situate [n incinta </w:t>
      </w:r>
    </w:p>
    <w:p>
      <w:pPr>
        <w:pStyle w:val="TextBodyIndent"/>
        <w:rPr>
          <w:b/>
          <w:b/>
        </w:rPr>
      </w:pPr>
      <w:r>
        <w:rPr>
          <w:b/>
        </w:rPr>
        <w:t>Policlinicii cu Plat` V@lcea ]i a Policlinicii Stomatologice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expunerea de motive nr. 9988 din 08.12.2004, se propune adoptarea proiectului de hot`r@re privind concesionarea spa\iilor [n care func\ioneaz` cabinetele medicale situate [n incinta Policlinicii cu Plat` ]i a Policlinicii Stomatologice, </w:t>
      </w:r>
      <w:r>
        <w:rPr>
          <w:rFonts w:cs="ArialUpR" w:ascii="ArialUpR" w:hAnsi="ArialUpR"/>
          <w:color w:val="000000"/>
        </w:rPr>
        <w:t xml:space="preserve">care apar\in domeniului public al jude\ului V@lcea, [n conformitate cu Hot`r@rea Guvernului nr. 867 din 16.08.2002 privind trecerea unor imobile din domeniul privat al statului ]i din administrarea Ministerului S`n`t`\ii ]i Familiei [n domeniul public al jude\elor ]i [n administrarea consiliilor jude\ene respective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Propunerea de concesionare a acestor spa\ii este [n conformitate cu Hot`r@rea Guvernului nr. 884/2004 privind concesionarea unor spa\ii cu destina\ia de cabinete medicale. Prevederile acestei hot`r@ri se aplic` pentru spa\iile [n care func\ioneaz` cabinete medicale [nfiin\ate potrivit Ordonan\ei Guvernului nr. 124/1998 privind organizarea ]i func\ionarea cabinetelor medicale, aprobat` cu modific`ri ]i complet`ri prin Legea nr. 629/2001, republicat`, cu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ab/>
        <w:t>Av@nd [n vedere considerentele ar`tate, propunem aprobarea proiectului de hot`r@re [n forma prezentat`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BodyText2"/>
        <w:rPr>
          <w:rFonts w:eastAsia="ArialUpR"/>
          <w:color w:val="000000"/>
        </w:rPr>
      </w:pPr>
      <w:r>
        <w:rPr>
          <w:rFonts w:eastAsia="ArialUpR"/>
          <w:color w:val="000000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 xml:space="preserve">Florea Mierlu]                                       Adriana Petrescu 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sz w:val="28"/>
          <w:lang w:eastAsia="en-US"/>
        </w:rPr>
      </w:pPr>
      <w:r>
        <w:rPr>
          <w:rFonts w:cs="ArialUpR" w:ascii="ArialUpR" w:hAnsi="ArialUpR"/>
          <w:b w:val="false"/>
          <w:sz w:val="28"/>
          <w:lang w:eastAsia="en-US"/>
        </w:rPr>
      </w:r>
    </w:p>
    <w:p>
      <w:pPr>
        <w:pStyle w:val="Normal"/>
        <w:rPr>
          <w:rFonts w:ascii="ArialUpR" w:hAnsi="ArialUpR" w:cs="ArialUpR"/>
          <w:b/>
          <w:b/>
          <w:lang w:eastAsia="en-US"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Normal"/>
        <w:tabs>
          <w:tab w:val="clear" w:pos="720"/>
          <w:tab w:val="left" w:pos="90" w:leader="none"/>
        </w:tabs>
        <w:ind w:left="0" w:hanging="0"/>
        <w:jc w:val="left"/>
        <w:rPr>
          <w:rStyle w:val="DefaultParagraphFont"/>
          <w:rFonts w:ascii="ArialUpR" w:hAnsi="ArialUpR" w:cs="ArialUpR"/>
          <w:b/>
          <w:b/>
          <w:lang w:eastAsia="en-US"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Style w:val="DefaultParagraphFont"/>
          <w:rFonts w:ascii="ArialUpR" w:hAnsi="ArialUpR" w:cs="ArialUpR"/>
          <w:b w:val="false"/>
          <w:b w:val="false"/>
          <w:lang w:eastAsia="en-US"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lang w:eastAsia="en-US"/>
        </w:rPr>
      </w:pPr>
      <w:r>
        <w:rPr>
          <w:rFonts w:cs="ArialUpR" w:ascii="ArialUpR" w:hAnsi="ArialUpR"/>
          <w:b w:val="false"/>
          <w:lang w:eastAsia="en-US"/>
        </w:rPr>
      </w:r>
    </w:p>
    <w:p>
      <w:pPr>
        <w:pStyle w:val="Normal"/>
        <w:tabs>
          <w:tab w:val="clear" w:pos="720"/>
          <w:tab w:val="left" w:pos="90" w:leader="none"/>
        </w:tabs>
        <w:ind w:left="0" w:hanging="0"/>
        <w:jc w:val="left"/>
        <w:rPr>
          <w:rStyle w:val="DefaultParagraphFont"/>
          <w:rFonts w:ascii="ArialUpR" w:hAnsi="ArialUpR" w:cs="ArialUpR"/>
          <w:b/>
          <w:b/>
          <w:lang w:eastAsia="en-US"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Normal"/>
        <w:rPr>
          <w:rStyle w:val="DefaultParagraphFont"/>
          <w:b/>
          <w:b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/AP/1 ex.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9988 din 08.12.2004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 xml:space="preserve">la proiectul de hot`râre privind concesionarea spa\iilor [n care func\ioneaz` cabinetele medicale situate [n incinta </w:t>
      </w:r>
    </w:p>
    <w:p>
      <w:pPr>
        <w:pStyle w:val="TextBodyIndent"/>
        <w:rPr>
          <w:b/>
          <w:b/>
        </w:rPr>
      </w:pPr>
      <w:r>
        <w:rPr>
          <w:b/>
        </w:rPr>
        <w:t xml:space="preserve">Policlinicii cu Plat` V@lcea ]i a Policlinicii Stomatologice V@lcea 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ab/>
      </w:r>
      <w:r>
        <w:rPr>
          <w:rFonts w:cs="ArialUpR" w:ascii="ArialUpR" w:hAnsi="ArialUpR"/>
        </w:rPr>
        <w:t xml:space="preserve">Prin acest proiect de hot`r@re se propune concesionarea cabinetelor medicale din cadrul Policlinicii cu Plat` V@lcea ]i Policlinicii Stomatologice V@lcea, la solicit`rile medicilor care []i desf`]oar` activitatea [n aceste spa\ii. Cele dou` imobile apar\in domeniului public al jude\ului V@lcea, potrivit Hot`r@rii Guvernului nr. 867/16.08.2002 privind trecerea unor imobile </w:t>
      </w:r>
      <w:r>
        <w:rPr>
          <w:rFonts w:cs="ArialUpR" w:ascii="ArialUpR" w:hAnsi="ArialUpR"/>
          <w:color w:val="000000"/>
        </w:rPr>
        <w:t>din domeniul privat al statului ]i din administrarea Ministerului S`n`t`\ii ]i Familiei [n domeniul public al jude\elor ]i [n administrarea consiliilor jude\ene respective.</w:t>
      </w:r>
    </w:p>
    <w:p>
      <w:pPr>
        <w:pStyle w:val="TextBody"/>
        <w:ind w:firstLine="720"/>
        <w:rPr/>
      </w:pPr>
      <w:r>
        <w:rPr>
          <w:rFonts w:cs="ArialUpR" w:ascii="ArialUpR" w:hAnsi="ArialUpR"/>
          <w:lang w:eastAsia="en-US"/>
        </w:rPr>
        <w:t>Av@nd [n vedere</w:t>
      </w:r>
      <w:r>
        <w:rPr>
          <w:rFonts w:cs="ArialUpR" w:ascii="ArialUpR" w:hAnsi="ArialUpR"/>
        </w:rPr>
        <w:t xml:space="preserve"> prevederile art. 40, alin (1) din Legea nr. 219/1998 privind regimul concesiunilor ]i Hot`r@rea Guvernului nr. 884/2004 privind concesionarea unor spa\ii cu destina\ia de cabinete medicale, concesiunea </w:t>
      </w:r>
      <w:r>
        <w:rPr>
          <w:rFonts w:cs="ArialUpR" w:ascii="ArialUpR" w:hAnsi="ArialUpR"/>
          <w:lang w:eastAsia="en-US"/>
        </w:rPr>
        <w:t xml:space="preserve">imobilelor [n care func\ioneaz` cabinetele medicale [nfiin\ate conform Ordonan\ei Guvernului nr. 124/1998, republicat`, cu complet`rile ulterioare, prev`zute la art. 1 alin. (1) </w:t>
      </w:r>
      <w:r>
        <w:rPr>
          <w:rFonts w:cs="ArialUpR" w:ascii="ArialUpR" w:hAnsi="ArialUpR"/>
        </w:rPr>
        <w:t>se face prin atribuire direct`, printr-un contract de concesiune.</w:t>
      </w:r>
    </w:p>
    <w:p>
      <w:pPr>
        <w:pStyle w:val="Heading2"/>
        <w:ind w:firstLine="720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  <w:t>Policlinica cu Plat` este situat` [n R@mnicu V@lcea, Calea lui Traian nr. 176 ]i are regimul de [n`l\ime parter + mezanin.</w:t>
      </w:r>
    </w:p>
    <w:p>
      <w:pPr>
        <w:pStyle w:val="Heading1"/>
        <w:jc w:val="both"/>
        <w:rPr/>
      </w:pPr>
      <w:r>
        <w:rPr>
          <w:rFonts w:cs="ArialUpR" w:ascii="ArialUpR" w:hAnsi="ArialUpR"/>
          <w:b w:val="false"/>
          <w:u w:val="none"/>
        </w:rPr>
        <w:tab/>
        <w:t xml:space="preserve">La mezanin ([n partea st@ng` a sc`rilor de acces) se afl` cele 3 cabinete [n care []i desf`]oar` activitatea cinci medici de familie, care au solicitat Consiliului Jude\ean V@lcea concesionarea spa\iilor, astfel: </w:t>
      </w:r>
    </w:p>
    <w:p>
      <w:pPr>
        <w:pStyle w:val="Heading1"/>
        <w:numPr>
          <w:ilvl w:val="0"/>
          <w:numId w:val="2"/>
        </w:numPr>
        <w:jc w:val="both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  <w:t>Cabinet medical [n suprafa\` de 16,8 mp – dr. Popa Nedelcu Eusebiu ]i dr. Popa Nedelcu Maria;</w:t>
      </w:r>
    </w:p>
    <w:p>
      <w:pPr>
        <w:pStyle w:val="Heading1"/>
        <w:numPr>
          <w:ilvl w:val="0"/>
          <w:numId w:val="2"/>
        </w:numPr>
        <w:jc w:val="both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  <w:t>Cabinet medical [n suprafa\` de 13,6 mp – dr. B`l`]iu }tefan ]i dr. Rarinca Gheorghe;</w:t>
      </w:r>
    </w:p>
    <w:p>
      <w:pPr>
        <w:pStyle w:val="Heading1"/>
        <w:ind w:left="360" w:firstLine="360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  <w:u w:val="none"/>
        </w:rPr>
        <w:t>3. Cabinet medical [n suprafa\` de 13,6 mp – dr. Hobeanu Maria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Ace]ti medici au [ncheiate contracte de comodat cu Policlinica cu Plat`, [ncep@nd din anul 1999, acestea expir@nd la data de 01.12.2004, iar restul spa\iilor sunt folosite de medici care au [ncheiate contracte de prest`ri servicii cu policlinica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>Cei cinci medici de familie au [n folosin\` comun` dou` s`li de a]teptare [n suprafa\` de 7,8 mp, respectiv 9,5 mp ]i dou` s`li de tratament [n suprafa\` de 17,08 mp ]i respectiv 4 mp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oliclinica Stomatologic`, situat` [n municipiul R@mnicu V@lcea, strada Mihai Viteazul nr. 1, func\ioneaz` [ntr-o cl`dire av@nd regimul de [n`l\ime parter + 2E.</w:t>
      </w:r>
    </w:p>
    <w:p>
      <w:pPr>
        <w:pStyle w:val="TextBody"/>
        <w:rPr/>
      </w:pPr>
      <w:r>
        <w:rPr>
          <w:rFonts w:cs="ArialUpR" w:ascii="ArialUpR" w:hAnsi="ArialUpR"/>
        </w:rPr>
        <w:tab/>
        <w:t>{n acest imobil []i desf`]oar` activitatea medici stomatologi, care au [ncheiate contracte de comodat cu Spitalul Jude\ean de Urgen\` R@mnicu V@lcea ce expir` [n ianuarie – februarie 2005. Dintre ace]tia au solicitat Consiliului Jude\ean V@lcea concesionarea cabinetelor, astfel: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8 - parter, [n suprafa\` de 12 mp – dr. }tefan Florentina ]i }ipo] Carmen Adriana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9 - parter, [n suprafa\` de 12 mp – dr. Lavi Pascovici Ruxanda Cristina ]i dr. P`s`rin Niculina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10 - parter, [n suprafa\` de 12 mp – dr. St`nciulescu Carmen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UpR" w:ascii="ArialUpR" w:hAnsi="ArialUpR"/>
        </w:rPr>
        <w:t>Cabinet medical nr. 11 - parter, [n suprafa\` de 20,5 mp – dr. Fumuru Ion;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La parterul imobilului se afl` cabinetul medical nr. 12, care este liber.</w:t>
      </w:r>
    </w:p>
    <w:p>
      <w:pPr>
        <w:pStyle w:val="TextBody"/>
        <w:numPr>
          <w:ilvl w:val="0"/>
          <w:numId w:val="4"/>
        </w:numPr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1 – et.1, [n suprafa\` de 12 mp – dr. Stoic`nescu Corina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2 – et.1, [n suprafa\` de 12 mp – dr. |enea Eugenia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3 – et. 1, [n suprafa\` de 12 mp – dr. Darie Emil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4 – et. 1, [n suprafa\` de 12 mp – dr. R`doi Gheorghe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5 – et. 1, [n suprafa\` de 12 mp – dr. St`ncescu Mihaela ]i dr. Pi\igoi Ana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6 – et. 1, [n suprafa\` de 12 mp – dr. Miclea Laurean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binet medical nr. 7 – et 1, [n suprafa\` de 12 mp – dr. C`uti] Gheorgh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Medicii de la pozi\iile 5, 7, 8, 9,11 sunt constitui\i [n Societatea Civil` Medical` „C`uti] ]i asocia\ii” cu statut propriu.</w:t>
      </w:r>
    </w:p>
    <w:p>
      <w:pPr>
        <w:pStyle w:val="TextBody"/>
        <w:ind w:hanging="0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 xml:space="preserve">Potrivit art. 6 din Hot`r@rea Guvernului nr. 884/2004 </w:t>
      </w:r>
      <w:r>
        <w:rPr>
          <w:rFonts w:cs="ArialUpR" w:ascii="ArialUpR" w:hAnsi="ArialUpR"/>
          <w:lang w:eastAsia="en-US"/>
        </w:rPr>
        <w:t>[n spa\iile [n care func\ioneaz` dou` sau mai multe cabinete medicale, [n sistem tur`/contratur`, se [ncheie contract de concesiune cu fiecare titular de cabinet, la care se anexeaz` acordul lor de voin\` privind [mp`r\irea timpului de folosin\` a spa\iului.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ab/>
        <w:t>{n contractul de concesiune se vor prevedea spa\iile de folosin\` comun`, modalitatea de exploatare ]i modul de repartizare a cheltuielilor de [ntre\inere [n cot` indiviz`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onform art. 4, alin. (2), (3) din Hot`r@rea Guvernului nr. 884/2004 privind concesionarea unor spa\ii cu destina\ia de cabinete medicale, nivelul minim al redeven\ei va fi de 1 EURO/mp/an [n primii 5 ani, dup` care se va stabili de c`tre concendent prin negociere, pornind de la pre\ul pie\ei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urata concesiunii nu poate fi mai mic` de 15 ani potrivit art. 5 din Hot`r@rea Guvernului nr. 884/2004. {n situa\ia [n care concesionarul [ndepline]te condi\iile [n vederea pension`rii pentru limita de v@rst` la un termen care se [nscrie [n cadrul duratei minime a concesiunii, contractul de concesiune se [ncheie pe perioada care s` nu dep`]easc` limita de pensionare.</w:t>
      </w:r>
    </w:p>
    <w:p>
      <w:pPr>
        <w:pStyle w:val="TextBody"/>
        <w:ind w:left="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La stabilirea duratei concesiunii s-a \inut seama de Legea nr. 74/1995 actualizat` ]i republicat`, privind exercitarea profesiunii de medic, [nfiin\area, organizarea ]i func\ionarea Colegiului Medicilor din Rom@nia, care la art. 9 alin. (1) prevede c` medicii au dreptul la pensie pentru munca depus` ]i limita de v@rst` la [mplinirea v@rstei de 60 de ani femeile ]i 65 de ani b`rba\ii, cu excep\ia doctorilor [n medicin` care pot r`m@ne [n activitate p@n` la v@rsta de 65 de ani femeile ]i 70 de ani b`rba\ii.</w:t>
      </w:r>
    </w:p>
    <w:p>
      <w:pPr>
        <w:pStyle w:val="TextBody"/>
        <w:ind w:left="0" w:hanging="0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Cheltuielile privind plata utilit`\ilor vor fi suportate de concesionar.</w:t>
        <w:tab/>
      </w:r>
    </w:p>
    <w:p>
      <w:pPr>
        <w:pStyle w:val="BodyTextIndent3"/>
        <w:rPr/>
      </w:pPr>
      <w:r>
        <w:rPr/>
        <w:tab/>
        <w:tab/>
        <w:t xml:space="preserve">Contractul de concesiune se [ncheie [n urm`toarele condi\ii:    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spa\iilor, altfel atrage rezilierea de drept a contractului de concesiun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concesioneze bunul unei ter\e persoan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oncesionarul are obliga\ia de a restitui bunul concesionat, dup` expirarea contractului de concesiune, cel pu\in [n condi\iile [n care a fost preluat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P/AP/2 ex   </w:t>
      </w:r>
    </w:p>
    <w:sectPr>
      <w:type w:val="nextPage"/>
      <w:pgSz w:w="12240" w:h="15840"/>
      <w:pgMar w:left="1800" w:right="99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48:00Z</dcterms:created>
  <dc:creator>calculator</dc:creator>
  <dc:description/>
  <dc:language>en-US</dc:language>
  <cp:lastModifiedBy>user</cp:lastModifiedBy>
  <cp:lastPrinted>2004-12-15T11:54:00Z</cp:lastPrinted>
  <dcterms:modified xsi:type="dcterms:W3CDTF">2004-12-15T12:55:00Z</dcterms:modified>
  <cp:revision>32</cp:revision>
  <dc:subject/>
  <dc:title>CONSILIUL JUDE|EAN VÂLCEA                             AVIZAT ,</dc:title>
</cp:coreProperties>
</file>