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  <w:r>
        <w:rPr>
          <w:lang w:val="es-MX"/>
        </w:rPr>
        <w:t>ROM^NIA</w:t>
        <w:tab/>
        <w:tab/>
        <w:tab/>
        <w:tab/>
        <w:tab/>
        <w:tab/>
        <w:tab/>
        <w:tab/>
        <w:tab/>
        <w:tab/>
        <w:tab/>
        <w:tab/>
        <w:tab/>
        <w:t xml:space="preserve">Anexa nr. 2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4"/>
          <w:lang w:val="es-MX"/>
        </w:rPr>
        <w:t>CONSILIUL JUDE|EAN V^LCEA</w:t>
        <w:tab/>
        <w:tab/>
        <w:tab/>
        <w:tab/>
        <w:tab/>
        <w:tab/>
        <w:tab/>
        <w:tab/>
        <w:t>la Hot`r@rea nr. 30 din 09 februarie 2005</w:t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sv-SE"/>
        </w:rPr>
      </w:pPr>
      <w:r>
        <w:rPr>
          <w:rFonts w:cs="ArialUpR" w:ascii="ArialUpR" w:hAnsi="ArialUpR"/>
          <w:b/>
          <w:sz w:val="24"/>
          <w:lang w:val="sv-SE"/>
        </w:rPr>
        <w:t>STAT  DE  FUNC|II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entru aparatul propriu de specialitate al 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42"/>
        <w:gridCol w:w="141"/>
        <w:gridCol w:w="559"/>
        <w:gridCol w:w="1142"/>
        <w:gridCol w:w="142"/>
        <w:gridCol w:w="142"/>
        <w:gridCol w:w="992"/>
        <w:gridCol w:w="142"/>
        <w:gridCol w:w="142"/>
        <w:gridCol w:w="141"/>
        <w:gridCol w:w="426"/>
        <w:gridCol w:w="141"/>
        <w:gridCol w:w="1276"/>
        <w:gridCol w:w="1109"/>
        <w:gridCol w:w="167"/>
        <w:gridCol w:w="850"/>
        <w:gridCol w:w="142"/>
        <w:gridCol w:w="142"/>
        <w:gridCol w:w="142"/>
        <w:gridCol w:w="850"/>
        <w:gridCol w:w="25"/>
        <w:gridCol w:w="117"/>
        <w:gridCol w:w="142"/>
        <w:gridCol w:w="141"/>
        <w:gridCol w:w="142"/>
        <w:gridCol w:w="425"/>
        <w:gridCol w:w="142"/>
        <w:gridCol w:w="142"/>
        <w:gridCol w:w="283"/>
        <w:gridCol w:w="851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. crt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unc\ia public` conform Legii nr. 188/1999, republicat`, cu modific`rile ulterioare</w:t>
            </w:r>
          </w:p>
        </w:tc>
        <w:tc>
          <w:tcPr>
            <w:tcW w:w="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ivel studi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lang w:val="it-IT"/>
              </w:rPr>
            </w:pPr>
            <w:r>
              <w:rPr>
                <w:rFonts w:cs="ArialUpR" w:ascii="ArialUpR" w:hAnsi="ArialUpR"/>
                <w:b/>
                <w:lang w:val="it-IT"/>
              </w:rPr>
              <w:t>Categoria clasa ]i gradul func\iei publice de execu\ie conform OUG nr. 82/2004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unc\ia public` conform OUG nr. 92/10.11.2004</w:t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ersonal contractual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execu\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conducere</w:t>
            </w:r>
          </w:p>
        </w:tc>
        <w:tc>
          <w:tcPr>
            <w:tcW w:w="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execu\ie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conducere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lang w:val="es-MX"/>
              </w:rPr>
            </w:pPr>
            <w:r>
              <w:rPr>
                <w:rFonts w:cs="ArialUpR" w:ascii="ArialUpR" w:hAnsi="ArialUpR"/>
                <w:b/>
                <w:lang w:val="es-MX"/>
              </w:rPr>
              <w:t>Func\ia de execu\ie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ivel sudii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Gradul / Treapta profesional`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numire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las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Gradul profesio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Treapta de salarizare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duce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ecretar General 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ecretar General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REC|IA ADMINISTRA|IE LOCAL~ = 21 postur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roul Juridic, Contencios, Coordona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Birou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Birou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Cancela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rhivar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 Editarea Monitorului Oficial al Jude\ul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Compartimentul de Informare ]i Rela\ii Publi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REC|IA  ECONOMIC~ = 38 postur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 Adjunct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 Adjunct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Compartimentul Organizare, Salarizare, Personal, Perfec\iona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Serviciul Buget, Impozite ]i Tax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Contabilitate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rviciul Sinteze Economice, Servicii Publice Jude\ene, Monitorizare Institu\ii de {nv`\`m@nt ]i Cultur`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artimentul Monitorizare Institu\ii de {nv`\`m@nt ]i Cultur`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Informatizarea Administra\iei Publice Local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Protocol-Administrat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dministrato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agazin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Arhitect }ef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Arhitect }ef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Urbanism, Amenajarea Teritoriului ]i Autorizarea [n Construc\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B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REC|IA DEZVOLTARE, PROGRAME, INTEGRARE EUROPEAN~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Integrare European`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partimentul Dezvoltare, Program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Specialitate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Specialitate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Specialitate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Inspector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ialitate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Program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    </w:t>
            </w: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REC|IA TEHNIC~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trHeight w:val="26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rviciul Preg`tirea ]i Urm`rirea Realiz`rii Lucr`rilor Publi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B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ialitat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Infrastructur`, Drumuri ]i Poduri – Proiecta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Gospod`rie Comunal`, Protec\ia Mediului, Ap`rare {mpotriva Dezastrel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Administrarea Domeniului Public ]i Privat al Jude\ul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Audit Public Inter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Consilieri Pre]edinte ]i Rela\ii cu Pres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rsonal de Deservi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VI; 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uncito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uncito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uncito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Telefonist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Telefonist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M/DFM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3:56:00Z</dcterms:created>
  <dc:creator>Cabinet Presedinte</dc:creator>
  <dc:description/>
  <dc:language>en-US</dc:language>
  <cp:lastModifiedBy>Victor Deaconescu</cp:lastModifiedBy>
  <cp:lastPrinted>2005-01-31T13:33:00Z</cp:lastPrinted>
  <dcterms:modified xsi:type="dcterms:W3CDTF">2005-02-14T13:23:00Z</dcterms:modified>
  <cp:revision>23</cp:revision>
  <dc:subject/>
  <dc:title/>
</cp:coreProperties>
</file>