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UpR" w:hAnsi="ArialUpR" w:cs="ArialUpR"/>
          <w:w w:val="200"/>
          <w:u w:val="single"/>
        </w:rPr>
      </w:pPr>
      <w:r>
        <w:rPr>
          <w:rFonts w:cs="ArialUpR" w:ascii="ArialUpR" w:hAnsi="ArialUpR"/>
          <w:w w:val="200"/>
          <w:u w:val="single"/>
        </w:rPr>
        <w:t>REGULAMENT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w w:val="200"/>
          <w:sz w:val="28"/>
          <w:u w:val="single"/>
        </w:rPr>
      </w:pPr>
      <w:r>
        <w:rPr>
          <w:rFonts w:cs="ArialUpR" w:ascii="ArialUpR" w:hAnsi="ArialUpR"/>
          <w:b/>
          <w:i/>
          <w:w w:val="200"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>DE ORGANIZARE }I FUNC|IONARE A APARATULUI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i/>
          <w:sz w:val="28"/>
        </w:rPr>
        <w:t>PROPRIU DE SPECIALITATE AL CONSILIULUI JUDE|EAN VÂLCEA</w:t>
      </w:r>
    </w:p>
    <w:p>
      <w:pPr>
        <w:pStyle w:val="Heading1"/>
        <w:ind w:left="2160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CAPITOLUL I</w:t>
      </w:r>
    </w:p>
    <w:p>
      <w:pPr>
        <w:pStyle w:val="Heading1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DISPOZI|II GENERAL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</w:rPr>
        <w:t xml:space="preserve"> În conformitate  cu dispozi\iile art.122 din Constitu\ia României, republicat` coroborate cu dispozi\iile art. 3 alin. (2), 101 ]i 104 din Legea administra\iei publice locale nr. 215/2001, cu modific`rile ]i complet`rile ulterioare, Consiliul Jude\ean Vâlcea este autoritatea administra\iei publice jude\ene pentru coordonarea activit`\ilor consiliilor locale comunale ]i or`]ene]ti în vederea realiz`rii serviciilor publice de interes jude\ean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 xml:space="preserve"> Raporturile dintre Consiliul Jude\ean Vâlcea ]i consiliile locale se bazeaz` pe principiile autonomiei, legalit`\ii, responsabilit`\ii, cooper`rii ]i solidarit`\ii în rezolvarea problemelor întregului jude\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3</w:t>
      </w:r>
      <w:r>
        <w:rPr>
          <w:rFonts w:cs="ArialUpR" w:ascii="ArialUpR" w:hAnsi="ArialUpR"/>
        </w:rPr>
        <w:t xml:space="preserve"> Pentru îndeplinirea atribu\iilor prev`zute de lege, Consiliul Jude\ean Vâlcea  organizeaz` ]i asigur` func\ionarea unui  aparat propriu de specialitate, care este subordonat pre]edintelui acestui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</w:t>
      </w:r>
      <w:r>
        <w:rPr>
          <w:rFonts w:cs="ArialUpR" w:ascii="ArialUpR" w:hAnsi="ArialUpR"/>
        </w:rPr>
        <w:t xml:space="preserve"> Pre]edintele consiliului jude\ean r`spunde de buna func\ionare a aparatului propriu de specialitate pe care îl conduce  ]i îl controleaz`. Coordonarea unor compartimente din aparatul propriu de specialitate va fi delegat` vicepre]edin\ilor sau secretarului general al jude\ului, prin dispozi\i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5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În func\ie de atribu\iile prev`zute de lege, Consiliul Jude\ean Vâlcea î]i organizeaz` aparatul propriu în structuri de specialitate, respectiv direc\ii, servicii, birouri ]i compartimente.</w:t>
      </w:r>
    </w:p>
    <w:p>
      <w:pPr>
        <w:pStyle w:val="TextBodyIndent"/>
        <w:ind w:left="40"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Acestea sunt structuri organizatorice, nu au o capacitate decizional`, ci, doar  abilitarea legal` de a fundamenta, prin rapoarte de specialitate, studii, referate, etc. sub aspect legal, formal, de eficien\` ]i /sau eficacitate, procesul  decizional realizat de Consiliul Jude\ean V@lcea.</w:t>
      </w:r>
    </w:p>
    <w:p>
      <w:pPr>
        <w:pStyle w:val="TextBodyIndent"/>
        <w:ind w:left="40"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Structurile de specialitate ale aparatului propriu al Consiliului Jude\ean V@lcea, asigur` realizarea atribu\iilor autorit`\ii administra\iei publice jude\ene, stabilite prin lege ]i alte acte normative, precum ]i cele care rezult` din hot`rârile Consiliului Jude\ean V@lcea.</w:t>
      </w:r>
    </w:p>
    <w:p>
      <w:pPr>
        <w:pStyle w:val="TextBodyIndent"/>
        <w:ind w:left="40"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Structurile de specialitate ale aparatului propriu al Consiliului Jude\ean V@lcea au componen\a stabilit` prin lege sau prin prezentul Regulament.</w:t>
      </w:r>
    </w:p>
    <w:p>
      <w:pPr>
        <w:pStyle w:val="TextBodyIndent"/>
        <w:ind w:left="24" w:firstLine="1134"/>
        <w:rPr/>
      </w:pPr>
      <w:r>
        <w:rPr>
          <w:rFonts w:cs="ArialUpR" w:ascii="ArialUpR" w:hAnsi="ArialUpR"/>
          <w:b/>
        </w:rPr>
        <w:t>(5)</w:t>
      </w:r>
      <w:r>
        <w:rPr>
          <w:rFonts w:cs="ArialUpR" w:ascii="ArialUpR" w:hAnsi="ArialUpR"/>
        </w:rPr>
        <w:t xml:space="preserve"> Pentru îndeplinirea atribu\iilor stabilite, aparatul propriu de specialitate al Consiliului Jude\ean, colaboreaz` cu aparatul propriu de specialitate al consiliilor locale, al serviciilor publice deconcentrate ale ministerelor, precum ]i ale celorlalte autorit`\i  ale administra\iei publice centrale de specialitate, organizate la nivelul jude\ului.</w:t>
      </w:r>
    </w:p>
    <w:p>
      <w:pPr>
        <w:pStyle w:val="TextBodyIndent"/>
        <w:ind w:left="-8" w:firstLine="1134"/>
        <w:rPr/>
      </w:pPr>
      <w:r>
        <w:rPr>
          <w:rFonts w:cs="ArialUpR" w:ascii="ArialUpR" w:hAnsi="ArialUpR"/>
          <w:b/>
        </w:rPr>
        <w:t>(6)</w:t>
      </w:r>
      <w:r>
        <w:rPr>
          <w:rFonts w:cs="ArialUpR" w:ascii="ArialUpR" w:hAnsi="ArialUpR"/>
        </w:rPr>
        <w:t xml:space="preserve"> Structurile de specialitate ale aparatului propriu al Consiliului Jude\ean coordoneaz` activitatea serviciilor publice ale consiliilor locale, sprijin` ]i controleaz`  activitatea institu\iilor publice ]i a regiilor autonome de sub autoritatea Consiliului Jude\ean în vederea rezolv`rii operative ]i oportune a atribu\iilor ]i sarcinilor ce le revin conform competen\elor legale.</w:t>
      </w:r>
    </w:p>
    <w:p>
      <w:pPr>
        <w:pStyle w:val="TextBodyIndent"/>
        <w:ind w:left="-8" w:firstLine="1134"/>
        <w:rPr/>
      </w:pPr>
      <w:r>
        <w:rPr>
          <w:rFonts w:cs="ArialUpR" w:ascii="ArialUpR" w:hAnsi="ArialUpR"/>
          <w:b/>
          <w:u w:val="single"/>
        </w:rPr>
        <w:t>Art.6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Aparatul propriu de specialitate al Consiliului Jude\ean V@lcea cuprinde dou` categorii de personal: func\ionari publici ]i salaria\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7</w:t>
      </w:r>
      <w:r>
        <w:rPr>
          <w:rFonts w:cs="ArialUpR" w:ascii="ArialUpR" w:hAnsi="ArialUpR"/>
        </w:rPr>
        <w:t xml:space="preserve"> Func\ionarilor publici le sunt aplicabile dispozi\iile Legii privind Statutul func\ionarilor publici nr.188/1999, republicat`, cu modific`rile ]i complet`rile ulterioare, Legii privind Codul de conduit` a func\ionarilor publici nr.7/2004, completate cu prevederile legisla\iei muncii, precum ]i cu reglement`rile de drept comun civile, administrative sau penale, dup` caz, [n m`sura [n care nu contravin legisla\iei specifice func\iei publice. 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8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Principiile care guverneaz` conduita profesional` a func\ionarilor publici sunt urm`toarele: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a) </w:t>
      </w:r>
      <w:r>
        <w:rPr>
          <w:rFonts w:cs="ArialUpR" w:ascii="ArialUpR" w:hAnsi="ArialUpR"/>
          <w:b/>
          <w:i/>
        </w:rPr>
        <w:t>suprema\ia Constitu\iei ]i a legii</w:t>
      </w:r>
      <w:r>
        <w:rPr>
          <w:rFonts w:cs="ArialUpR" w:ascii="ArialUpR" w:hAnsi="ArialUpR"/>
        </w:rPr>
        <w:t>, principiu conform c`ruia, func\ionarii publici au [ndatorirea de a respecta Constitu\ia ]i legile \`rii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b) </w:t>
      </w:r>
      <w:r>
        <w:rPr>
          <w:rFonts w:cs="ArialUpR" w:ascii="ArialUpR" w:hAnsi="ArialUpR"/>
          <w:b/>
          <w:i/>
        </w:rPr>
        <w:t>prioritatea interesului public</w:t>
      </w:r>
      <w:r>
        <w:rPr>
          <w:rFonts w:cs="ArialUpR" w:ascii="ArialUpR" w:hAnsi="ArialUpR"/>
        </w:rPr>
        <w:t>, principiu conform c`ruia, func\ionarii publici au [ndatorirea de a considera interesul public mai presus dec@t interesul personal, [n exercitarea func\iei publice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c) </w:t>
      </w:r>
      <w:r>
        <w:rPr>
          <w:rFonts w:cs="ArialUpR" w:ascii="ArialUpR" w:hAnsi="ArialUpR"/>
          <w:b/>
          <w:i/>
        </w:rPr>
        <w:t>asigurarea egalit`\ii de tratament a cet`\enilor</w:t>
      </w:r>
      <w:r>
        <w:rPr>
          <w:rFonts w:cs="ArialUpR" w:ascii="ArialUpR" w:hAnsi="ArialUpR"/>
        </w:rPr>
        <w:t xml:space="preserve"> [n fa\a autorit`\ilor ]i institu\iilor publice, principiu conform c`ruia, func\ionarii publici au [ndatorirea de a aplica acela]i regim juridic [n situa\ii identice sau similare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d) </w:t>
      </w:r>
      <w:r>
        <w:rPr>
          <w:rFonts w:cs="ArialUpR" w:ascii="ArialUpR" w:hAnsi="ArialUpR"/>
          <w:b/>
          <w:i/>
        </w:rPr>
        <w:t>profesionalismul</w:t>
      </w:r>
      <w:r>
        <w:rPr>
          <w:rFonts w:cs="ArialUpR" w:ascii="ArialUpR" w:hAnsi="ArialUpR"/>
        </w:rPr>
        <w:t>, principiu conform c`ruia, func\ionarii publici au obliga\ia de a [ndeplini atribu\iile de serviciu cu responsabilitate, competen\`, eficien\`, corectitudine ]i con]tiinciozitate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e) </w:t>
      </w:r>
      <w:r>
        <w:rPr>
          <w:rFonts w:cs="ArialUpR" w:ascii="ArialUpR" w:hAnsi="ArialUpR"/>
          <w:b/>
          <w:i/>
        </w:rPr>
        <w:t>impar\ialitatea ]i independen\a</w:t>
      </w:r>
      <w:r>
        <w:rPr>
          <w:rFonts w:cs="ArialUpR" w:ascii="ArialUpR" w:hAnsi="ArialUpR"/>
        </w:rPr>
        <w:t>, principiu conform c`ruia, func\ionarii publici sunt obliga\i s` aib` o atitudine obiectiv`, neutr` fa\` de orice interes politic, economic, religios sau de alt` natur`, [n exercitarea func\iei publice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f) </w:t>
      </w:r>
      <w:r>
        <w:rPr>
          <w:rFonts w:cs="ArialUpR" w:ascii="ArialUpR" w:hAnsi="ArialUpR"/>
          <w:b/>
          <w:i/>
        </w:rPr>
        <w:t>integritatea moral`</w:t>
      </w:r>
      <w:r>
        <w:rPr>
          <w:rFonts w:cs="ArialUpR" w:ascii="ArialUpR" w:hAnsi="ArialUpR"/>
        </w:rPr>
        <w:t>, principiu conform c`ruia func\ionarilor publici le este interzis s` solicite sau s` accepte, direct ori indirect, pentru ei sau pentru al\ii, vreun avantaj ori beneficiu [n considerarea func\iei publice pe care o de\in sau s` abuzeze [n vreun fel de aceast` func\ie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g) </w:t>
      </w:r>
      <w:r>
        <w:rPr>
          <w:rFonts w:cs="ArialUpR" w:ascii="ArialUpR" w:hAnsi="ArialUpR"/>
          <w:b/>
          <w:i/>
        </w:rPr>
        <w:t>libertatea g@ndirii ]i a exprim`rii</w:t>
      </w:r>
      <w:r>
        <w:rPr>
          <w:rFonts w:cs="ArialUpR" w:ascii="ArialUpR" w:hAnsi="ArialUpR"/>
        </w:rPr>
        <w:t>, principiu conform c`ruia, func\ionarii publici pot s`-]i exprime ]i s`-]i fundamenteze opiniile, cu respectarea ordinii de drept ]i a bunelor moravuri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h) </w:t>
      </w:r>
      <w:r>
        <w:rPr>
          <w:rFonts w:cs="ArialUpR" w:ascii="ArialUpR" w:hAnsi="ArialUpR"/>
          <w:b/>
          <w:i/>
        </w:rPr>
        <w:t>cinstea ]i corectitudinea</w:t>
      </w:r>
      <w:r>
        <w:rPr>
          <w:rFonts w:cs="ArialUpR" w:ascii="ArialUpR" w:hAnsi="ArialUpR"/>
        </w:rPr>
        <w:t>, principiu conform c`ruia, [n exercitarea func\iei publice ]i [n [ndeplinirea atribu\iilor de serviciu func\ionarii publici trebuie s` fie de bun`-credin\`;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 xml:space="preserve">i) </w:t>
      </w:r>
      <w:r>
        <w:rPr>
          <w:rFonts w:cs="ArialUpR" w:ascii="ArialUpR" w:hAnsi="ArialUpR"/>
          <w:b/>
          <w:i/>
        </w:rPr>
        <w:t>deschiderea ]i transparen\a</w:t>
      </w:r>
      <w:r>
        <w:rPr>
          <w:rFonts w:cs="ArialUpR" w:ascii="ArialUpR" w:hAnsi="ArialUpR"/>
        </w:rPr>
        <w:t>, principiu conform c`ruia, activit`\ile desf`]urate de func\ionarii publici [n exercitarea func\iei lor sunt publice ]i pot fi supuse monitoriz`rii cet`\enilor.</w:t>
      </w:r>
    </w:p>
    <w:p>
      <w:pPr>
        <w:pStyle w:val="TextBodyIndent"/>
        <w:spacing w:before="240" w:after="0"/>
        <w:ind w:firstLine="1134"/>
        <w:rPr/>
      </w:pPr>
      <w:r>
        <w:rPr>
          <w:rFonts w:cs="ArialUpR" w:ascii="ArialUpR" w:hAnsi="ArialUpR"/>
          <w:b/>
          <w:u w:val="single"/>
        </w:rPr>
        <w:t>Art.9</w:t>
      </w:r>
      <w:r>
        <w:rPr>
          <w:rFonts w:cs="ArialUpR" w:ascii="ArialUpR" w:hAnsi="ArialUpR"/>
          <w:b/>
        </w:rPr>
        <w:t xml:space="preserve">  (1)</w:t>
      </w:r>
      <w:r>
        <w:rPr>
          <w:rFonts w:cs="ArialUpR" w:ascii="ArialUpR" w:hAnsi="ArialUpR"/>
        </w:rPr>
        <w:t xml:space="preserve"> Func\ionarii publici au obliga\ia de a asigura un serviciu public de calitate [n beneficiul cet`\enilor, prin participarea activ` la luarea deciziilor ]i la transpunerea lor [n practic`, [n scopul realiz`rii competen\elor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>{n exercitarea func\iei publice, func\ionarii publici au obliga\ia de a avea un comportament profesionist, precum ]i de a asigura, [n condi\iile legii, transparen\a administrativ`, pentru a c@]tiga ]i a men\ine [ncrederea publicului [n integritatea, impar\ialitatea ]i eficacitatea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0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Func\ionarii publici au obliga\ia ca, prin actele ]i faptele lor, s` respecte Constitu\ia, legile \`rii ]i s` ac\ioneze pentru punerea [n aplicare a dispozi\iilor legale, [n conformitate cu atribu\iile care le revin, cu respectarea eticii profesion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i publici trebuie s` se conformeze dispozi\iilor legale privind restr@ngerea exerci\iului unor drepturi, datorat` naturii func\iilor publice de\inu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1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Func\ionarii publici au obliga\ia de a ap`ra [n mod loial prestigiul Consiliului Jude\ean V@lcea, precum ]i de a se ab\ine de la orice act ori fapt care poate produce prejudicii imaginii sau intereselor legale ale acestui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lor publici le este interzis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s` exprime [n public aprecieri neconforme cu realitatea [n leg`tura cu activitatea Consiliului Jude\ean V@lcea, cu politicile ]i strategiile acestuia ori cu proiectele de acte cu caracter normativ sau individual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s` fac` aprecieri neautorizate [n leg`tura cu litigiile aflate [n curs de solu\ionare ]i [n care Consiliului Jude\ean V@lcea are calitatea de part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) s` dezv`luie informa\ii care nu au caracter public, [n alte condi\ii dec@t cele prev`zute de leg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d) s` dezv`luie informa\iile la care au acces [n exercitarea func\iei publice, dac` aceast` dezv`luire este de natur` s` atrag` avantaje necuvenite ori s` prejudicieze imaginea sau drepturile Consiliului Jude\ean V@lcea ori ale unor func\ionari publici, precum ]i ale persoanelor fizice sau juridic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e) s` acorde asisten\` ]i consultan\` persoanelor fizice sau juridice [n vederea promov`rii de ac\iuni juridice ori de alt` natur` [mpotriva statului sau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Prevederile alin.(2) lit. a) - d) se aplic` ]i dup` [ncetarea raportului de serviciu, pentru o perioada de 2 ani, dac` dispozi\iile din legi speciale nu prev`d alte termen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Dezv`luirea informa\iilor care nu au caracter public sau remiterea documentelor care con\in asemenea informa\ii, la solicitarea reprezentan\ilor unei alte autorit`\i ori institu\ii publice, este permis` numai cu acordul Pre]edintelui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5)</w:t>
      </w:r>
      <w:r>
        <w:rPr>
          <w:rFonts w:cs="ArialUpR" w:ascii="ArialUpR" w:hAnsi="ArialUpR"/>
        </w:rPr>
        <w:t xml:space="preserve"> Prevederile prezentului Regulament nu pot fi interpretate ca o derogare de la obliga\ia legal` a func\ionarilor publici de a furniza informa\ii de interes public celor interesa\i, [n condi\iile leg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2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{n [ndeplinirea atribu\iilor de serviciu, func\ionarii publici au obliga\ia de a respecta demnitatea func\iei publice de\inute, corel@nd libertatea dialogului cu promovarea intereselor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{n activitatea lor, func\ionarii publici au obliga\ia de a respecta libertatea opiniilor ]i de a nu se l`sa influen\a\i de considerente personale sau de popularitate. {n exprimarea opiniilor, func\ionarii publici trebuie s` aib` o atitudine conciliant` ]i s` evite generarea conflictelor datorate schimbului de p`rer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3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Func\ionarii publici desemna\i s` participe la activit`\i sau dezbateri publice, [n calitate oficial`, trebuie s` respecte limitele mandatului de reprezentare [ncredin\at de Pre]edintele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{n cazul [n care nu sunt desemna\i [n acest sens, func\ionarii publici pot participa la activit`\i sau dezbateri publice, av@nd obliga\ia de a face cunoscut faptul c` opinia exprimat` nu reprezint` punctul de vedere oficial al Consiliului Jude\ean V@lcea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4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Func\ionarii publici au obliga\ia ca, [n exercitarea atribu\iilor ce le revin, s` se ab\in` de la exprimarea sau manifestarea public` a convingerilor ]i preferin\elor lor politice, s` nu favorizeze vreun partid politic ]i s` nu participe la activit`\i politice [n timpul programului de lucru.</w:t>
      </w:r>
    </w:p>
    <w:p>
      <w:pPr>
        <w:pStyle w:val="TextBodyIndent"/>
        <w:ind w:firstLine="1134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lor publici le este interzis s` fac` parte din organele de conducere ale partidelor politic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5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{n exercitarea func\iei publice, func\ionarilor publici le este interzis:</w:t>
      </w:r>
    </w:p>
    <w:p>
      <w:pPr>
        <w:pStyle w:val="TextBodyIndent"/>
        <w:numPr>
          <w:ilvl w:val="0"/>
          <w:numId w:val="12"/>
        </w:numPr>
        <w:ind w:left="1125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s` participe la colectarea de fonduri pentru activitatea partidelor politice;</w:t>
      </w:r>
    </w:p>
    <w:p>
      <w:pPr>
        <w:pStyle w:val="TextBodyIndent"/>
        <w:numPr>
          <w:ilvl w:val="0"/>
          <w:numId w:val="12"/>
        </w:numPr>
        <w:ind w:left="1125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s` furnizeze sprijin logistic candida\ilor la func\ii de demnitate public`;</w:t>
      </w:r>
    </w:p>
    <w:p>
      <w:pPr>
        <w:pStyle w:val="TextBodyIndent"/>
        <w:numPr>
          <w:ilvl w:val="0"/>
          <w:numId w:val="12"/>
        </w:numPr>
        <w:ind w:left="1125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s` colaboreze, [n afara rela\iilor de serviciu, cu persoanele fizice sau juridice care fac dona\ii ori sponsoriz`ri partidelor politice;</w:t>
      </w:r>
    </w:p>
    <w:p>
      <w:pPr>
        <w:pStyle w:val="TextBodyIndent"/>
        <w:numPr>
          <w:ilvl w:val="0"/>
          <w:numId w:val="12"/>
        </w:numPr>
        <w:ind w:left="1125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s` afi]eze, [n cadrul Consiliului Jude\ean V@lcea, [nsemne ori obiecte inscrip\ionate cu sigla sau denumirea partidelor politice ori a candida\ilor acestor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6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{n considerarea func\iei publice de\inute, func\ionarilor publici le este interzis s` permit` utilizarea numelui sau imaginii proprii [n ac\iuni publicitare pentru promovarea unei activit`\i comerciale, precum ]i [n scopuri elector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7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{n rela\iile cu personalul din cadrul aparatului propriu de specialitate al Consiliului Jude\ean V@lcea, precum ]i cu persoanele fizice sau juridice, func\ionarii publici sunt obliga\i s` aib` un comportament bazat pe respect, bun`-credin\`, corectitudine ]i amabilita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i publici au obliga\ia de a nu aduce atingere onoarei, reputa\iei ]i demnit`\ii persoanelor din cadrul Consiliului Jude\ean V@lcea, precum ]i persoanelor cu care intr` [n leg`tur` [n exercitarea func\iei publice, prin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[ntrebuin\area unor expresii jignitoar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dezv`luirea unor aspecte ale vie\ii privat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) formularea unor sesiz`ri sau pl@ngeri calomnioas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Func\ionarii publici trebuie s` adopte o atitudine impar\ial` ]i justificat` pentru rezolvarea clar` ]i eficient` a problemelor cet`\enilor. Func\ionarii publici au obliga\ia s` respecte principiul egalit`\ii cet`\enilor [n fa\a legii ]i a autorit`\ilor publice, prin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promovarea unor solu\ii similare sau identice raportate la aceea]i categorie de situa\ii de fapt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eliminarea oric`rei forme de discriminare bazate pe aspecte privind na\ionalitatea, convingerile religioase ]i politice, starea material`, s`n`tatea, v@rsta, sexul sau alte aspec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8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Func\ionarii publici care reprezint` autoritatea sau institu\ia public` [n cadrul unor organiza\ii interna\ionale, institu\ii de [nv`\`m@nt, conferin\e, seminarii ]i alte activit`\i cu caracter interna\ional au obliga\ia s` promoveze o imagine favorabil` \`rii ]i Consiliului Jude\ean V@lce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{n rela\iile cu reprezentan\ii altor state, func\ionarilor publici le este interzis s` exprime opinii personale privind aspecte na\ionale sau dispute interna\ion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{n depl`s`rile externe, func\ionarii publici sunt obliga\i s` aib` o conduit` corespunz`toare regulilor de protocol ]i le este interzis` [nc`lcarea legilor ]i obiceiurilor \`rii gazd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19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Func\ionarii publici nu trebuie s` solicite ori s` accepte cadouri, servicii, favoruri, invita\ii sau orice alt avantaj, care le sunt destinate personal, familiei, p`rin\ilor, prietenilor ori persoanelor cu care au avut rela\ii de afaceri sau de natur` politic`, care le pot influen\a impar\ialitatea [n exercitarea func\iilor publice de\inute ori pot constitui o recompens` [n raport cu aceste func\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0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{n procesul de luare a deciziilor, func\ionarii publici au obliga\ia s` ac\ioneze conform prevederilor legale ]i s` []i exercite capacitatea de apreciere [n mod fundamentat ]i impar\ial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lor publici le este interzis s` promit` luarea unei decizii de c`tre Consiliul Jude\ean V@lcea, de c`tre al\i func\ionari publici, precum ]i [ndeplinirea atribu\iilor [n mod privilegiat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1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{n exercitarea atribu\iilor specifice func\iilor publice de conducere, func\ionarii publici au obliga\ia s` asigure egalitatea de ]anse ]i tratament cu privire la dezvoltarea carierei [n func\ia public` pentru func\ionarii publici din subordin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i publici de conducere au obliga\ia s` examineze ]i s` aplice cu obiectivitate criteriile de evaluare a competen\ei profesionale pentru personalul din subordine, atunci c@nd propun ori aprob` avans`ri, promov`ri, transferuri, numiri sau eliber`ri din func\ii ori acordarea de stimulente materiale sau morale, excluz@nd orice form` de favoritism ori discriminar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Se interzice func\ionarilor publici de conducere s` favorizeze sau s` defavorizeze accesul ori promovarea [n func\ia public` pe criterii discriminatorii, de rudenie, afinitate sau alte criterii neconforme cu principiile prev`zute la art.8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2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Este interzis` folosirea de c`tre func\ionarii publici, [n alte scopuri dec@t cele prev`zute de lege, a prerogativelor func\iei publice de\inu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rin activitatea de luare a deciziilor, de consiliere, de elaborare a proiectelor de acte normative, de evaluare sau de participare la anchete ori ac\iuni de control, func\ionarilor publici le este interzis` urm`rirea ob\inerii de foloase sau avantaje [n interes personal ori producerea de prejudicii materiale sau morale altor persoan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Func\ionarilor publici le este interzis s` foloseasc` pozi\ia oficial` pe care o de\in sau rela\iile pe care le-au stabilit [n exercitarea func\iei publice, pentru a influen\a anchetele interne ori externe sau pentru a determina luarea unei anumite m`sur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Func\ionarilor publici le este interzis s` impun` altor func\ionari publici s` se [nscrie [n organiza\ii sau asocia\ii, indiferent de natura acestora, ori s` le sugereze acest lucru, promi\@ndu-le acordarea unor avantaje materiale sau profesion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3</w:t>
      </w:r>
      <w:r>
        <w:rPr>
          <w:rFonts w:cs="ArialUpR" w:ascii="ArialUpR" w:hAnsi="ArialUpR"/>
          <w:b/>
        </w:rPr>
        <w:t xml:space="preserve"> (1)</w:t>
      </w:r>
      <w:r>
        <w:rPr>
          <w:rFonts w:cs="ArialUpR" w:ascii="ArialUpR" w:hAnsi="ArialUpR"/>
        </w:rPr>
        <w:t xml:space="preserve"> Func\ionarii publici sunt obliga\i s` asigure ocrotirea propriet`\ii publice ]i private a statului, a jude\ului V@lcea ]i a celorlalte  unit`\i administrativ-teritoriale din jude\, s` evite producerea oric`rui prejudiciu, ac\ion@nd [n orice situa\ie ca un bun proprietar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Func\ionarii publici au obliga\ia s` foloseasc` timpul de lucru, precum ]i bunurile apar\in@nd Consiliului Jude\ean V@lcea numai pentru desf`]urarea activit`\ilor aferente func\iei publice de\inu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Func\ionarii publici trebuie s` propun` ]i s` asigure, potrivit atribu\iilor care le revin, folosirea util` ]i eficient` a banilor publici, [n conformitate cu prevederile leg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Func\ionarilor publici, care desf`]oar` activit`\i publicistice, [n interes personal, sau activit`\i didactice, le este interzis s` foloseasca timpul de lucru ori logistica Consiliului Jude\ean V@lcea pentru realizarea acestor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24</w:t>
      </w:r>
      <w:r>
        <w:rPr>
          <w:rFonts w:cs="ArialUpR" w:ascii="ArialUpR" w:hAnsi="ArialUpR"/>
          <w:b/>
        </w:rPr>
        <w:t xml:space="preserve"> (1) </w:t>
      </w:r>
      <w:r>
        <w:rPr>
          <w:rFonts w:cs="ArialUpR" w:ascii="ArialUpR" w:hAnsi="ArialUpR"/>
        </w:rPr>
        <w:t>Orice func\ionar public poate achizi\iona un bun aflat [n proprietatea privat` a statului, a jude\ului V@lcea sau a altor unit`\i administrativ-teritoriale, supus v@nz`rii [n condi\iile legii, cu excep\ia urm`toarelor cazuri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c@nd a luat cuno]tin\`, [n cursul sau ca urmare a [ndeplinirii atribu\iilor de serviciu, despre valoarea ori calitatea bunurilor care urmeaz` s` fie v@ndut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c@nd a participat, [n exercitarea atribu\iilor de serviciu, la organizarea v@nz`rii bunului respectiv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) c@nd poate influen\a opera\iunile de v@nzare sau c@nd a ob\inut informa\ii la care persoanele interesate de cump`rarea bunului nu au avut acces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Dispozitiile alin.(1) se aplic` [n mod corespunzator ]i [n cazul concesion`rii sau [nchirierii unui bun aflat [n proprietatea public` ori privat` a statului a jude\ului V@lcea sau a altor unit`\i administrativ-teritoria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Func\ionarilor publici le este interzis` furnizarea informa\iilor referitoare la bunurile proprietate public` sau privat` a statului, a jude\ului V@lcea ori a altor unit`\i administrativ-teritoriale, supuse opera\iunilor de v@nzare, concesionare sau [nchiriere, [n alte condi\ii dec@t cele prev`zute de lege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5</w:t>
      </w:r>
      <w:r>
        <w:rPr>
          <w:rFonts w:cs="ArialUpR" w:ascii="ArialUpR" w:hAnsi="ArialUpR"/>
          <w:b/>
          <w:sz w:val="28"/>
        </w:rPr>
        <w:t xml:space="preserve"> (1)</w:t>
      </w:r>
      <w:r>
        <w:rPr>
          <w:rFonts w:cs="ArialUpR" w:ascii="ArialUpR" w:hAnsi="ArialUpR"/>
          <w:sz w:val="28"/>
        </w:rPr>
        <w:t xml:space="preserve"> Func\ionarii publici au obliga\ia s` []i [ndeplineasc` cu profesionalism, impar\ialitate ]i [n conformitate cu legea [ndatoririle de serviciu ]i s` se ab\in` de la orice fapt` care ar putea aduce prejudicii persoanelor fizice sau juridice ori prestigiului corpului func\ionarilor public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Func\ionarii publici de conducere sunt obliga\i s` sprijine propunerile ]i ini\iativele motivate ale personalului din subordine, [n vederea [mbun`t`\irii activit`\ii Consiliului Jude\ean V@lcea, precum ]i a calit`\ii serviciilor publice oferite cet`\enilor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Func\ionarii publici au [ndatorirea de a respecta normele de conduit` profesional` ]i civic` prev`zute de lege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6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Func\ionarii publici r`spund, potrivit legii, de [ndeplinirea atribu\iilor ce le revin potrivit func\iei publice pe care o de\in, precum ]i a atribu\iilor ce le sunt delegate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>Func\ionarul public este obligat s` se conformeze dispozi\iilor primite de la superiorii ierarhic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Func\ionarul public are dreptul s` refuze, [n scris ]i motivat, [ndeplinirea dispozi\iilor primite de la superiorul ierarhic, dac` le consider` ilegale. Dac` cel care a emis dispozi\ia o formuleaz` [n scris, func\ionarul public este obligat s` o execute, cu excep\ia cazului [n care aceasta este v`dit ilegal`. Func\ionarul public are [ndatorirea s` aduc` la cunostin\` superiorului ierarhic al persoanei care a emis dispozi\ia, astfel de situa\i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7</w:t>
      </w:r>
      <w:r>
        <w:rPr>
          <w:rFonts w:cs="ArialUpR" w:ascii="ArialUpR" w:hAnsi="ArialUpR"/>
          <w:sz w:val="28"/>
        </w:rPr>
        <w:t xml:space="preserve"> Func\ionarii publici au obliga\ia s` p`streze secretul de stat, secretul de serviciu, precum ]i confiden\ialitatea [n leg`tur` cu faptele, informa\iile sau documentele de care iau cuno]tin\` [n exercitarea func\iei publice, [n condi\iile legii, cu excep\ia informa\iilor de interes public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8</w:t>
      </w:r>
      <w:r>
        <w:rPr>
          <w:rFonts w:cs="ArialUpR" w:ascii="ArialUpR" w:hAnsi="ArialUpR"/>
          <w:b/>
          <w:sz w:val="28"/>
        </w:rPr>
        <w:t xml:space="preserve"> (1)</w:t>
      </w:r>
      <w:r>
        <w:rPr>
          <w:rFonts w:cs="ArialUpR" w:ascii="ArialUpR" w:hAnsi="ArialUpR"/>
          <w:sz w:val="28"/>
        </w:rPr>
        <w:t xml:space="preserve"> Func\ionarilor publici le este interzis s` solicite sau s` accepte, direct sau indirect, pentru ei sau pentru al\ii, [n considerarea func\iei lor publice, daruri sau alte avantaje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La numirea [ntr-o func\ie public`, precum ]i la [ncetarea raportului de serviciu, func\ionarii publici sunt obliga\i s` prezinte, [n condi\iile legii, Pre]edintelui Consiliului Jude\ean V@lcea declara\ia de avere. Declara\ia de avere se actualizeaz` anual, potrivit legi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9</w:t>
      </w:r>
      <w:r>
        <w:rPr>
          <w:rFonts w:cs="ArialUpR" w:ascii="ArialUpR" w:hAnsi="ArialUpR"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Func\ionarii publici au obliga\ia de a rezolva, [n termenele stabilite de c`tre superiorii ierarhici, lucr`rile repartizate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Func\ionarilor publici le este interzis s` primeasc` direct cereri a c`ror rezolvare intr` [n competen\a lor sau s` discute direct cu peten\ii, cu excep\ia celor c`rora le sunt stabilite asemenea atribu\ii, precum ]i s` intervin` pentru solu\ionarea acestor cerer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0</w:t>
      </w:r>
      <w:r>
        <w:rPr>
          <w:rFonts w:cs="ArialUpR" w:ascii="ArialUpR" w:hAnsi="ArialUpR"/>
          <w:b/>
          <w:sz w:val="28"/>
        </w:rPr>
        <w:t xml:space="preserve"> (1)</w:t>
      </w:r>
      <w:r>
        <w:rPr>
          <w:rFonts w:cs="ArialUpR" w:ascii="ArialUpR" w:hAnsi="ArialUpR"/>
          <w:sz w:val="28"/>
        </w:rPr>
        <w:t xml:space="preserve"> Func\ionarii publici sunt obliga\i s` urmeze forme de perfec\ionare profesional`, organizate de Institutul Na\ional de Administra\ie sau alte institu\ii abilitate potrivit legii, a c`ror durat` cumulat` este de minimum 7 zile pe an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Func\ionarii publici care urmeaz` programe de formare specializat` [n administra\ia public`, cu o durat` mai mare de 90 de zile, organizate de Institutul Na\ional de Administra\ie sau de alte institu\ii similare din str`in`tate, finan\ate din bugetul local, sunt obliga\i s` se angajeze [n scris c` vor lucra [n administra\ia public` cel pu\in 5 ani de la terminarea programelor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{n cazul nerespect`rii angajamentului, func\ionarii publici sunt obliga\i s` restituie Consiliului Jude\ean V@lcea contravaloarea cheltuielilor efectuate pentru perfec\ionare, calculate [n condi\iile legi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4)</w:t>
      </w:r>
      <w:r>
        <w:rPr>
          <w:rFonts w:cs="ArialUpR" w:ascii="ArialUpR" w:hAnsi="ArialUpR"/>
          <w:sz w:val="28"/>
        </w:rPr>
        <w:t xml:space="preserve"> Prevederile alin.(3) se aplic` ]i [n cazul [n care persoanele care au urmat o form` de perfec\ionare [n condi\iile alin.(2) ]i ale art.31 alin.(2) din Legea privind Statutul func\ionarilor publici ]i nu au absolvit-o din vina lor. {n acest caz, func\ionarii publici sunt obliga\i s` restituie drepturile salariale primite pe aceast` perioad`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5)</w:t>
      </w:r>
      <w:r>
        <w:rPr>
          <w:rFonts w:cs="ArialUpR" w:ascii="ArialUpR" w:hAnsi="ArialUpR"/>
          <w:sz w:val="28"/>
        </w:rPr>
        <w:t xml:space="preserve"> Prevederile alin.(4) nu se aplic` [n cazul [n care func\ionarul public nu mai de\ine func\ia public` din motive neimputabile acestuia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1</w:t>
      </w:r>
      <w:r>
        <w:rPr>
          <w:rFonts w:cs="ArialUpR" w:ascii="ArialUpR" w:hAnsi="ArialUpR"/>
          <w:sz w:val="28"/>
        </w:rPr>
        <w:t xml:space="preserve"> Func\ionarii publici au obliga\ia s` respecte [ntocmai regimul juridic al conflictului de interese ]i al incompatibilit`\ilor, stabilite potrivit legi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2</w:t>
      </w:r>
      <w:r>
        <w:rPr>
          <w:rFonts w:cs="ArialUpR" w:ascii="ArialUpR" w:hAnsi="ArialUpR"/>
          <w:sz w:val="28"/>
        </w:rPr>
        <w:t xml:space="preserve"> {nc`lcarea de c`tre func\ionarii publici, cu vinov`\ie, a [ndatoririlor de serviciu atrage r`spunderea disciplinar`, contraven\ional`, civil` sau penal`, dup` caz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3</w:t>
      </w:r>
      <w:r>
        <w:rPr>
          <w:rFonts w:cs="ArialUpR" w:ascii="ArialUpR" w:hAnsi="ArialUpR"/>
          <w:b/>
          <w:sz w:val="28"/>
        </w:rPr>
        <w:t xml:space="preserve"> (1)</w:t>
      </w:r>
      <w:r>
        <w:rPr>
          <w:rFonts w:cs="ArialUpR" w:ascii="ArialUpR" w:hAnsi="ArialUpR"/>
          <w:sz w:val="28"/>
        </w:rPr>
        <w:t xml:space="preserve"> {nc`lcarea dispozi\iilor prezentului Regulament atrage r`spunderea disciplinar` a func\ionarilor publici, [n condi\iile leg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misia de disciplin` are competen\a de a cerceta [nc`lcarea prevederilor prezentului Regulament ]i de a propune aplicarea sanc\iunilor disciplinare, [n condi\iile leg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{n cazurile [n care faptele s`v@r]ite [ntrunesc elementele constitutive ale unor infrac\iuni, vor fi sesizate organele de urm`rire penal` competente, [n condi\iile legi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4)</w:t>
      </w:r>
      <w:r>
        <w:rPr>
          <w:rFonts w:cs="ArialUpR" w:ascii="ArialUpR" w:hAnsi="ArialUpR"/>
          <w:sz w:val="28"/>
        </w:rPr>
        <w:t xml:space="preserve"> Func\ionarii publici r`spund, potrivit legii, [n cazurile [n care, prin faptele s`v@r]ite cu [nc`lcarea normelor de conduit` profesional`, creeaz` prejudicii persoanelor fizice sau juridice.</w:t>
      </w:r>
    </w:p>
    <w:p>
      <w:pPr>
        <w:pStyle w:val="Normal"/>
        <w:ind w:firstLine="1134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Art.34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{nc`lcarea cu vinov`\ie de c`tre func\ionarii publici a [ndatoririlor corespunzatoare func\iei publice pe care o de\in ]i a normelor de conduit` profesional` ]i civic` prev`zute de lege constituie abatere disciplinar` ]i atrage r`spunderea disciplinar` a acestora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Constituie abateri disciplinare urm`toarele fapte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@rzierea sistematic` [n efectuarea lucr`rilor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glijen\a repetat` [n rezolvarea lucr`rilor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bsen\e nemotivate de la serviciu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respectarea, [n mod repetat, a programului de lucru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terven\iile sau st`ruin\ele pentru solu\ionarea unor cereri [n afara cadrului legal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erespectarea secretului profesional sau a confiden\ialit`\ii lucr`rilor cu acest caracter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anifest`ri care aduc atingere prestigiului autorit`\ii sau institu\iei publice [n care []i desf`]oar` activitatea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sf`]urarea, [n timpul programului de lucru, a unor activit`\i cu caracter politic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fuzul de a [ndeplini atribu\iile de serviciu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c`lcarea prevederilor legale referitoare la [ndatoriri, incompatibilit`\i, conflicte de interese ]i interdic\ii stabilite prin lege pentru func\ionarii publici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bilirea, de c`tre func\ionarii publici de execu\ie, de rela\ii directe cu peten\ii [n vederea solu\ion`rii cererilor acestora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Sanc\iunile disciplinare sunt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420" w:leader="none"/>
          <w:tab w:val="left" w:pos="108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ustrare scris`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420" w:leader="none"/>
          <w:tab w:val="left" w:pos="108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minuarea drepturilor salariale cu 5 - 20% pe o perioad` de p@n` la 3 luni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420" w:leader="none"/>
          <w:tab w:val="left" w:pos="108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spendarea dreptului de avansare [n gradele de salarizare sau, dup` caz, de promovare [n func\ia public` pe o perioad` de la 1 la 3 ani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420" w:leader="none"/>
          <w:tab w:val="left" w:pos="108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ecerea [ntr-o func\ie public` inferioar` pe o perioad` de p@n` la un an, cu diminuarea corespunz`toare a salariului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stituirea din func\ia public`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4)</w:t>
      </w:r>
      <w:r>
        <w:rPr>
          <w:rFonts w:cs="ArialUpR" w:ascii="ArialUpR" w:hAnsi="ArialUpR"/>
          <w:sz w:val="28"/>
        </w:rPr>
        <w:t xml:space="preserve"> La individualizarea sanc\iunii disciplinare se va \ine seama de cauzele ]i gravitatea abaterii disciplinare, [mprejur`rile [n care aceasta a fost s`v@r]it`, gradul de vinov`\ie ]i consecin\ele abaterii, comportarea general` [n timpul serviciului a func\ioarului public, precum ]i de existen\a [n antecedentele acestuia a altor sanc\iuni disciplinare care nu au fost radiate [n condi\iile prezentei legi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5)</w:t>
      </w:r>
      <w:r>
        <w:rPr>
          <w:rFonts w:cs="ArialUpR" w:ascii="ArialUpR" w:hAnsi="ArialUpR"/>
          <w:sz w:val="28"/>
        </w:rPr>
        <w:t xml:space="preserve"> Sanc\iunile disciplinare se aplic` [n termen de cel mult 6 luni de la data s`v@r]irii abaterilor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5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(1)</w:t>
      </w:r>
      <w:r>
        <w:rPr>
          <w:rFonts w:cs="ArialUpR" w:ascii="ArialUpR" w:hAnsi="ArialUpR"/>
          <w:sz w:val="28"/>
        </w:rPr>
        <w:t xml:space="preserve"> Sanc\iunea disciplinar` prev`zut` la art.34 alin.(3) lit.a) se poate aplica direct de c`tre Pre]edintele Consiliului Jude\ean V@lcea, la propunerea conduc`torului compartimentului [n care func\ioneaz` cel [n cauz`.           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2)</w:t>
      </w:r>
      <w:r>
        <w:rPr>
          <w:rFonts w:cs="ArialUpR" w:ascii="ArialUpR" w:hAnsi="ArialUpR"/>
          <w:sz w:val="28"/>
        </w:rPr>
        <w:t xml:space="preserve"> Sanc\iunile disciplinare prev`zute la art.34 alin.(3) lit. b)-e) se aplic` de Pre]edintele Consiliului Jude\ean V@lcea, la propunerea comisiei de disciplin`.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</w:rPr>
        <w:t>(3)</w:t>
      </w:r>
      <w:r>
        <w:rPr>
          <w:rFonts w:cs="ArialUpR" w:ascii="ArialUpR" w:hAnsi="ArialUpR"/>
          <w:sz w:val="28"/>
        </w:rPr>
        <w:t xml:space="preserve"> Sanc\iunile disciplinare nu pot fi aplicate dec@t dup` cercetarea prealabil` a faptei s`v@r]ite ]i dup` audierea func\ionarului public. Audierea func\ionarului public trebuie consemnat` [n scris, sub sanc\iunea nulit`\ii. Refuzul func\ionarului public de a se prezenta la audieri sau de a semna o declara\ie privitoare la abaterile disciplinare care i se imput` se consemneaz` [ntr-un proces-verbal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36</w:t>
      </w:r>
      <w:r>
        <w:rPr>
          <w:rFonts w:cs="ArialUpR" w:ascii="ArialUpR" w:hAnsi="ArialUpR"/>
        </w:rPr>
        <w:t xml:space="preserve"> Salaria\ilor le sunt aplicabile prevederile Legii nr.53/2003 – Codul Muncii, cu modific`rile ]i complet`rile ulterioare, precum ]i celelalte reglement`ri privind legisla\ia munc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37</w:t>
      </w:r>
      <w:r>
        <w:rPr>
          <w:rFonts w:cs="ArialUpR" w:ascii="ArialUpR" w:hAnsi="ArialUpR"/>
        </w:rPr>
        <w:t xml:space="preserve">  </w:t>
      </w:r>
      <w:r>
        <w:rPr>
          <w:rFonts w:cs="ArialUpR" w:ascii="ArialUpR" w:hAnsi="ArialUpR"/>
          <w:b/>
        </w:rPr>
        <w:t xml:space="preserve">(1) </w:t>
      </w:r>
      <w:r>
        <w:rPr>
          <w:rFonts w:cs="ArialUpR" w:ascii="ArialUpR" w:hAnsi="ArialUpR"/>
        </w:rPr>
        <w:t>{ncadrarea salaria\ilor la Consiliul Jude\ean V@lcea se face numai prin concurs sau examen, dup` caz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 xml:space="preserve">Posturile vacante existente [n statul de func\ii vor fi scoase la concurs, [n raport cu necesit`\ile Consiliului Jude\ean V@lcea. 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38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Pre]edintele Consiliului Jude\ean V@lcea, [n calitate de angajator, dispune de prerogativa disciplinar`, av@nd dreptul de a aplica, potrivit legii, sanc\iuni disciplinare salaria\ilor ori de c@te ori constat` c` ace]tia au s`v@r]it o abatere disciplinar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Abaterea disciplinar` este o fapt` [n leg`tur` cu munca ]i care const` [ntr-o ac\iune sau inac\iune s`v@r]it` cu vinov`\ie de c`tre salariat, prin care acesta a [nc`lcat normele legale, prezentul Regulament, contractul individual de munc`, ordinele ]i dispozi\iile legale ale conduc`torilor ierarhic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39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Sanc\iunile disciplinare pe care le poate aplica Pre]edintele Consiliului Jude\ean V@lcea, [n cazul [n care salariatul s`v@r]e]te o abatere disciplinar` sunt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avertismentul scris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suspendarea contractului individual de munc` pentru o perioad` ce nu poate dep`]i 10 zile lucr`toar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) retrogradarea din func\ie, cu acordarea salariului corespunzator func\iei [n care s-a dispus retrogradarea, pentru o durat` ce nu poate dep`]i 60 de zil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d) reducerea  salariului  de  baz`  pe  o durat` de 1 - 3 luni  cu  5-10%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e) reducerea salariului de baz` ]i/sau, dup` caz, ]i a indemniza\iei de conducere pe o perioad` de 1 - 3 luni cu 5 - 10%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f) desfacerea disciplinar` a contractului individual de munc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{n cazul [n care, prin statute profesionale aprobate prin lege special`, se stabile]te un alt regim sanc\ionator, va fi aplicat acest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0</w:t>
      </w:r>
      <w:r>
        <w:rPr>
          <w:rFonts w:cs="ArialUpR" w:ascii="ArialUpR" w:hAnsi="ArialUpR"/>
        </w:rPr>
        <w:t xml:space="preserve"> Pre]edintele Consiliului Jude\ean V@lcea stabile]te sanc\iunea disciplinar` aplicabil` [n raport cu gravitatea abaterii disciplinare s`v@r]ite de salariat, av@ndu-se [n vedere urm`toarele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) [mprejur`rile [n care fapta a fost s`v@r]it`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b) gradul de vinov`\ie a salariatului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) consecin\ele abaterii disciplinare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d) comportarea general` [n serviciu a salariatului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e) eventualele sanc\iuni disciplinare suferite anterior de c`tre acest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1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Sub sanc\iunea nulit`\ii absolute, nici o m`sur`, cu excep\ia celei prev`zute la art.39 alin.(1) lit.a), nu poate fi dispus` mai [nainte de efectuarea unei cercet`ri disciplinare prealabil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{n vederea desf`]ur`rii cercet`rii disciplinare prealabile, salariatul va fi convocat [n scris de persoana [mputernicit` de c`tre Pre]edintele Consiliului Jude\ean V@lcea s` realizeze cercetarea, preciz@ndu-se obiectul, data, ora ]i locul [ntreveder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Neprezentarea salariatului la convocarea f`cut` [n condi\iile prev`zute la alin.(2), f`r` un motiv obiectiv, d` dreptul Pre]edintelui Consiliului Jude\ean V@lcea s` dispun` sanc\ionarea, f`r` efectuarea cercet`rii disciplinare prealabile. 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{n cursul cercet`rii disciplinare prealabile, salariatul are dreptul s` formuleze ]i s` sus\in` toate ap`r`rile [n favoarea sa ]i s` ofere persoanei [mputernicite s` realizeze cercetarea, s` administreze toate probele ]i motiva\iile pe care le consider` necesare, precum ]i dreptul s` fie asistat, la cererea sa, de c`tre un reprezentant al sindicatului al c`rui membru este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2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Pre]edintele Consiliului Jude\ean V@lcea dispune aplicarea sanc\iunii disciplinare printr-o dispozi\ie emis` [n form` scris`, [n termen de 30 de zile calendaristice de la data lu`rii la cuno]tin\` despre s`v@r]irea abaterii disciplinare, dar nu mai t@rziu de 6 luni de la data s`v@r]irii fapte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Sub sanc\iunea nulit`\ii absolute, [n dispozi\ie se cuprind [n mod obligatoriu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descrierea faptei care constituie abatere disciplinar`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precizarea prevederilor din prezentul Regulament care au fost [nc`lcate de salariat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motivele pentru care au fost [nl`turate ap`r`rile formulate de salariat [n timpul cercet`rii disciplinare prealabile sau motivele pentru care, [n condi\iile prev`zute la art.41 alin.(3), nu a fost efectuat` cercetarea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temeiul de drept [n baza c`ruia sanc\iunea disciplinar` se aplic`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termenul [n care sanc\iunea poate fi contestat`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instan\a competent` la care sanc\iunea poate fi contestat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Dispozi\ia de sanc\ionare se comunic` salariatului [n cel mult 5 zile calendaristice de la data emiterii ]i produce efecte de la data comunic`r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4)</w:t>
      </w:r>
      <w:r>
        <w:rPr>
          <w:rFonts w:cs="ArialUpR" w:ascii="ArialUpR" w:hAnsi="ArialUpR"/>
        </w:rPr>
        <w:t xml:space="preserve"> Comunicarea se pred` personal salariatului, cu semn`tura de primire, ori, [n caz de refuz al primirii, prin scrisoare recomandat`, la domiciliul sau re]edin\a comunicat` de acesta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>(5)</w:t>
      </w:r>
      <w:r>
        <w:rPr>
          <w:rFonts w:cs="ArialUpR" w:ascii="ArialUpR" w:hAnsi="ArialUpR"/>
        </w:rPr>
        <w:t xml:space="preserve"> Decizia de sanc\ionare poate fi contestat`</w:t>
        <w:tab/>
        <w:t xml:space="preserve"> de salariat la instan\ele judec`tore]ti competente [n termen de 30 de zile calendaristice de la data comunic`ri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3</w:t>
      </w:r>
      <w:r>
        <w:rPr>
          <w:rFonts w:cs="ArialUpR" w:ascii="ArialUpR" w:hAnsi="ArialUpR"/>
        </w:rPr>
        <w:t xml:space="preserve"> At@t func\ionarilor publici, c@t ]i salaria\ilor din aparatul propriu de specialitate al Consiliului Jude\ean V@lcea li se aplic`, [n mod corespunz`tor, dispozi\iile prezentului Regulament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4</w:t>
      </w:r>
      <w:r>
        <w:rPr>
          <w:rFonts w:cs="ArialUpR" w:ascii="ArialUpR" w:hAnsi="ArialUpR"/>
        </w:rPr>
        <w:t xml:space="preserve"> Aparatul propriu de specialitate al Consiliului Jude\ean Vâlcea este alc`tuit din 4 direc\ii, institu\ia Arhitectului ]ef ]i 2 compartimente aflate [n subordinea Pre]edintelui Consiliului Jude\ean V@lcea, dup` cum urmeaz`: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Direc\ia Administra\ie Local`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Direc\ia Economic`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Direc\ia Dezvoltare, Programe, Integrare European`  </w:t>
      </w:r>
    </w:p>
    <w:p>
      <w:pPr>
        <w:pStyle w:val="TextBodyIndent"/>
        <w:ind w:firstLine="1134"/>
        <w:rPr/>
      </w:pPr>
      <w:r>
        <w:rPr>
          <w:rFonts w:cs="ArialUpR" w:ascii="ArialUpR" w:hAnsi="ArialUpR"/>
        </w:rPr>
        <w:t>- Direc\ia Tehnic</w:t>
      </w:r>
      <w:r>
        <w:rPr>
          <w:rFonts w:cs="ArialUpR" w:ascii="ArialUpR" w:hAnsi="ArialUpR"/>
          <w:lang w:val="ro-RO"/>
        </w:rPr>
        <w:t>`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lang w:val="ro-RO"/>
        </w:rPr>
        <w:t>-</w:t>
      </w:r>
      <w:r>
        <w:rPr>
          <w:rFonts w:cs="ArialUpR" w:ascii="ArialUpR" w:hAnsi="ArialUpR"/>
        </w:rPr>
        <w:t xml:space="preserve"> Arhitectul }ef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Compartimentul Audit Public Intern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Compartimentul Consilieri Pre]edinte ]i Rela\ii cu Presa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5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>Directorii executivi, directorul executiv adjunct ]i arhitectul ]ef, organizeaz` ]i controleaz` activitatea func\ionarilor publici ]i a salaria\ilor din direc\ia/compartimentul pe care le coordoneaz`, conform organigramei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</w:rPr>
        <w:t xml:space="preserve">(2) </w:t>
      </w:r>
      <w:r>
        <w:rPr>
          <w:rFonts w:cs="ArialUpR" w:ascii="ArialUpR" w:hAnsi="ArialUpR"/>
        </w:rPr>
        <w:t>Directorii executivi, directorul executiv adjunct ]i arhitectul ]ef colaboreaz` între ei, cu conduc`torii institu\iilor, serviciilor publice de interes jude\ean de sub autoritatea Consiliului Jude\ean Vâlcea, cu autorit`\ile administra\iei publice locale din jude\, precum ]i  cu ]efii serviciilor deconcentrate ale ministerelor ]i celorlalte autorit`\i ale administra\iei publice centrale de specialitate organizate la nivelul jude\ului, în scopul de a asigura îndeplinirea competen\elor Consiliului Jude\ean Vâlcea, în condi\ii de legalitate, oportunitate ]i eficien\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6</w:t>
      </w:r>
      <w:r>
        <w:rPr>
          <w:rFonts w:cs="ArialUpR" w:ascii="ArialUpR" w:hAnsi="ArialUpR"/>
        </w:rPr>
        <w:t xml:space="preserve"> Directorii executivi, directorul executiv adjunct ]i arhitectul ]ef îndeplinesc urm`toarele atribu\ii principale: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colaboreaz` ]i conclucreaz` pentru solu\ionarea unor probleme complexe, inclusiv [ntocmirea materialelor care se supun dezbaterii consiliului jude\ean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primesc coresponden\a repartizat` de c`tre conducerea consiliului jude\ean ]i o distribuie compartimentelor de specialitate din cadrul direc\iei/compartimentului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iau m`suri ]i urm`resc respectarea termenelor legale în solu\ionarea coresponden\ei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informeaz` periodic, lunar, trimestrial, ]i ori de câte ori este necesar, conducerea consiliului jude\ean, despre activitatea desf`]urat` în cadrul direc\iei/compartimentului, precum ]i despre problemele din activitatea consiliilor locale, institu\iilor publice ]i a agen\ilor economici care se afl` sub autoritatea Consiliului Jude\ean V@lcea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particip` la ]edin\ele consiliului jude\ean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sigur` cunoa]terea ]i studierea de c`tre personalul din subordine, a legisla\iei în vigoare, utilizarea deplin` a timpului de lucru, cre]terea contribu\iei fiec`rui angajat la rezolvarea, cu operativitate, a tuturor sarcinilor încredin\ate, conform fi]ei postului, în raport cu preg`tirea, experien\a ]i func\ia ocupat`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cord` punctajul cuprins în fi]a de evaluare a performan\elor profesionale individuale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sigur` ]i r`spund de rezolvarea, în termen, cu respectarea legisla\iei în vigoare, a cererilor, sesiz`rilor ]i scrisorilor cet`\enilor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urm`resc abonamentele la publica\iile de specialitate pentru direc\ie/compartiment ]i realizarea colec\iilor de acte normative, precum ]i aplicarea dispozi\iilor legale de c`tre personalul direc\iei/compartimentului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asigur` rezolvarea problemelor curente;</w:t>
      </w:r>
    </w:p>
    <w:p>
      <w:pPr>
        <w:pStyle w:val="TextBodyIndent"/>
        <w:numPr>
          <w:ilvl w:val="0"/>
          <w:numId w:val="38"/>
        </w:numPr>
        <w:ind w:left="0"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îndeplinesc orice alte sarcini dispuse de conducerea consiliului jude\ean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7</w:t>
      </w:r>
      <w:r>
        <w:rPr>
          <w:rFonts w:cs="ArialUpR" w:ascii="ArialUpR" w:hAnsi="ArialUpR"/>
        </w:rPr>
        <w:t xml:space="preserve"> Directorii executivi, directorul executiv adjunct, arhitectul ]ef,  ]efii de servicii ]i de birouri r`spund de întreaga activitate pe care o coordoneaz`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8</w:t>
      </w:r>
      <w:r>
        <w:rPr>
          <w:rFonts w:cs="ArialUpR" w:ascii="ArialUpR" w:hAnsi="ArialUpR"/>
        </w:rPr>
        <w:t xml:space="preserve"> Principalele atribu\ii ale structurilor organizatorice sunt prev`zute în Capitolele II – VIII ale prezentului Regulament.</w:t>
      </w:r>
    </w:p>
    <w:p>
      <w:pPr>
        <w:pStyle w:val="TextBodyIndent"/>
        <w:ind w:firstLine="1134"/>
        <w:rPr/>
      </w:pPr>
      <w:r>
        <w:rPr>
          <w:rFonts w:cs="ArialUpR" w:ascii="ArialUpR" w:hAnsi="ArialUpR"/>
          <w:b/>
          <w:u w:val="single"/>
        </w:rPr>
        <w:t>Art.49</w:t>
      </w:r>
      <w:r>
        <w:rPr>
          <w:rFonts w:cs="ArialUpR" w:ascii="ArialUpR" w:hAnsi="ArialUpR"/>
        </w:rPr>
        <w:t xml:space="preserve"> Individualizarea atribu\iilor fiec`rui func\ionar public sau salariat din cadrul aparatului propriu al consiliului jude\ean se realizeaz` prin fi]a postului. </w:t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ind w:left="720" w:hanging="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CAPITOLUL II: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 ADMINISTRA|IE LOCAL~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Direc\ia Administra\ie Local` are urm`toarea structur` organizatoric`</w:t>
      </w:r>
      <w:r>
        <w:rPr>
          <w:rFonts w:cs="ArialUpR" w:ascii="ArialUpR" w:hAnsi="ArialUpR"/>
          <w:sz w:val="28"/>
        </w:rPr>
        <w:t>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) Biroul Juridic, Contencios, Coordon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) Compartimentul Cancelari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) Compartimentul de Editare a Monitorului Oficial al Jude\ulu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4) Compartimentul de Informare ]i Rela\ii Public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i/>
          <w:sz w:val="28"/>
          <w:u w:val="single"/>
        </w:rPr>
        <w:t xml:space="preserve"> </w:t>
      </w:r>
      <w:r>
        <w:rPr>
          <w:rFonts w:cs="ArialUpR" w:ascii="ArialUpR" w:hAnsi="ArialUpR"/>
          <w:b/>
          <w:i/>
          <w:sz w:val="28"/>
          <w:u w:val="single"/>
        </w:rPr>
        <w:t>BIROUL</w:t>
      </w:r>
      <w:r>
        <w:rPr>
          <w:rFonts w:cs="ArialUpR" w:ascii="ArialUpR" w:hAnsi="ArialUpR"/>
          <w:b/>
          <w:i/>
          <w:caps/>
          <w:sz w:val="28"/>
          <w:u w:val="single"/>
        </w:rPr>
        <w:t xml:space="preserve"> Juridic, Contencios, Coordonare</w:t>
      </w:r>
    </w:p>
    <w:p>
      <w:pPr>
        <w:pStyle w:val="Normal"/>
        <w:rPr>
          <w:rFonts w:ascii="ArialUpR" w:hAnsi="ArialUpR" w:cs="ArialUpR"/>
          <w:b/>
          <w:b/>
          <w:i/>
          <w:i/>
          <w:caps/>
          <w:sz w:val="28"/>
          <w:u w:val="single"/>
        </w:rPr>
      </w:pPr>
      <w:r>
        <w:rPr>
          <w:rFonts w:cs="ArialUpR" w:ascii="ArialUpR" w:hAnsi="ArialUpR"/>
          <w:b/>
          <w:i/>
          <w:caps/>
          <w:sz w:val="28"/>
          <w:u w:val="single"/>
        </w:rPr>
      </w:r>
    </w:p>
    <w:p>
      <w:pPr>
        <w:pStyle w:val="Normal"/>
        <w:rPr>
          <w:rFonts w:ascii="ArialUpR" w:hAnsi="ArialUpR" w:cs="ArialUpR"/>
          <w:i/>
          <w:i/>
          <w:caps/>
          <w:sz w:val="28"/>
          <w:u w:val="single"/>
        </w:rPr>
      </w:pPr>
      <w:r>
        <w:rPr>
          <w:rFonts w:cs="ArialUpR" w:ascii="ArialUpR" w:hAnsi="ArialUpR"/>
          <w:i/>
          <w:caps/>
          <w:sz w:val="28"/>
          <w:u w:val="single"/>
        </w:rPr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50</w:t>
      </w:r>
      <w:r>
        <w:rPr>
          <w:rFonts w:cs="ArialUpR" w:ascii="ArialUpR" w:hAnsi="ArialUpR"/>
          <w:sz w:val="28"/>
        </w:rPr>
        <w:t xml:space="preserve"> Biroul Juridic, Contencios, Coordonare are urm`toarele atribu\ii principale: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reprezentarea consiliului jude\ean în fa\a instan\elor de drept comun ]i a instan\elor de contencios administrativ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eaz`, pentru legalitate, actele care pot angaja r`spunderea patrimonial` a consiliului jude\ean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eaz`, pentru legalitate, proiectele de hot`râri ale consiliului jude\ean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rijin` compartimentele de specialitate la redactarea contractelor în care jude\ul este parte sau, dup` caz, le avizeaz`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eaz`, pentru legalitate, documentele privind vechimea în munc`, prezentate de Compartimentul personal, pentru înscrierea acestora în carnetele de munc`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acteaz` cereri de chemare în judecat`, întâmpin`ri, concluzii scrise, motive de apel ]i recurs în cauzele aflate pe rolul instan\elor de judecat`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eaz`, împreun` cu direc\iile de specialitate ale consiliului jude\ean, proiecte de acte normative în domeniul de competen\` al autorit`\ilor administra\iei publice locale ]i jude\ene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a m`surile necesare în vederea ob\inerii titlurilor executorii pentru crean\ele consiliului jude\ean ]i sprijin` punerea acestora în executare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amineaz` ]i propune m`suri de rezolvare a sesiz`rilor care implic` cuno]tin\e juridice de specialitate, adresate consiliului jude\ean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eviden\a operativ` a tuturor cauzelor litigioase în care este parte consiliul jude\ean, o autoritate a administra\iei publice locale sau un serviciu public de interes jude\ean aflat sub autoritatea consiliului jude\ean ]i urm`re]te asigurarea reprezent`rii în fa\a instan\ei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proiectele de hot`râri ]i dispozi\ii care urmeaz` s` fie adoptate de consiliul jude\ean, respectiv, emise de pre]edinte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ord` sprijin, consultan\` juridic` ]i asigur` reprezentarea autorit`\ilor administra\iei publice locale care nu au personal de specialitate, pentru solu\ionarea litigiilor, la cererea acestora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dezbaterea ]i popularizarea actelor normative nou ap`rute, care vizeaz` activitatea din domeniul administra\iei publice locale, cât ]i a reglement`rilor interne, în vederea cunoa]terii ]i aplic`rii acestora de c`tre func\ionarii publici ]i salaria\ii institu\iei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documentarea juridic` prin constituirea ]i p`strarea colec\iilor de legi, ordonan\e, hot`râri ale Guvernului ]i alte acte normative, a publica\iilor periodice ]i literaturii de specialitate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rum` ]i coordoneaz` activitatea de aplicare a legilor, ordonan\elor ]i hot`r@rilor Guvernului, a celorlalte acte normative emise de autorit`\ile centrale ale administra\iei publice, hot`rârile Consiliului Jude\ean Vâlcea, urm`re]te aplicarea ]i îndeplinirea acestora ]i prezint` periodic inform`ri Pre]edintelui ]i consiliului jude\ean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eaz` proiectul programului anual ]i teritorial de coordonare ]i îndrumare, precum ]i obiectivele ce se vor urm`ri a se realiza în teritoriu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rum` ]i coordoneaz` consiliile locale ]i prim`riile cu privire la organizarea ]edin\elor de consiliu, întocmirea proiectelor de hot`râri, a rapoartelor, avizelor, a modului de desf`]urare a ]edin\elor ]i elaborarea hot`rârilor, dispozi\iilor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îndrumarea activit`\ii desf`]urat` de secretarii ora]elor ]i comunelor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g`te]te ]i asigur` organizarea ]i desf`]urarea, în condi\ii corespunz`toare, [n colaborare cu structuri organizatorice din cadrul aparatului propriu al consiliului jude\ean, a [nt@lnirilor periodice cu primarii, viceprimarii ]i secretarii unit`\ilor administrativ-teritoriale, precum ]i cu alte categorii de func\ionari publici sau salaria\i din aparatul propriu al consiliilor locale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rum` primarii cu privire la modul de rezolvare a problemelor ridicate de cet`\eni prin cererile adresate consiliului local sau primarului în cadrul audien\elor, eliberarea adeverin\elor ]i certificatelor, publicarea actelor normative de interes general;</w:t>
      </w:r>
    </w:p>
    <w:p>
      <w:pPr>
        <w:pStyle w:val="Normal"/>
        <w:numPr>
          <w:ilvl w:val="0"/>
          <w:numId w:val="27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rcit` ]i alte atribu\ii stabilite prin lege, hot`râri ale consiliului jude\ean sau dispozi\ii ale pre]edintelui.</w:t>
      </w:r>
    </w:p>
    <w:p>
      <w:pPr>
        <w:pStyle w:val="Heading7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8"/>
        <w:rPr>
          <w:lang w:val="fr-FR"/>
        </w:rPr>
      </w:pPr>
      <w:r>
        <w:rPr>
          <w:lang w:val="fr-FR"/>
        </w:rPr>
        <w:t>COMPARTIMENTUL CANCELARIE</w:t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1</w:t>
      </w:r>
      <w:r>
        <w:rPr>
          <w:rFonts w:cs="ArialUpR" w:ascii="ArialUpR" w:hAnsi="ArialUpR"/>
          <w:sz w:val="28"/>
          <w:lang w:val="fr-FR"/>
        </w:rPr>
        <w:t xml:space="preserve"> Compartimentul Cancelarie are urm`toarele atribu\ii principale:</w:t>
      </w:r>
    </w:p>
    <w:p>
      <w:pPr>
        <w:pStyle w:val="TextBody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[ntocme]te proiectul graficului ]edin\elor consiliului jude\ean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eg`te]te dosarele cu materiale supuse dezbaterii în ]edin\ele consiliului jude\ean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[ndeplinirea procedurilor de convocare a membrilor  consiliului jude\ean [n ]edin\e ]i transmiterea invita\iilor de participare altor persoane a c`ror prezen\` la ]edin\` este necesar`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\ine leg`tur` permanent` cu pre]edin\ii ]i secretarii comisiilor de specialitate ale consiliului jude\ean, comunic@ndu-le pentru studiu proiectele de hot`râri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]i urm`re]te întocmirea stenogramelor ]i a proceselor-verbale ale ]edin\elor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\ine eviden\a prezen\ei membrilor comisiilor de specialitate la ]edin\e ]i înainteaz` lunar situa\ia Compartimentului Contabilitate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\ine eviden\a tuturor dispozi\iilor emise ]i hot`rârilor adoptate; de asemenea, \ine eviden\a sigiliilor ]i ]tampilelor care se folosesc de c`tre aparatul propriu al consiliului jude\ean.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eviden\a, p`strarea ]i conservarea documentelor secrete de serviciu ]i sesizeaz`, de îndat`, Pre]edintele Consiliului Jude\ean V@lcea despre cazurile de pierdere, alterare, distrugere ori sustragere a acestor documente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aducerea la cuno]tin\a public` a hot`rârilor ]i dispozi\iilor de interes general; comunic` în termen legal hot`rârile ]i dispozi\iile, autorit`\ilor ]i persoanelor interesate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Compartimentul de Editare a Monitorului Oficial al Jude\ului pentru editarea acestei publica\ii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tocme]te situa\iile nominale ale consilierilor jude\eni, consilierilor locali, primarilor, viceprimarilor, dup` alegerea autorit`\ilor administra\iei publice locale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dosariaz` actele specifice activit`\ii compartimentului ]i face predarea acestora la arhiva institu\iei, potrivit legii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multiplicarea actelor originale în vederea comunic`rii lor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redactarea lucr`rilor Direc\iei Administra\ie Local` - proiecte de hot`râri ]i dispozi\ii, inform`ri, adrese, etc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eliberarea de extrase sau copii de pe orice act din arhiva consiliului jude\ean, [n afara celor cu caracter secret, potrivit legii 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firm` autenticitatea copiilor cu actele originale, [n condi\iile legii 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libereaz` certificate ]i adeverin\e de pe documentele existente [n arhiva Consiliului Jude\ean V@lcea pentru vechime [n munc` ]i pentru exactitatea sau realitatea unui fapt sau atestarea unei calit`\i, la cererea persoanelor interesate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tocme]te Nomenclatorul documentelor de arhiv` pentru documentele proprii ale consiliului jude\ean 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eviden\a, selec\ionarea ]i p`strarea documentelor create sau de\inute de consiliul jude\ean ;</w:t>
      </w:r>
    </w:p>
    <w:p>
      <w:pPr>
        <w:pStyle w:val="Normal"/>
        <w:numPr>
          <w:ilvl w:val="0"/>
          <w:numId w:val="13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xercit` ]i alte atribu\ii stabilite prin lege, hot`râri ale consiliului jude\ean, dispozi\ii ale pre]edintelu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8"/>
        <w:rPr>
          <w:lang w:val="fr-FR"/>
        </w:rPr>
      </w:pPr>
      <w:r>
        <w:rPr>
          <w:lang w:val="fr-FR"/>
        </w:rPr>
        <w:t xml:space="preserve">COMPARTIMENTUL DE EDITARE A MONITORULUI </w:t>
      </w:r>
    </w:p>
    <w:p>
      <w:pPr>
        <w:pStyle w:val="Heading8"/>
        <w:rPr>
          <w:lang w:val="fr-FR"/>
        </w:rPr>
      </w:pPr>
      <w:r>
        <w:rPr>
          <w:lang w:val="fr-FR"/>
        </w:rPr>
        <w:t>OFICIAL AL JUDE|ULUI</w:t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2</w:t>
      </w:r>
      <w:r>
        <w:rPr>
          <w:rFonts w:cs="ArialUpR" w:ascii="ArialUpR" w:hAnsi="ArialUpR"/>
          <w:sz w:val="28"/>
          <w:lang w:val="fr-FR"/>
        </w:rPr>
        <w:t xml:space="preserve"> Compartimentul de Editare a Monitorului Oficial al Jude\ului are urm`toarele atribu\ii principal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\ine eviden\a actelor primite spre publicare [n Monitorul Oficial al Jude\ului [ntr-un registru special, pe categoriile de acte prev`zute la art.5 din Ordonan\a Guvernului nr.75/2003 privind organizarea ]i func\ionarea serviciilor publice de editare a monitoarelor oficiale ale unit`\ilor administrativ - teritoriale, cu modific`rile ]i complet`rile ulterioar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registreaz` actele care se public` [n Monitorul Oficial al Jude\ului, transmise de solicitan\i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verific` conformitatea actelor depuse spre publicare cu con\inutul suportului magnetic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verific` conformitatea actelor transmise de solicitan\i cu cerin\ele referitoare la certificarea acestora prin aplicarea sigiliului sau, dup` caz, a ]tampilei emitentului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verific` virarea sumelor necesare public`rii actelor [n Monitorul Oficial al Jude\ului, [n contul Consiliului Jude\ean V@lcea sau achitarea acestora la casieria acestuia, de c`tre emiten\ii actelor respective, al\ii dec@t Consiliul Jude\ean V@lcea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ainteaz` actele primite Secretarului General al jude\ului [n vederea verific`rii lor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olicit` autorit`\ilor emitente informa\ii ]i preciz`ri necesare [ndeplinirii cerin\elor de publicar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publicarea [n monitorul oficial al jude\ului a declara\iilor de politic` jude\ean` ]i alte asemenea declara\ii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ainteaz` actele unit`\ii specializate [n tip`rirea Monitorului Oficial, pe baz` de condic` de predare – primir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fectueaz` corectarea actelor, de comun acord cu emitentul acestora, [n cazul [n care sesizeaz` gre]eli grave de fond ]i form`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trage actele de la publicare, [n baza solicit`rii emitentului, transmis` secretarului general al jude\ului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rocedeaz` la publicarea unei rectific`ri, [n baza cererii emitentului, [n cazul [n care, dup` publicare, se descoper` erori materiale 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\ine eviden\a cererilor de rectificare [ntr-un registru special 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avizeaz`, imediat dup` procesarea ]i paginarea actelor supuse public`rii de c`tre unitatea specializat`, sumarul num`rului publica\iei ;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ransmite unit`\ii specializate actele [n vederea tip`ririi lor, dup` avizarea acestora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\ine eviden\a monitoarelor oficiale ale jude\ului, [n baza unor registre speciale ]i p`streaz` un exemplar din monitoarele oficiale ale jude\ului care au fost editat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difuzarea monitoarelor oficiale persoanelor fizice sau juridice, stabilite de emiten\ii actelor, prin po]t` sau curier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distribuirea, contra cost, a monitorului oficial, la solicitarea persoanelor fizice sau juridice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\ine eviden\a difuz`rii monitorului oficial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zolv` coresponden\a referitoare la publicarea actelor cu caracter normativ adoptate sau emise de Prefectul Jude\ului V@lcea, primarii ]i consiliile locale din jude\ului V@lcea, serviciile publice deconcentrate ale ministerelor ]i ale celorlalte organe centrale, precum ]i ale ministerelor sau altor autorit`\i ]i institu\ii publice care au aplicabilitate [n jude\ul V@lcea 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Centrul de Informare ]i Rela\ii Publice [n vederea edit`rii ]i public`rii Buletinului informativ care cuprinde informa\iile prev`zute la art.5 alin.(1) din Legea nr.544/2001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colaboreaz` cu celelalte  structuri de specialitate din aparatul propriu de specialitate al Consiliului Jude\ean V@lcea [n vederea edit`rii ]i public`rii unor materiale cu carater informativ privind activitatea Consiliului Jude\ean V@lcea, precum ]i a institu\iilor  ]i serviciilor publice aflate sub autoritatea acestuia (bro]uri, pliante, etc.);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-131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xercit` ]i alte atribu\ii stabilite prin lege, hot`râri ale Consiliului Jude\ean, dispozi\ii ale pre]edintelui.</w:t>
      </w:r>
    </w:p>
    <w:p>
      <w:pPr>
        <w:pStyle w:val="Normal"/>
        <w:ind w:left="-131"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Heading8"/>
        <w:rPr>
          <w:lang w:val="fr-FR"/>
        </w:rPr>
      </w:pPr>
      <w:r>
        <w:rPr>
          <w:lang w:val="fr-FR"/>
        </w:rPr>
        <w:t>COMPARTIMENTUL DE INFORMARE }I RELA|II PUBLICE</w:t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u w:val="single"/>
          <w:lang w:val="fr-FR"/>
        </w:rPr>
      </w:pPr>
      <w:r>
        <w:rPr>
          <w:rFonts w:cs="ArialUpR" w:ascii="ArialUpR" w:hAnsi="ArialUpR"/>
          <w:i/>
          <w:sz w:val="28"/>
          <w:u w:val="single"/>
          <w:lang w:val="fr-FR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3</w:t>
      </w:r>
      <w:r>
        <w:rPr>
          <w:rFonts w:cs="ArialUpR" w:ascii="ArialUpR" w:hAnsi="ArialUpR"/>
          <w:sz w:val="28"/>
          <w:lang w:val="fr-FR"/>
        </w:rPr>
        <w:t xml:space="preserve"> Compartimentul de Informare ]i Rela\ii Publice are urm`toarele atribu\ii principale :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furnizeaz` informa\ii cu caracter public privind activitatea consiliului jude\ean ]i aparatului propriu de specialitate al acestuia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servicii de preluare a documenta\iilor ]i furnizeaz` informa\iile necesare rezolv`rii unor probleme ce intr` în competen\a consiliului jude\ean;</w:t>
      </w:r>
    </w:p>
    <w:p>
      <w:pPr>
        <w:pStyle w:val="BodyText2"/>
        <w:numPr>
          <w:ilvl w:val="0"/>
          <w:numId w:val="18"/>
        </w:numPr>
        <w:spacing w:lineRule="auto" w:line="240"/>
        <w:ind w:left="0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registreaz` documenta\ii privind realizarea investi\iilor, finan\are-creditare, autoriza\ii, avize, stare civil`, protec\ia drepturilor copilului, certificate ]i adeverin\e, asisten\` juridic` ]i tehnic` etc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tribuie la formarea ]i consolidarea unei bune imagini a institu\iei, prin serviciile oferite, prin colabor`rile cu parteneri în domeniul schimbului de informa\ii, prin rela\iile deschise cu reprezentan\ii mass-media 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sprijin` eforturile celorlalte compartimente din cadrul aparatului propriu al consiliului jude\ean referitoare la stabilirea de noi contacte utile comunit`\ii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monitorizarea rela\iilor existente cu scopul men\inerii ]i dezvolt`rii acestora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serviciile de specialitate din cadrul aparatului propriu pentr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tocmirea unor materiale informative privind problemele ridicate de cet`\en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alizarea unui sistem informatizat de luare în eviden\` a documentelor scrise sunt eliberate de consiliul jude\ean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întocmirea unor materiale cu caracter informativ de prezentare a unor aspecte ale comunit`\ii locale 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consilierea cet`\enilor care solicit` sprijinul consiliului jude\ean ]i acord` acestora informa\iile necesare cu privire la demersurile care trebuie efectuate în vederea solu\ion`rii problemelor ;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ofer` rela\ii privind modalitatea de ob\inere a documentelor, avizelor, aprob`rilor, care intr` în sfera de competen\` a consiliului jude\ean ]i a serviciilor sale de specialitate, din domeniile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urbanism (autoriza\ii pentru construire, certificate de urbanism etc.)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buget-finan\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0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utorit`\ii tutelare ]i stare civil`.</w:t>
      </w:r>
    </w:p>
    <w:p>
      <w:pPr>
        <w:pStyle w:val="Normal"/>
        <w:numPr>
          <w:ilvl w:val="0"/>
          <w:numId w:val="18"/>
        </w:numPr>
        <w:ind w:left="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comunicarea din oficiu a urm`toarelor informa\ii de interes public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tele normative care reglementeaz` organizarea ]i func\ionarea Consiliului Jude\ean V@lc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uctura organizatoric`, atribu\iile direc\iilor de specialitate, programul de func\ionare ]i programul de audien\e al autorit`\ii public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ele ]i prenumele  persoanelor din conducerea autorit`\ii publice ]i ale  func\ionarului responsabil cu difuzarea informa\iilor publice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ordonatele de contact ale Consiliului Jude\ean V@lcea, respectiv: denumirea, sediul, numerele de telefon, fax, adresa de e-mail ]i adresa paginii de Internet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rsele financiare, bugetul ]i bilan\ul contabil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gramele ]i strategiile proprii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sta cuprinzând documentele de interes public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ista cuprinzând categoriile de documente produse ]i/sau gestionate, potrivit legii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alit`\ile de  contestare a deciziei Consiliului Jude\ean V@lcea în situa\ia în care persoana se consider` v`t`mat` în privin\a dreptului de acces la informa\iile de interes public solicitat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476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, la cererea persoanelor interesate, informa\iile de  interes public solicitate în scris sau verbal, cu  respectarea condi\iilor ]i a termenelor prev`zute la art. 7, 8 ]i 9 din Legea  privind liberul  acces la informa\iile de interes public nr.544/2001 ]i art.20 ]i 21 din Normele metodologice  de aplicare a Legii nr. 544/2001, aprobate prin Hot`rârea Guvernului nr. 123/2002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476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 rezolvarea solicit`rilor privind informa\iile de interes public difuzate din oficiu prin organizarea ]i func\ionarea punctului de informare  documentar`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476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laboreaz` cu structurile competente din cadrul aparatului propriu de specialitate al Consiliului Jude\ean V@lcea, [n formularea r`spunsurilor pentru solu\ionarea solicit`rii de informa\ii de interes public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me]te, de la structurile competente din cadrul Consiliului Jude\ean Vâlcea, r`spunsul la solicitarea primit` ]i redacteaz` r`spunsul  c`tre solicitant împreun` cu informa\ia de interes public sau cu motiva\ia întârzierii ori a  respingerii solicit`rii, în condi\iile legii 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registreaz` r`spunsul ]i îl transmite persoanei interesate, pe  suportul solicitat, în termenul egal 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mite solicitarea autorit`\ilor institu\iilor publice competente ]i informeaz` solicitantul despre aceasta, în cazul în care solicitarea este de competen\a consiliului jude\ean 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\ine eviden\a r`spunsurilor ]i a chitan\elor remise de solicitan\i privind plata costurilor de copiere a materialelor solicitate 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laboreaz` cu compartimentul de editare a Monitorului Oficial al Jude\ului [n vederea public`rii Buletinului Informativ al  Consiliului Jude\ean V@lcea, care va cuprinde informa\iile de interes public comunicate din oficiu, prev`zute la art.5. din Legea nr. 544/2001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disponibilitatea în format scris (la afi]ier, sub form` de bro]uri sau electronic - dischete, CD, pagin` de  Internet) a informa\iilor comunicate din  oficiu, prev`zute la art.5. din Legea nr. 544/2001 ;</w:t>
        <w:tab/>
      </w:r>
    </w:p>
    <w:p>
      <w:pPr>
        <w:pStyle w:val="BodyText3"/>
        <w:numPr>
          <w:ilvl w:val="0"/>
          <w:numId w:val="11"/>
        </w:numPr>
        <w:tabs>
          <w:tab w:val="clear" w:pos="720"/>
          <w:tab w:val="left" w:pos="0" w:leader="none"/>
        </w:tabs>
        <w:ind w:left="8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zeaz`, în cadrul punctului de informare - documentare al institu\iei, accesul publicului la informa\iile solicitate din oficiu 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4760" w:leader="none"/>
        </w:tabs>
        <w:ind w:left="8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raportul anual privind accesul la informa\iile de interes public, care va cuprinde 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total de  solicit`ri de informa\ii de interes public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um`rul total de  solicit`ri, departajat pe domenii de interes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de solicit`ri rezolvate favorabil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total de  solicit`ri respinse, defalcat în func\ie de motiva\ia respingerii (informa\ii exceptate de la acces, inexistente etc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num`rul de solicit`ri adresate în scris : una pe suport de hârtie, dou` pe suport electronic 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de solicit`ri adresate de persoane fizic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de solicit`ri adresate de persoane juridic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de reclama\ii administrative : una rezolvat` favorabil ; dou` respins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de  plângeri în instan\` : una rezolvat` favorabil ; dou` respinse ; trei în curs de solu\ionar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sturile totale  ale Compartimentului de Informare ]i Rela\ii Public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mele totale încasate pentru  serviciile de copiere a informa\iilor de interes public solicitate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" w:leader="none"/>
        </w:tabs>
        <w:ind w:left="8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m`rul  estimativ de vizitatori ai punctului de informare - documenta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" w:right="-1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ainteaz` Pre]edintelui Consiliului Jude\ean V@lcea, raportul anual privind accesul la informa\iile de interes public 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\inerea unei eviden\e stricte a solicit`rilor primite ]i transmiterea acestora, în cel mai scurt timp, celor în m`sur` s` le rezolve ]i urm`re]te respectarea termenelor de rezolvare 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duce registratura general` (prime]te ]i înregistreaz` coresponden\a, o distribuie conform rezolu\iei pre]edintelui, vicepre]edin\ilor ]i secretarului general al jude\ului, pe baza condicii de predare-primire, urm`re]te solu\ionarea în termenul legal ]i asigur` expedierea acesteia) 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registreaz` documentele depuse la consiliul jude\ean sau pe cele emise de consiliul jude\ean 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ealizeaz` primirea, eviden\a ]i transmiterea spre solu\ionare a cererilor, reclama\iilor, sesiz`rilor ]i propunerilor cet`\enilor, urm`re]te solu\ionarea acestora ]i asigur` transmiterea r`spunsului în termenul legal 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[n conformitate cu programul de audien\`, organizeaz` primirea în audien\` a cet`\enilor de c`tre pre]edinte, vicepre]edin\i, secretarul general al jude\ului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laboreaz` cu Compartimentul Cancelarie la constituirea, conservarea ]i p`strarea fondului arhivistic al institu\iei ;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asigur` consultarea de c`tre cet`\eni a materialelor informative editate de Consiliul Jude\ean V@lcea</w:t>
      </w:r>
    </w:p>
    <w:p>
      <w:pPr>
        <w:pStyle w:val="Normal"/>
        <w:numPr>
          <w:ilvl w:val="0"/>
          <w:numId w:val="2"/>
        </w:numPr>
        <w:ind w:left="8"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exercit` ]i alte atribu\ii stabilite prin lege, hot`râri ale consiliului jude\ean, dispozi\ii ale pre]edintelui sau orice acte normativ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w w:val="150"/>
          <w:sz w:val="28"/>
        </w:rPr>
      </w:pPr>
      <w:r>
        <w:rPr>
          <w:rFonts w:cs="ArialUpR" w:ascii="ArialUpR" w:hAnsi="ArialUpR"/>
          <w:b/>
          <w:w w:val="150"/>
          <w:sz w:val="28"/>
        </w:rPr>
        <w:t>CAPITOLUL III</w:t>
      </w:r>
    </w:p>
    <w:p>
      <w:pPr>
        <w:pStyle w:val="Normal"/>
        <w:jc w:val="center"/>
        <w:rPr>
          <w:rFonts w:ascii="ArialUpR" w:hAnsi="ArialUpR" w:cs="ArialUpR"/>
          <w:b/>
          <w:b/>
          <w:w w:val="150"/>
          <w:sz w:val="28"/>
        </w:rPr>
      </w:pPr>
      <w:r>
        <w:rPr>
          <w:rFonts w:cs="ArialUpR" w:ascii="ArialUpR" w:hAnsi="ArialUpR"/>
          <w:b/>
          <w:w w:val="150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\ia Economic` are urm`toarea structur` organizatoric` :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iciul Buget, Impozite ]i Taxe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iciul Sinteze Economice, Servicii Publice Jude\ene, Monitorizare Institu\ii de {nv`\`m@nt ]i Cultur`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Organizare, Salarizare, Personal, Perfec\ionare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Contabilitate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Informatizarea Administra\iei Publice Locale</w:t>
      </w:r>
    </w:p>
    <w:p>
      <w:pPr>
        <w:pStyle w:val="Normal"/>
        <w:numPr>
          <w:ilvl w:val="1"/>
          <w:numId w:val="11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Protocol, Administrativ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1. SERVICIUL BUGET, IMPOZITE }I TAX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4</w:t>
      </w:r>
      <w:r>
        <w:rPr>
          <w:rFonts w:cs="ArialUpR" w:ascii="ArialUpR" w:hAnsi="ArialUpR"/>
          <w:sz w:val="28"/>
          <w:lang w:val="fr-FR"/>
        </w:rPr>
        <w:t xml:space="preserve"> Serviciul Buget, Impozite ]i Taxe are urm`toarele atribu\ii :</w:t>
      </w:r>
      <w:r>
        <w:rPr>
          <w:rFonts w:cs="ArialUpR" w:ascii="ArialUpR" w:hAnsi="ArialUpR"/>
          <w:b/>
          <w:sz w:val="28"/>
          <w:u w:val="single"/>
          <w:lang w:val="fr-FR"/>
        </w:rPr>
        <w:t xml:space="preserve"> 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, [ndrum` ]i coordoneaz` ac\iunea de elaborare a bugetelor locale, [n str@ns` colaborare cu Direc\ia General` a Finan\elor Publice V@lcea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analizeaz` modul de determinare ]i stabilire a veniturilor proprii ale bugetelor locale ]i propune, [n conformitate cu prevederile din legea anual` a bugetului de stat ]i a criteriilor de repartizare, repartizarea pe unit`\i administrativ – teritoriale a sumelor defalcate din unele venituri ale bugetului de stat, pentru echilibrarea bugetelor loc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laboreaz` cu speciali]tii Direc\iei Generale a Finan\elor Publice V@lcea ]i ]efii serviciilor publice deconcentrate ai [nv`\`m@ntului, s`n`t`\ii ]i asisten\ei sociale, la repartizarea pe unit`\i administrativ – teritoriale  a sumelor defalcate din unele venituri ale bugetului de stat, pentru echilibrarea bugetelor loc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materialele privind aprobarea bugetului propriu al jude\ului ]i ale institu\iilor ]i serviciilor publice aflate sub autoritatea Consiliului Jude\ean V@lcea, precum ]i cele privind repartizarea pe unit`\i administrativ – teritoriale a fondurilor pentru echilibrarea bugetelor loc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 cererile de fonduri ]i  documenta\iile [naintate de prim`rii, centralizeaz` necesarul de fonduri ]i [ntocme]te note de fundamentare ]i memorii justificative de alocare de fonduri pe care le [nainteaz` organelor administra\iei publice centrale (Guvern, Parlament, Ministerul  Administra\iei ]i Internelor, etc)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[nt@lniri cu reprezentan\ii prim`riilor pentru asigurarea de consultan\` de specialitate pentru rezolvarea problemelor legate de buget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lunar, sau ori de c@te ori este nevoie, situa\ii de analiz` referitoare la bugetele locale sau serviciile finan\ate din bugetele locale, pe care le [nainteaz` Ministerului Administra\iei ]i Internelor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, [ndrum` ]i coordoneaz` ac\iunea de elaborare a lucr`riilor privind bugetul propriu al jude\ului precum ]i a bugetelor de venituri ]i  cheltuieli ale institu\iilor ]i serviciilor publice aflate sub autoritatea Consiliului Jude\ean V@lcea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 func\ie de veniturile estimate a se realiza, elaboreaz` variante proprii privind nivelul cheltuielilor ]i evolu\ia acestora, [n perspectiv`, pentru  ac\iunile finan\ate  din bugetul  propriu  ]i din bugetele institu\iilor publice cu venituri extrabugetar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, analizeaz` ]i centralizeaz` bugetele de venituri ]i cheltuieli ale institu\iilor ]i serviciilor publice aflate sub autoritatea consiliului jude\ean ]i ale regiilor autonome de interes jude\ean, at@t [n faza de proiect c@t ]i cea definitiv`, urm`rind necesitatea, oportunitatea ]i baza legal` a cheltuielilor bugetare, mobilizarea resurselor proprii existente ]i cre]terea eficien\ei [n utilizarea fondurilor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lucr`rile ]i supune spre aprobare consiliului jude\ean, proiecte de hot`r@ri privind aprobarea ]i rectificarea bugetului propriu al jude\ului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munic` ordonatorilor secundari de  credite indicatorii financiari aproba\i ]i urm`re]te executarea cheltuielilor cu [ncadrarea pe an ]i trimestre [n prevederile bugetare aprobat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 ]i analizeaz` legalitatea, necesitatea ]i oportunitatea propunerilor de rectificare a bugetului propriu al jude\ului ]i a bugetelor unit`\ilor de subordonare jude\ean`, de modificare a repartiz`rii pe trimestre a cheltuielilor ]i a efectu`rii vir`rilor de credite bugetare [ntre subdiviziunile clasifica\iei bugetare, [ntocme]te documenta\iile necesare pe care le supune aprob`rii consiliului jude\ean  sau  ordonatorului  principal de credite, [n func\ie de  competen\ele legale  de aprobar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lucr`rile ]i supune spre aprobare consiliului jude\ean proiecte de hot`r@ri privind utilizarea fondului de rulment, a fondului de rezerv` bugetar` precum ]i contractarea de [mprumuturi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 bugetele de venituri ]i cheltuieli ale institu\iilor ]i serviciilor publice aflate sub autoritatea consiliului jude\ean finan\ate integral sau par\ial din venituri extrabugetare, [ntocme]te documenta\iile necesare ]i le [nainteaz`, spre avizare, ordonatorului principal de credit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documenta\ia necesar` deschiderii creditelor bugetare pentru efectuarea cheltuielilor aprobate [n bugetul propriu al jude\ului ]i r`spunde de corectitudinea [ntocmirii documentelor ce se depun la trezoreri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zilnic, urm`re]te disponibilul de fonduri existent la trezorerie [n contul consiliului jude\ean ]i, [n func\ie de acesta, stabile]te pl`\ile ce trebuie efectuate, inform@nd conducerea Direc\iei Economice ]i a consiliului jude\ean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, lunar, situa\ia  realiz`rii veniturilor ]i cheltuielilor bugetului propriu al jude\ului ]i propune m`surile necesare ce trebuie luate atunci c@nd  se constat` c` acestea nu se realizeaz` conform prevederilor leg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lucr`rile ]i supune spre aprobare consiliului jude\ean proiecte de hot`r@ri privind aprobarea ]i rectificarea bugetelor de venituri ]i cheltuieli ]i a  situa\iilor financiare ale regiilor autonome de interes jude\ean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fundamenteaz` ]i elaboreaz`, ori de c@te ori este nevoie, proiecte de hot`r@re pentru stabilirea unor taxe prev`zute de legi speci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fundamenteaz` ]i elaboreaz`, anual, [n luna mai, proiectul de hot`r@re privind nivelul impozitelor ]i taxelor prev`zute de Codul fiscal pentru anul urm`tor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]i execut` activitatea de stabilire, urm`rire ]i [ncasare a tuturor categoriilor de venituri proprii ale bugetului propriu al jude\ului( venituri din impozite, taxe, v`rs`minte din profitul net, din [nchirieri, etc)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 ]i prezint` ordonatorului principal de credite, [n limita competen\elor prev`zute de lege, propuneri privind acordarea de am@n`ri, e]alon`ri, reduceri, scutiri ]i restituiri de impozite ]i taxe sau aplicarea dob@nzilor ]i penalit`\ilor de [nt@rzier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 cererile de compensare depuse la Consiliul Jude\ean V@lcea, [ntocme]te referatul cu propunerile legale pe care [l supune aprob`rii ordonatorului principal de credit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]i execut` controlul respect`rii reglement`rilor legale privind calcularea ]i v`rsarea impozitelor ]i taxelor datorate bugetului propriu al jude\ului, potrivit competen\elor stabilit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inform`ri [n leg`tur` cu stabilirea impozitelor ]i taxelor rezultatele ac\iunilor de verificare, precum ]i m`surile luate pentru nerespectarea legisla\iei fiscal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\ine eviden\a crean\elor bugetare pe contribuabili ]i urm`re]te [ncasarea acestora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]tiin\eaz` agen\ii economici care au crean\e asupra nivelului acestora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alculeaz` nivelul dob@nzilor ]i al penalit`\ilor p@n` la data achit`rii debitului;</w:t>
      </w:r>
    </w:p>
    <w:p>
      <w:pPr>
        <w:pStyle w:val="TextBodyIndent"/>
        <w:ind w:firstLine="1134"/>
        <w:rPr>
          <w:rFonts w:ascii="ArialUpR" w:hAnsi="ArialUpR" w:cs="ArialUpR"/>
        </w:rPr>
      </w:pPr>
      <w:r>
        <w:rPr>
          <w:rFonts w:cs="ArialUpR" w:ascii="ArialUpR" w:hAnsi="ArialUpR"/>
        </w:rPr>
        <w:t>- ac\ioneaz` pentru identificarea debitorilor ]i a modalit`\ilor optime de [ncasare prin executare silit`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formele premerg`toare execut`rii silite: soma\ia ]i titlul execut`riu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xercit` executarea silit` prin poprire, sechestrare a bunurilor mobile sau imobile, poprire pe disponibilit`\ile b`ne]ti ale debitorului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` valorificarea bunurilor sechestrate  conform prevederilor Codului de procedur` fiscal` ]i r`spunde de eliberarea ]i distribuirea sumelor realizate prin executare silit`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ezint` spre aprobare ordonatorului principal de credite propunerile de insolvabilitat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zilnic [ncasarea veniturilor pe baza extraselor de cont de la trezoreri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registreaz` zilnic,  opera\iile privind veniturile pe categorii de venituri, potrivit anexelor la  Clasifica\ia indicatorilor privind finana\ele publice( partea de venituri), aprobat` prin Ordinul ministrului finan\elor publice nr. 1394/1995, cu modific`rile ]i complet`rile ulterioar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lunar nota contabil` nr.37” Venituri "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organizarea sistemului informa\ional privind obliga\iile fiscale ]i materiale impozabile precum ]i prelucrarea automat` a datelor [n vederea  solu\ion`rii ]i simplific`rii sistemului de eviden\` fiscal`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laboreaz` cu Compartimentul  Informatizarea Administra\iei Publice Locale pentru proiectarea ]i implementarea unor lucr`ri privind bugetul propriu ]i activitatea de impozite ]i taxe;</w:t>
      </w:r>
    </w:p>
    <w:p>
      <w:pPr>
        <w:pStyle w:val="Normal"/>
        <w:ind w:firstLine="1134"/>
        <w:jc w:val="both"/>
        <w:rPr>
          <w:sz w:val="28"/>
          <w:lang w:val="ro-RO"/>
        </w:rPr>
      </w:pPr>
      <w:r>
        <w:rPr>
          <w:rFonts w:cs="ArialUpR" w:ascii="ArialUpR" w:hAnsi="ArialUpR"/>
          <w:sz w:val="28"/>
        </w:rPr>
        <w:t>- [ntocme]te inform`ri, rapoarte ]i analize privind activitatea serviciului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xercit` ]i alte atribu\ii stabilite prin lege hot`r@ri ale consiliului jude\ean sau dispozi\ii ale pre]edintelu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</w:rPr>
        <w:t>2. SERVICIUL SINTEZE ECONOMICE, SERVICII PUBLICE JUDE|ENE, MONITORIZARE INSTITU|II DE {NV~|~M^NT }I CULTUR~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u w:val="single"/>
          <w:lang w:val="fr-FR"/>
        </w:rPr>
        <w:t>Art.55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rviciul Sinteze Economice, Servicii Publice Jude\ene Monitorizare Institu\ii de {nv`\`m@nt ]i Cultur` are urm`toarele atribu\ii principale :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serviciile de specialitate necesare coordon`rii activit`\ii consiliilor locale, privind dezvoltarea transportului public local de c`l`tori, transportului jude\ean de c`l`tori ]i infrastructurii aferent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ordoneaz` activitatea consiliilor locale ale comunelor ]i ora]elor [n vederea realiz`rii serviciilor publice de interes jude\ea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cord` sprijin ]i consultan\` autorit`\ilor administra\iei publice locale comunale ]i or`]ene]ti, la solicitarea acestora, [n domeniile de activitate specifice, precum ]i serviciilor publice locale, [n vederea realiz`rii atribu\iilor ce le revi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ordoneaz` ]i urm`re]te activitatea Regiei Autonome Jude\ene de Drumuri ]i Poduri V@lcea, a institu\iilor ]i serviciilor publice de sub autoritatea Consiliului Jude\ean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anual, sau la cererea Consiliului Jude\ean V@lcea, raportul Pre]edintelui cu privire la modul de [ndeplinire a atribu\iilor proprii ]i a hot`r@rilor consiliului jude\ean, [n colaborare cu direc\iile de specialitat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laboreaz` “fi]a localit`\ii” privind dezvoltarea economico–social` a localit`\ilor jude\ului, [ntocme]te sinteze economice privind infrastructura general` a jude\ului, popula\ia ]i structura popula\iei aflate [n ]omaj, infrastructura edilitar`, re\eaua de drumuri ]i poduri, infrastructura [n domeniile: [nv`\`m@nt, cultur`, s`n`tate, turism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propunerile agen\ilor economici ]i institu\iilor publice de sub autoritatea Consiliului Jude\ean V@lcea [n domeniul serviciilor publice jude\ene, programelor, prognozelor ]i strategiilor sectorial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fectueaz` studii, analize ]i sinteze privind serviciile publice de interes jude\ea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, [mpreun` cu celelalte compartimente ]i direc\ii de specialitate, necesitatea ]i oportunitatea [nfiin\`rii de agen\i economici, institu\ii publice ]i servicii publice de interes jude\ean ]i, [n colaborare cu acestea, [ntocme]te documenta\ia ce st` la baza adopt`rii hot`r@rilor de [nfiin\are ]i a aprob`rii actelor constitutiv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propunerile de modificare ]i completare a regulamentelor de organizare ]i func\ionare ale Regiei Autonome Jude\ene de Drumuri ]i Poduri V@lcea, institu\iilor publice de interes jude\ean sau a statutelor Societ`\ii Comerciale “APAVIL” S.A. V@lcea, Societ`\ii Comerciale “CET – Govora” S.A. R@mnicu V@lcea ]i asigur` [ntocmirea documenta\iei  necesare pentru adoptarea hot`r@rilor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nalizeaz` posibilit`\ile ]i variantele de reorganizare  a serviciilor publice jude\ene, conform prevederilor legale, ]i asigur` [ntocmirea documenta\iei specifice [n vederea aprob`rii, prin hot`r@re, a m`surilor ce se impun; 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colaboreaz` cu serviciile de specialitate cu atribu\ii [n domeniu, fundamentarea proiectelor de hot`r@ri privind [nfiin\area de institu\ii sociale ]i culturale, precum ]i pentru asisten\` social` ]i protec\ia drepturilor copilului; 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situa\iile financiare ale Regiei Autonome Jude\ene de Drumuri ]i Poduri V@lcea ]i le supune aprob`rii Consiliului Jude\ean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propunerile consiliilor de administra\ie ale agen\ilor economici ]i institu\iilor publice, de sub autoritatea Consiliului Jude\ean V@lcea, [n domeniul serviciilor publice, ]i asigur` [ntocmirea documenta\iilor necesare pentru adoptarea hot`r@rilor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documenta\ia pentru numirea consiliilor de administra\ie sau modificarea ]i completarea componen\ei acestora, dup` caz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, [mpreun` cu Autoritatea Rutier` Rom@n`, propunerile autorit`\ilor administra\iei publice locale, ale operatorilor de transport rutier sau ale asocia\iilor de operatori de transport rutier pentru [ntocmirea programului de transport al jude\ului V@lcea, pentru traseele jude\ene ]i interjude\ene [ntre dou` jude\e limitrofe ]i le supune aprob`rii Consiliului Jude\ean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, [mpreun` cu Autoritatea Rutier` Rom@n`, propunerile de suplimentare a programului de transport rutier de persoane prin servicii regulate [n trafic jude\ean ]i interjude\ean, [n perioada de valabilitate, cu noi curse, pentru traseele deja existente ]i le supune aprob`rii consiliului jude\ea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, [mpreun` cu Autoritatea Rutier` Rom@n`, [n perioada de valabilitate a programului de transport rutier de persoane prin servicii regulate [n trafic jude\ean ]i interjude\ean [ntre dou` jude\e limitrofe, propunerile de includere de noi trasee, ]i le supune aprob`rii consiliului jude\ea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laboreaz` cu alte servicii la elaborarea ]i [ncheierea contractelor de performan\` cu conduc`torii agen\ilor economici, potrivit legii; asigur` modificarea ]i completarea acestora ca urmare a schimb`rii metodologiei sau din voin\a p`r\ilor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documenta\ia pentru negocierea anual` de c`tre p`r\ile contractante a indicatorilor de referin\`, a obiectivelor ]i criteriilor de performan\` ale Regiei Autonome Jude\ene de Drumuri ]i Poduri V@lcea, pe care conduc`torul agentului economic se angajeaz` s` le ob\in`, dup` care le supune aviz`rii Consiliului Jude\ean V@lcea pentru a deveni operant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contractele de management ale institu\iilor publice de cultur` ]i urm`re]te realizarea obiectivelor ]i criteriilor de performan\`, anex` la contractul de management, stabilite pentru fiecare institu\i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laboreaz` cu direc\iile de specialitate la [ntocmirea proiectelor de hot`r@re privind cooperarea sau asocierea, [n condi\iile legii, cu persoane juridice rom@ne sau str`ine, cu organiza\ii neguvernamentale ]i cu al\i parteneri sociali [n vederea realiz`rii [n comun a unor ac\iuni, lucr`ri, servicii sau proiecte de interes public jude\ean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laboreaz` cu direc\iile de specialitate la [ntocmirea proiectelor de hot`r@ri privind asocierea, [n condi\iile legii, cu consiliile locale pentru realizarea unor obiective de interes comun ]i [nfiin\area [n acest scop, [mpreun` cu consiliile locale, a unor institu\ii publice, societ`\i comerciale ]i servicii public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cord` consiliilor locale sprijin ]i asisten\` privind calculul chiriilor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alculeaz` ]i actualizeaz` anual tarifele de [nchiriere pentru bunurile care apar\in domeniului public sau privat al jude\ului, precum ]i pentru mijloacele fixe ]i obiectele de inventar [nchiriate de Consiliul Jude\ean V@lcea unor institu\ii, [n func\ie de rata infla\iei stabilit` de Institutul Na\ional de Statistic`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ctualizeaz` anual redeven\a pentru terenul aferent imobilelor proprietatea Consiliului Jude\ean V@lcea, [n func\ie de rata lunar` a infla\iei, pentru toate bunurile concesionate;  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ctualizeaz`, anual, taxa de multiplicare a unei pagini A3, respectiv A4, precum ]i pe aceea de eliberare, la cerere, a unor extrase sau copii dup` actele din arhiva Consiliului Jude\ean V@lcea, exclusiv adeverin\e privind vechimea [n munc`, pe baza indicelui de infla\ie aferent unei perioade de 12 luni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ropune consiliului jude\ean stabilirea, ajustarea ]i modificarea pre\urilor la ap` potabil` livrat` de S.C. APAVIL S.A. V@lcea, potrivit Procedurii de stabilire, ajustare ]i modificare a pre\urilor ]i tarifelor pentru serviciile publice de alimentare cu ap`, prezentat` [n Anexa nr. 3 la Regulamentul – cadru aprobat prin Hot`r@rea Guvernului nr. 1591/2002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ropune consiliului jude\ean, potrivit prevederilor Hot`r@rii Guvernului nr. 1591/2002, aprobarea cotei de dezvoltare, modernizare, retehnologizare ]i respectiv a cotei pentru pierderile tehnologice, ce vor fi incluse [n tariful de furnizare al apei potabile livrat` de S.C. APAVIL S.A. V@lcea.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ropune Consiliului Jude\ean V@lcea, [n conformitate cu prevederile Hot`r@rii Guvernului nr. 1591/2002 – acordul de modificare a tarifelor la apa potabil` livrat` de S.C. APAVIL S.A.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anual “Calendarul b@lciurilor, t@rgurilor ]i oboarelor ce se desf`]oar` [n jude\ul V@lcea”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depline]te atribu\iile ce revin Consiliului Jude\ean V@lcea  pentru preg`tirea teritoriului pentru ap`rare, desprinse din art. 47 din Legea nr. 477/2003 privind preg`tirea economiei na\ionale ]i a teritoriului pentru ap`rare, cu modific`rile ]i complet`rile ulterioar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laboreaz` proiectul de buget al Serviciului Public Jude\ean Salvamont V@lcea ]i urm`re]te realizarea acestui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eviden\a contabil` a cheltuielilor Serviciului Public Jude\ean Salvamont V@lcea ]i [nainteaz` documentele financiar–contabile Compartimentului Contabilitate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alculeaz` consumul de carburan\i pentru ma]ina ARO din dotarea Serviciului Public Jude\ean Salvamont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xercit` controlul periodic asupra bunurilor materiale, obiectelor de inventar ]i mijloacelor b`ne]ti [n vederea asigur`rii integrit`\ii patrimoniului Serviciului Public Jude\ean Salvamont V@lcea;</w:t>
      </w:r>
    </w:p>
    <w:p>
      <w:pPr>
        <w:pStyle w:val="Footer"/>
        <w:tabs>
          <w:tab w:val="clear" w:pos="4320"/>
          <w:tab w:val="clear" w:pos="8640"/>
        </w:tabs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xercit` ]i alte atribu\ii stabilite prin lege, hot`r@ri ale Consiliului Jude\ean V@lcea sau dispozi\ii ale pre]edintelui.</w:t>
        <w:tab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iCs/>
          <w:sz w:val="28"/>
        </w:rPr>
      </w:pPr>
      <w:r>
        <w:rPr>
          <w:rFonts w:cs="ArialUpR" w:ascii="ArialUpR" w:hAnsi="ArialUpR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iCs/>
          <w:sz w:val="28"/>
        </w:rPr>
      </w:pPr>
      <w:r>
        <w:rPr>
          <w:rFonts w:cs="ArialUpR" w:ascii="ArialUpR" w:hAnsi="ArialUpR"/>
          <w:b/>
          <w:bCs/>
          <w:i/>
          <w:iCs/>
          <w:sz w:val="28"/>
        </w:rPr>
        <w:t>Compartimentul Monitorizare Institu\ii de {nv`\`m@nt ]i Cultur`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iCs/>
          <w:sz w:val="28"/>
        </w:rPr>
      </w:pPr>
      <w:r>
        <w:rPr>
          <w:rFonts w:cs="ArialUpR" w:ascii="ArialUpR" w:hAnsi="ArialUpR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monitorizeaz` realizarea activit`\ilor de igienizare la toate ]colile din [nv`\`m@ntul preuniversitar de stat, precum ]i la ]colile de [nv`\`m@nt special din jude\, pentru ca anul ]colar s` [nceap` [n condi\ii optim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monitorizeaz` la toate unit`\ile de [nv`\`m@nt preuniversitar de stat ]i [nv`\`m@nt special, activitatea de asigurare a combustibilului lichid, solid sau gazos pentru perioada de timp friguros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laboreaz` cu Inspectoratul }colar al Jude\ului V@lcea [n vederea stabilirii necesarului de fonduri, pe fiecare localitate [n parte, pentru finan\area cheltuielilor de personal, cheltuielilor materiale ]i cheltuielilor de capital, [n limita bugetului de venituri ]i cheltuieli aprobat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 modul [n care sunt utilizate fondurile publice alocate pentru activit`\ile de igienizare ]i asigurare a combustibilului la unit`\ile ]colare de [nv`\`m@nt preuniversitar ]i [nv`\`m@nt speci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dentific` ]i alte surse de finan\are a cheltuielilor de [ntre\inere ]i func\ionare ale unit`\ilor de [nv`\`m@nt preuniversitar sau [nv`\`m@nt speci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entralizeaz` solicit`rile transmise de autorit`\ile administra\iei publice locale ]i conducerile ]colilor din localit`\ile respective, cu privire la repara\ii curente, dot`ri, extinderi, moderniz`ri sau consolid`ri ale cl`dirilor ]i analizeaz` necesitatea ]i oportunitatea efectu`rii acestor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formeaz` conducerea Consiliului Jude\ean V@lcea, [n func\ie de cercet`rile ]i verific`rile proprii efectuate [n teritoriu, asupra situa\iilor care impun realizarea de repara\ii capitale sau chiar construirea de noi localuri de [nv`\`m@nt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, [mpreun` cu compartimentele de specialitate din aparatul propriu al Consiliului Jude\ean V@lcea, starea imobilelor de [nv`\`m@nt preuniversitar de stat ]i [nv`\`m@nt special ]i informeaz` conducerea consiliului jude\ean asupra celor constatat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aplicarea ]i acordarea, de c`tre autorit`\ile publice locale, a facilit`\ilor prev`zute de Statutul personalului didactic pentru cadrele didactice titular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monitorizeaz` activitatea de achizi\ionare a produselor lactate ]i de panifica\ie, transportul ]i distribu\ia acestora pentru elevii din [nv`\`m@ntul preuniversitar de stat ]i din [nv`\`m@ntul speci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ord` sprijin ]i consultan\` autorit`\ilor administra\iei publice locale comunale ]i or`]`ne]ti la solicitarea acestora, [n domeniile de activitate specifice compartimentului, [n vederea realiz`rii atribu\iilor ce le revin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ordoneaz`, din punct de vedere metodologic, activitatea institu\iilor de cultur` ]i monitorizeaz` realizarea programelor de larg interes public social ]i cultur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coordonarea ac\iunilor de cultur` cu exigen\ele reformei care vizeaz` integrarea european`, [n vederea compatibiliz`rii ac\iunilor locale cu cele ale comunit`\ii europen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re [n aten\ie ca ac\iunile de cultur` s` p`streze rolul de carte de identitate a poporului rom@n [n contextul globaliz`rii mondial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 planuri de manifest`ri omagiale prilejuite de anivers`ri cu caracter cultur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ac\iuni prin care s` stimuleze activitatea de crea\ie – literar`, plastic`, artistic`, muzical`, me]te]ug`reasc`, etc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concursuri cu tematici culturale [n vederea dezvolt`rii actului de crea\i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\ioneaz` [n sensul promov`rii [n \ar` ]i peste hotare a valorilor culturale v@lcene – teatru, forma\ii artistice, crea\ii de art` popular` ]i cult`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, cu concursul factorilor responsabili, proiectele programelor anuale culturale, urm`rind realizarea acestor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prezentarea corect` [n mass-media a activit`\ilor ]i realiz`rilor institu\iilor de cultur`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laboreaz` cu Direc\ia Jude\ean` pentru Cultur`, Culte ]i Patrimoniul Na\ional Cultural V@lcea [n vederea organiz`rii de manifest`ri cultural-artistic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xercit` ]i alte atribu\ii stabilite prin lege, hot`r@ri ale consiliului jude\ean sau dispozi\ii ale pre]edintelu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3. COMPARTIMENTUL ORGANIZARE, SALARIZARE, PERSONAL, PERFEC|ION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56</w:t>
      </w:r>
      <w:r>
        <w:rPr>
          <w:rFonts w:cs="ArialUpR" w:ascii="ArialUpR" w:hAnsi="ArialUpR"/>
          <w:sz w:val="28"/>
        </w:rPr>
        <w:t xml:space="preserve"> Compartimentul Organizare, Salarizare, Personal, Perf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 are 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oarele atribu\ii principale :</w:t>
      </w:r>
    </w:p>
    <w:p>
      <w:pPr>
        <w:pStyle w:val="Normal"/>
        <w:ind w:left="720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împreu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celelalte compartimente, proiectul Regulamentului de organiz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 a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, asigurând stabilirea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, compet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erilor pentru fiecare compartiment 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întocm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actualizarea 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elor postur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înscrierea tuturor sarcin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or ce trebuie realizate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i public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din cadrul compartimentelor de specialitat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rapoartele de specia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xpunerile de motive cu privire la aprobarea organigramei, nu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ului de person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atelor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entru personalul din cadru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pr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toate document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necesare aprob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, de 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re Consili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, a statelor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cuprinzând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 de exec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nducere din cadru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în conformitate cu prevederile Legii nr. 188/1999, privind Statutul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, republicat`, cu modif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mple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le ulterioare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atele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entru restul personalului contractual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pl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regleme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legale privind salarizare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lor public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personalului contractual 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Serviciul Buget, Impozi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Taxe la fundamentarea fondului de salarii pentru personalul din cadrul aparatului propriu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expunerile de motive, rapoartele de specialitate  pentru num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liberarea din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, în cond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legii, a condu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orilor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or publ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erviciilor publice de interes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aflate sub autor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document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necesare pentru aprobarea organigramelor, a nu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ului de person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statelor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entru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si serviciile publice de interes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aflate sub autor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întocmirea 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lor de evaluare a perform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or profesionale individuale conform criteriilor pre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zute  de H.G. nr. 775/1998, modifica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mpleta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in H.G. nr. 157/1999, în vederea stabilirii nivelului salariului de b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, du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az, al indemniz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 de conducere, pentru  personalul contractual din cadru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siste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de specialitate la aplicarea norm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normativelor de personal la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 de sub autor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întocm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ctualizarea corespun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oare a dosarelor profesionale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, urmarind existen\a documentelor privind numirea [n func\ie, atestarea studiilor, evaluarea activit`\ii, avans`rile [n func\ii ]i grade profesionale, etc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organ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gestiunea resurselor uma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public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face propuneri pentru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 care se supun aprob</w:t>
      </w:r>
      <w:r>
        <w:rPr>
          <w:rFonts w:cs="ArialUpR" w:ascii="ArialUpR" w:hAnsi="ArialUpR"/>
          <w:sz w:val="28"/>
          <w:lang w:val="en-US"/>
        </w:rPr>
        <w:t xml:space="preserve">`rii </w:t>
      </w:r>
      <w:r>
        <w:rPr>
          <w:rFonts w:cs="ArialUpR" w:ascii="ArialUpR" w:hAnsi="ArialUpR"/>
          <w:sz w:val="28"/>
        </w:rPr>
        <w:t>consili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Ag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lor Publici pentru gestiunea resurselor uma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public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]te document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e neces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e l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ura cu Ag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în vederea organi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sf</w:t>
      </w:r>
      <w:r>
        <w:rPr>
          <w:rFonts w:cs="Arial" w:ascii="Arial" w:hAnsi="Arial"/>
          <w:sz w:val="28"/>
        </w:rPr>
        <w:t>ăş</w:t>
      </w:r>
      <w:r>
        <w:rPr>
          <w:rFonts w:cs="ArialUpR" w:ascii="ArialUpR" w:hAnsi="ArialUpR"/>
          <w:sz w:val="28"/>
        </w:rPr>
        <w:t>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concursurilor sau examenelor pentru ocuparea unor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ublice de conducere sau exec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vacant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centr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, preluc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încar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 suport magnetic, baza de date privind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or publ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al consiliului jude\ean, consiliilor locale or`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n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munale, în vederea transmiterii la Ag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ia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 pentru a comunica Ag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e 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atele cuprinse în dosarele profesionale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lor publici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ate privind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, în conformitate cu reglement`rile legale ;</w:t>
      </w:r>
    </w:p>
    <w:p>
      <w:pPr>
        <w:pStyle w:val="TextBodyIndent"/>
        <w:numPr>
          <w:ilvl w:val="0"/>
          <w:numId w:val="16"/>
        </w:numPr>
        <w:ind w:left="24" w:firstLine="1134"/>
        <w:rPr/>
      </w:pPr>
      <w:r>
        <w:rPr>
          <w:rFonts w:cs="ArialUpR" w:ascii="ArialUpR" w:hAnsi="ArialUpR"/>
          <w:lang w:val="ro-RO"/>
        </w:rPr>
        <w:t>[ntocm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 xml:space="preserve">te referatul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proiectul de dispozi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e pentru reintegrarea în munc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a persoanelor care au beneficiat de concediu pentru îngrijirea copilului în vârs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de pân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la doi sau trei ani, dup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caz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</w:rPr>
        <w:t>stabil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 xml:space="preserve">te fondul de premiere pentru merite deosebite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urm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r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te ca repartizarea s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se fac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conform reglemen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rilor legale, întocmind în acest sens referatul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dispozi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a de aprobare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/>
      </w:pPr>
      <w:r>
        <w:rPr>
          <w:rFonts w:cs="ArialUpR" w:ascii="ArialUpR" w:hAnsi="ArialUpR"/>
          <w:lang w:val="ro-RO"/>
        </w:rPr>
        <w:t xml:space="preserve">[ntocme]te referatul ]i proiectul de dispozi\ie privind suspendarea raporturilor de serviciu ale func\ionarilor publici, precum ]i de reluare a activit`\ii, potrivit prevederilor art. 81,82 ]i 83 din Legea nr. 188/1999, republicat`, cu modific`rile ]i complet`rile ulterioare; 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sigur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eviden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a privind num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rul personalului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a fondului de salarii de la consiliile locale comunale în vederea dimension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rii corecte a cheltuielilor de personal aferente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solici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Agen\iei Na\ionale a Func\ionarilor Publici aviz favorabil organiz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rii concursului de ocupare a unor posturi vacante, comunicând acesteia condi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ile specifice de participare pe baza cerin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elor cuprinse în fi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a postului, pentru fiecare dintre func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ile publice vacante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[ntocm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 xml:space="preserve">te referatul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dispozi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 xml:space="preserve">ia de numire a comisiilor de concurs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a celor de solu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onare a contesta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 xml:space="preserve">iilor </w:t>
      </w:r>
      <w:r>
        <w:rPr>
          <w:rFonts w:cs="ArialUpR" w:ascii="ArialUpR" w:hAnsi="ArialUpR"/>
        </w:rPr>
        <w:t>(</w:t>
      </w:r>
      <w:r>
        <w:rPr>
          <w:rFonts w:cs="ArialUpR" w:ascii="ArialUpR" w:hAnsi="ArialUpR"/>
          <w:lang w:val="ro-RO"/>
        </w:rPr>
        <w:t>când e cazul</w:t>
      </w:r>
      <w:r>
        <w:rPr>
          <w:rFonts w:cs="ArialUpR" w:ascii="ArialUpR" w:hAnsi="ArialUpR"/>
        </w:rPr>
        <w:t>) în vederea ocup</w:t>
      </w:r>
      <w:r>
        <w:rPr>
          <w:rFonts w:cs="Arial" w:ascii="Arial" w:hAnsi="Arial"/>
        </w:rPr>
        <w:t>ă</w:t>
      </w:r>
      <w:r>
        <w:rPr>
          <w:rFonts w:cs="ArialUpR" w:ascii="ArialUpR" w:hAnsi="ArialUpR"/>
        </w:rPr>
        <w:t>rii func</w:t>
      </w:r>
      <w:r>
        <w:rPr>
          <w:rFonts w:cs="Arial" w:ascii="Arial" w:hAnsi="Arial"/>
        </w:rPr>
        <w:t>ţ</w:t>
      </w:r>
      <w:r>
        <w:rPr>
          <w:rFonts w:cs="ArialUpR" w:ascii="ArialUpR" w:hAnsi="ArialUpR"/>
        </w:rPr>
        <w:t>iilor publice vacante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asigur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secretariatul comisiilor de concurs pentru ocuparea unor posturi vacante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a celor de solu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onare a contesta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ilor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[ntocm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 xml:space="preserve">te dosarele de pensionare pentru personalul din aparatul propriu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le transmite la Direc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 xml:space="preserve">ia de Dialog, Familie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Solidaritate Social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V@lcea în vederea stabilirii drepturilor de pensie </w:t>
      </w:r>
      <w:r>
        <w:rPr>
          <w:rFonts w:cs="ArialUpR" w:ascii="ArialUpR" w:hAnsi="ArialUpR"/>
        </w:rPr>
        <w:t>(</w:t>
      </w:r>
      <w:r>
        <w:rPr>
          <w:rFonts w:cs="ArialUpR" w:ascii="ArialUpR" w:hAnsi="ArialUpR"/>
          <w:lang w:val="ro-RO"/>
        </w:rPr>
        <w:t>limi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de vârs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, anticipat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, par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al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, urma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, invaliditate</w:t>
      </w:r>
      <w:r>
        <w:rPr>
          <w:rFonts w:cs="ArialUpR" w:ascii="ArialUpR" w:hAnsi="ArialUpR"/>
        </w:rPr>
        <w:t>)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colaboreaz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cu serviciile ]i compartimentele de specialitate din cadrul direc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>iilor Consiliului Jude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 xml:space="preserve">ean V@lcea precum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 xml:space="preserve">i cu toate institu\iile ]i serviciile publice de sub autoritatea acestuia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consiliile locale în vederea elabor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rii unor lucr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>ri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ermanent, acord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asisten</w:t>
      </w:r>
      <w:r>
        <w:rPr>
          <w:rFonts w:cs="Arial" w:ascii="Arial" w:hAnsi="Arial"/>
          <w:lang w:val="ro-RO"/>
        </w:rPr>
        <w:t>ţă</w:t>
      </w:r>
      <w:r>
        <w:rPr>
          <w:rFonts w:cs="ArialUpR" w:ascii="ArialUpR" w:hAnsi="ArialUpR"/>
          <w:lang w:val="ro-RO"/>
        </w:rPr>
        <w:t xml:space="preserve"> de specialitate privind organizarea</w:t>
      </w:r>
      <w:r>
        <w:rPr>
          <w:rFonts w:cs="ArialUpR" w:ascii="ArialUpR" w:hAnsi="ArialUpR"/>
        </w:rPr>
        <w:t>, salarizarea, completarea carnetelor de munc</w:t>
      </w:r>
      <w:r>
        <w:rPr>
          <w:rFonts w:cs="Arial" w:ascii="Arial" w:hAnsi="Arial"/>
        </w:rPr>
        <w:t>ă</w:t>
      </w:r>
      <w:r>
        <w:rPr>
          <w:rFonts w:cs="ArialUpR" w:ascii="ArialUpR" w:hAnsi="ArialUpR"/>
        </w:rPr>
        <w:t xml:space="preserve">, întocmirea dosarelor de pensionare, institu\iilor ]i serviciilor publice de sub autoritatea  </w:t>
      </w:r>
      <w:r>
        <w:rPr>
          <w:rFonts w:cs="ArialUpR" w:ascii="ArialUpR" w:hAnsi="ArialUpR"/>
          <w:lang w:val="ro-RO"/>
        </w:rPr>
        <w:t>consiliului jude</w:t>
      </w:r>
      <w:r>
        <w:rPr>
          <w:rFonts w:cs="Arial" w:ascii="Arial" w:hAnsi="Arial"/>
          <w:lang w:val="ro-RO"/>
        </w:rPr>
        <w:t>ţ</w:t>
      </w:r>
      <w:r>
        <w:rPr>
          <w:rFonts w:cs="ArialUpR" w:ascii="ArialUpR" w:hAnsi="ArialUpR"/>
          <w:lang w:val="ro-RO"/>
        </w:rPr>
        <w:t xml:space="preserve">ean, precum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consiliilor locale comunale ]i or</w:t>
      </w:r>
      <w:r>
        <w:rPr>
          <w:rFonts w:cs="Arial" w:ascii="Arial" w:hAnsi="Arial"/>
          <w:lang w:val="ro-RO"/>
        </w:rPr>
        <w:t>ăş</w:t>
      </w:r>
      <w:r>
        <w:rPr>
          <w:rFonts w:cs="ArialUpR" w:ascii="ArialUpR" w:hAnsi="ArialUpR"/>
          <w:lang w:val="ro-RO"/>
        </w:rPr>
        <w:t>ene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ti, la cererea acestora</w:t>
      </w:r>
      <w:r>
        <w:rPr>
          <w:rFonts w:cs="ArialUpR" w:ascii="ArialUpR" w:hAnsi="ArialUpR"/>
        </w:rPr>
        <w:t>;</w:t>
      </w:r>
    </w:p>
    <w:p>
      <w:pPr>
        <w:pStyle w:val="TextBodyIndent"/>
        <w:numPr>
          <w:ilvl w:val="0"/>
          <w:numId w:val="16"/>
        </w:numPr>
        <w:ind w:left="24" w:firstLine="1134"/>
        <w:rPr/>
      </w:pPr>
      <w:r>
        <w:rPr>
          <w:rFonts w:cs="ArialUpR" w:ascii="ArialUpR" w:hAnsi="ArialUpR"/>
          <w:lang w:val="ro-RO"/>
        </w:rPr>
        <w:t>asigur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 leg</w:t>
      </w:r>
      <w:r>
        <w:rPr>
          <w:rFonts w:cs="Arial" w:ascii="Arial" w:hAnsi="Arial"/>
          <w:lang w:val="ro-RO"/>
        </w:rPr>
        <w:t>ă</w:t>
      </w:r>
      <w:r>
        <w:rPr>
          <w:rFonts w:cs="ArialUpR" w:ascii="ArialUpR" w:hAnsi="ArialUpR"/>
          <w:lang w:val="ro-RO"/>
        </w:rPr>
        <w:t xml:space="preserve">tura dintre Agen\ia Na\ional` a Func\ionarilor Publici </w:t>
      </w:r>
      <w:r>
        <w:rPr>
          <w:rFonts w:cs="Arial" w:ascii="Arial" w:hAnsi="Arial"/>
          <w:lang w:val="ro-RO"/>
        </w:rPr>
        <w:t>ş</w:t>
      </w:r>
      <w:r>
        <w:rPr>
          <w:rFonts w:cs="ArialUpR" w:ascii="ArialUpR" w:hAnsi="ArialUpR"/>
          <w:lang w:val="ro-RO"/>
        </w:rPr>
        <w:t>i consiliile locale comunale :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  <w:lang w:val="ro-RO"/>
        </w:rPr>
        <w:t>- particip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la controalele tematice organizate la instit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e din subordinea consiliului jude\ean sau la consiliile locale, în baza deleg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de 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tre conducerea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, în domeniul de activitate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cor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siste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de specialitate pri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lor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erviciilor publice de sub autor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pe linia salari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, încad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în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stabilirii cond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de ocupare a posturilor prin corelarea cu cele pre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zute în actele normative în vigoar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partici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concursurile organizate de pri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pentru ocuparea unor posturi vacante din cadrul aparatului propriu, la solicitarea acestora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a concursurile organizate de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 aflate sub autor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efectu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toate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legate de numirea în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, încadrarea, transferarea, pensionarea sau încetarea contractului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au a raportului de serviciu pentru personalul contractu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entru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i publici din cadrul aparatului propriu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\in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personalului din aparatul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V@lc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carnetelor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lor public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e 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 încad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 cu contract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 perioa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nedetermina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comple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arnetele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le 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 privind modif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salariale, schimb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, încheiere, modificare sau încetare a raporturilor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au a raporturilor de serviciu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ctualizeaz`, ori de c@te ori este nevoie (index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, majo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salariale, angaj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de personal, modificarea sporurilor de vechime, re[ncad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, etc.), statul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al aparatului propriu de specialitate al Consiliului Jude\ean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partici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e comisiilor de specialitate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când se prez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e dezbat materiale [ntocmite de  compartiment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\in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î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toate situ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necesare, rapor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de evide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milita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obilizare la locul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ecretariatul comisiei pentru probleme de a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are la nivelu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verif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s</w:t>
      </w:r>
      <w:r>
        <w:rPr>
          <w:rFonts w:cs="ArialUpR" w:ascii="ArialUpR" w:hAnsi="ArialUpR"/>
          <w:sz w:val="28"/>
        </w:rPr>
        <w:t>tatele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elaborate de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publice de interes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, cu respectarea structurii organizatorice, potrivit normativelor de personal aprobate, cu încadrarea în cheltuielile de personal prev`zute în bugetul de venitur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cheltuiel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form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onducer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în leg`t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cele constatat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situ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statist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de sea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unare, trimestriale, semestri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nuale referitoare la personalu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în vederea rapor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la Dir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a de Dialog, Famili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olidaritate Social</w:t>
      </w:r>
      <w:r>
        <w:rPr>
          <w:rFonts w:cs="Arial" w:ascii="Arial" w:hAnsi="Arial"/>
          <w:sz w:val="28"/>
        </w:rPr>
        <w:t xml:space="preserve">ă </w:t>
      </w:r>
      <w:r>
        <w:rPr>
          <w:rFonts w:cs="ArialUpR" w:ascii="ArialUpR" w:hAnsi="ArialUpR"/>
          <w:sz w:val="28"/>
        </w:rPr>
        <w:t>V@lcea, Dir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Gener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lor Publice V@lc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a Dir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Jude\ean` de Statist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legiti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entru func\ionarii publici, 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aparatului propriu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embrii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te documente necesar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or de personal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n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crisor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esi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repartizate de conducerea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, care au ca obiect acordarea sau neacordarea unor drepturi de personal, organizarea locurilor de munc`, [ncadrarea [n normativele de personal etc. ]i ia m`suri pentru transmiterea r`spunsurilor [n termenul prev`zut de leg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organiza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ea, potrivit legii, a Comisiei de angaj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movare, organizarea concursurilor sau examenelor pentru angajarea sau promovarea în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, grade sau trepte profesionale a personalului din cadrul aparatului propriu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n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împreu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celelalte compartimen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ir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de specialitate, necesitat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oportunitatea înfii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>rii de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ublice de interes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întocme]te documentele necesare (expunere de motive, raport de specialitate, organigrama, </w:t>
      </w:r>
      <w:r>
        <w:rPr>
          <w:rFonts w:cs="Arial" w:ascii="Arial" w:hAnsi="Arial"/>
          <w:sz w:val="28"/>
        </w:rPr>
        <w:t>s</w:t>
      </w:r>
      <w:r>
        <w:rPr>
          <w:rFonts w:cs="ArialUpR" w:ascii="ArialUpR" w:hAnsi="ArialUpR"/>
          <w:sz w:val="28"/>
        </w:rPr>
        <w:t>tat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, regulament de organiz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) care stau la baza adop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ho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ârilor de înfi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are, organiz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 a acestor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întocm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punerea la compartimentul de resurse umane a decla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de avere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membrilor consiliilor de administ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ersoanelor care 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de conducere p@n` la func\ia de director, arhitect ]ef, inclusiv, în cadrul regiilor autonome de interes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ocie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or comerciale la care autoritatea administ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 publice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ne este ac\ionar, în conformitate cu prevederile Legii nr.161/2003, cu modific`rile ]i complet`rile ulterioare 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întocmirea, depune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înregistrarea decla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de interese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de specialitate al Consiliului Jude\ean V@lcea 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n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cla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de incompatibi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 al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de specialitate ]i propune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 în cazul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care sunt incompatibili cu calitatea de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 public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derularea conv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încheiate de conducer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 cu un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e de înv</w:t>
      </w:r>
      <w:r>
        <w:rPr>
          <w:rFonts w:cs="Arial" w:ascii="Arial" w:hAnsi="Arial"/>
          <w:sz w:val="28"/>
        </w:rPr>
        <w:t>ăţă</w:t>
      </w:r>
      <w:r>
        <w:rPr>
          <w:rFonts w:cs="ArialUpR" w:ascii="ArialUpR" w:hAnsi="ArialUpR"/>
          <w:sz w:val="28"/>
        </w:rPr>
        <w:t>mânt privind practica profes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stu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lor, îndrumarea, acordarea de calificativ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liberarea de adever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 pract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etc 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programarea concediilor de odih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a acestora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concediilor care se acor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ntru cond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deosebite de mu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a concediilor p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tite pentru evenimente familiale deosebi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concediilor f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la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care se acor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onform prevederilor legal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ogramarea personalului, pe b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 grafic, în vederea efectu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de 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re acesta a serviciului pe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(of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r de serviciu)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 xml:space="preserve">te asigurarea ordinii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disciplinei în munc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>, controleaz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prezen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a la lucru în timpul programului stabilit, [ntocmirea pontajelor, verificarea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vizarea acestora pentru personalul direc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iilor de specialitate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personalul de deservir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se îngrije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te de p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strarea carnetului unic cu ordine de deplasare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 xml:space="preserve">i 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ne eviden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a deplas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>rilor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elibereaz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adeverin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e, conform prevederilor legale, necesare func\ionarilor publici, salaria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lor aparatului propriu al Consiliului Jude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ean Vâlcea pentru diverse situa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i (banc`, spital, pensionare, bilete de odihn` si tratament, institu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i de înv</w:t>
      </w:r>
      <w:r>
        <w:rPr>
          <w:rFonts w:cs="Arial" w:ascii="ArialUpR" w:hAnsi="ArialUpR"/>
          <w:sz w:val="28"/>
        </w:rPr>
        <w:t>ăţă</w:t>
      </w:r>
      <w:r>
        <w:rPr>
          <w:rFonts w:cs="ArialUpR" w:ascii="ArialUpR" w:hAnsi="ArialUpR"/>
          <w:sz w:val="28"/>
        </w:rPr>
        <w:t>mânt etc.) cu certificarea înscrisurilor din carnetele de munc`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organizeaz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forme de perfec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onare profesional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a func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onarilor publici din cadrul aparatului propriu al Consiliului Jude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al consiliilor locale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cu Centrul Regional de Formare Continu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pentru Administra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a Public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Local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Craiova, la care este arondat jude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ul Vâlcea, precum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cu alte institu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ii centrale  sau organisme neguvernamentale pentru elaborarea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definitivarea programelor de perfec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>ionare profesional</w:t>
      </w:r>
      <w:r>
        <w:rPr>
          <w:rFonts w:cs="Arial" w:ascii="ArialUpR" w:hAnsi="ArialUpR"/>
          <w:sz w:val="28"/>
        </w:rPr>
        <w:t>ă</w:t>
      </w:r>
      <w:r>
        <w:rPr>
          <w:rFonts w:cs="ArialUpR" w:ascii="ArialUpR" w:hAnsi="ArialUpR"/>
          <w:sz w:val="28"/>
        </w:rPr>
        <w:t xml:space="preserve"> a functionarilor publici din cadrul aparatului propriu al consiliului jude</w:t>
      </w:r>
      <w:r>
        <w:rPr>
          <w:rFonts w:cs="Arial" w:ascii="ArialUpR" w:hAnsi="ArialUpR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consiliilor locale municipale, or</w:t>
      </w:r>
      <w:r>
        <w:rPr>
          <w:rFonts w:cs="Arial" w:ascii="ArialUpR" w:hAnsi="ArialUpR"/>
          <w:sz w:val="28"/>
        </w:rPr>
        <w:t>ăş</w:t>
      </w:r>
      <w:r>
        <w:rPr>
          <w:rFonts w:cs="ArialUpR" w:ascii="ArialUpR" w:hAnsi="ArialUpR"/>
          <w:sz w:val="28"/>
        </w:rPr>
        <w:t>ene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 xml:space="preserve">ti </w:t>
      </w:r>
      <w:r>
        <w:rPr>
          <w:rFonts w:cs="Arial" w:ascii="ArialUpR" w:hAnsi="ArialUpR"/>
          <w:sz w:val="28"/>
        </w:rPr>
        <w:t>ş</w:t>
      </w:r>
      <w:r>
        <w:rPr>
          <w:rFonts w:cs="ArialUpR" w:ascii="ArialUpR" w:hAnsi="ArialUpR"/>
          <w:sz w:val="28"/>
        </w:rPr>
        <w:t>i comunale;</w:t>
      </w:r>
    </w:p>
    <w:p>
      <w:pPr>
        <w:pStyle w:val="Normal"/>
        <w:ind w:left="1142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/>
      </w:pPr>
      <w:r>
        <w:rPr>
          <w:rFonts w:cs="ArialUpR" w:ascii="ArialUpR" w:hAnsi="ArialUpR"/>
          <w:sz w:val="28"/>
        </w:rPr>
        <w:t>monitorizeaz` derularea programelor de instruire primar` privind operarea ]i utilizarea calculatorului [n conformitate cu standardul ECDL (Licen\a european` de operare pe computer) a personalului din cadrul autorit`\ilor ]i institu\iilor publice ale administra\iei publice locale din jude\ul Vâlcea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8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rcit` ]i alte atribu\ii stabilite prin lege, hot`râri ale consiliului jude\ean sau dispozi\ii ale pre]edintelu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4. COMPARTIMENTUL CONTABI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20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57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>Compartimentul Contabilitate are urm`toarele atribu\ii principale :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nduce contabilitatea cheltuielilor prev`zute [n bugetul de venituri ]i cheltuieli aprobat, a gestion`rii valorilor materiale, obiectelor de inventar ]i mijloacelor fixe din domeniul public ]i privat al jude\ului, a mijloacelor b`ne]ti, a decont`rilor cu debitorii ]i creditorii ]i execut` controlul periodic asupra gestiunilor, [n vederea asigur`rii integrit`\ii patrimoniului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dispozi\iile de [ncas`ri ]i pl`\i prin casieria proprie ]i exercit` controlul zilnic asupra opera\iunilor efectuate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Registrul de cas` ]i verific` zilnic concordan\a sumelor [nscrise [n acesta cu cele din actele ]i documentele justificative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depunerea zilnic`, la Trezorerie, a [ncas`rilor realizate prin casieria proprie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registreaz` toate opera\iunile din conturile cas`, sume de mandat, fonduri speciale, fondul de rulment, c@t ]i conturile de cheltuieli pentru activitatea proprie, [nv`\`m@ntul special de la Bistri\a ]i  B`beni ]i [nv`\`m@ntul gimnazial, institu\ii publice de cultur`, servicii de asisten\` social`, servicii de dezvoltare public`, agricultur`, transporturi ]i comunica\ii, alte ac\iuni (Centrul Militar Jude\ean, Inspectoratul de Protec\ie Civil` ]i alegerile locale), [mprumuturile acordate pentru [nfiin\area unor institu\ii ]i servicii publice de interes local, finan\ate integral din venituri proprii, plata dob@nzilor ]i comisioanelor pentru [mprumuturile contractate cu b`ncile, c@t ]i subven\ii ]i transferuri, la  institu\iile publice de cultur` ]i regii autonom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registreaz` amortizarea mijloacelor fixe din domeniul privat al jude\ului V@lcea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efectuarea pl`\ilor ]i [nregistrarea [n contabilitate [n conturi sintetice ]i pe subdiviziunile clasifica\iei bugetare, urm`rind [ncadrarea pl`\ilor [n nivelurile creditelor aprobate prin bugetul de venituri ]i cheltuieli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]i [nregistreaz`  bonurile de materiale pentru rechizite de birou, materiale func\ionale ]i de [ntre\inere, c@t ]i balan\ele la materiale pe gestiuni, urm`rind concordan\a dintre conturile sintetice ]i analitice, at@t la materiale , c@t ]i la obiectele de inventar ]i mijloace fixe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registreaz`, [n conturi sintetice, bunurile din domeniul public al jude\ului V@lcea pe gestiuni, urm`rind permanent concordan\a dintre conturile sintetice ]i analitic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fectueaz` pl`\ile pentru dot`rile independente ]i obiectivele de investi\ii, din fonduri bugetare, fonduri speciale, [mprumuturi interne ]i fonduri din programe PHARE  pentru aparatul propriu, Serviciul Public Salvamont, Centrul Militar Jude\ean, Inspectoratul de Protec\ie Civil` V@lcea, etc, urm`rind [ncadrarea [n nivelurile bugetare aprobate, prin listele de inventar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fectueaz` pl`\ile, conform contractelor [ncheiate ]i bugetelor aprobate la repara\ii ]i [ntre\inerea drumurilor ]i podurilor din fonduri bugetare ]i transferuri de la bugetul de stat pentru cheltuielile curente ]i cheltuielile capital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registreaz` punerile [n func\iune a obiectivelor de investi\ii pe baza proceselor verbale de recep\ie, la drumuri ]i poduri, eviden\iind [n conturi, la sf@r]itul anului, obiectivele de investi\ii [n continuar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ordinele de plat` [n baza facturilor emise de furnizori pentru toate opera\iunile de pl`\i prin trezorerie ]i b`nci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statele de plat` pentru  salarii ]i alte drepturi de personal, [n baza pontajelor ]i a statelor de func\ii aprobate, a proceselor verbale de ]edin\e ]i a notelor contabile, precum ]i viramentele corespunz`toar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tocme]te notele justificative privind deplas`rile [n str`in`tate ]i le supune spre aprobare ordonatorului principal de credite ]i Consiliului Jude\ean V@lcea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efectuarea inventarierii generale a  elementelor de activ ]i pasiv, [n conformitate cu prevederile art.8 din Legea contabilt`\ii nr. 82/1991, republicat`, cu modific`rile ]i complet`rile ulterioare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xercit` controlul financiar preventiv pentru toate opera\iunile prev`zute de lege ;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efectueaz` [nchiderea  conturilor de cheltuieli ]i a conturilor de surse din care acestea au fost efectuate ]i stabile]te rezultatele finale ale exerci\iului bugetar; 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[ntocme]te contul anual de execu\ie ]i-l supune spre aprobare consiliului jude\ean </w:t>
      </w:r>
    </w:p>
    <w:p>
      <w:pPr>
        <w:pStyle w:val="TextBody"/>
        <w:ind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\ine registrele de contabilitate:Registrul jurnal, Registrul inventar ]i Registrul  datoriei publice locale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]i transmite la Direc\ia General` a Finan\elor Publice V@lcea, Direc\ia de Dialog, Familie ]i Solidaritate Social` V@lcea, Agen\ia Jude\ean` pentru Ocuparea For\ei de Munc` V@lcea ]i Casa de Asigur`ri Sociale de S`n`tate V@lcea, declara\iile ]i raport`rile lunare cu privire la salarizarea personalului din aparatul propriu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depline]te alte atribu\ii stabilite prin lege, hot`r@ri ale Consiliului Jude\ean V@lcea, dispozi\ii ale pre]edintelui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5. COMPARTIMENTUL INFORMATIZAR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DMINISTRA|IEI PUBLICE LOC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it-IT"/>
        </w:rPr>
        <w:t>Art. 58</w:t>
      </w:r>
      <w:r>
        <w:rPr>
          <w:rFonts w:cs="ArialUpR" w:ascii="ArialUpR" w:hAnsi="ArialUpR"/>
          <w:sz w:val="28"/>
          <w:lang w:val="it-IT"/>
        </w:rPr>
        <w:t xml:space="preserve"> Compartimentul Informatizarea Administra\iei Publice Locale are urm`toarele atribu\ii principale :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sz w:val="28"/>
          <w:lang w:val="it-IT"/>
        </w:rPr>
        <w:t>- coordoneaz` realizarea, la nivel jude\ean a programului de instruire [n domeniul informaticii;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` informatizarea ]i conducerea computerizat` a tuturor activit`\ilor pretabile pentru prelucrarea pe calculator ce revin consiliului jude\ean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/>
      </w:pPr>
      <w:r>
        <w:rPr>
          <w:rFonts w:cs="ArialUpR" w:ascii="ArialUpR" w:hAnsi="ArialUpR"/>
          <w:lang w:val="it-IT"/>
        </w:rPr>
        <w:t xml:space="preserve">face propuneri privind sistemul informatic, crearea </w:t>
      </w:r>
      <w:r>
        <w:rPr>
          <w:rFonts w:cs="Arial" w:ascii="Arial" w:hAnsi="Arial"/>
          <w:lang w:val="it-IT"/>
        </w:rPr>
        <w:t>ş</w:t>
      </w:r>
      <w:r>
        <w:rPr>
          <w:rFonts w:cs="ArialUpR" w:ascii="ArialUpR" w:hAnsi="ArialUpR"/>
          <w:lang w:val="it-IT"/>
        </w:rPr>
        <w:t>i func\ionarea lui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ce propuneri privind necesarul de echipamente ]i asigur` asisten\a de specialitate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urm`re]te buna func\ionare a sistemului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/>
      </w:pPr>
      <w:r>
        <w:rPr>
          <w:rFonts w:cs="ArialUpR" w:ascii="ArialUpR" w:hAnsi="ArialUpR"/>
          <w:lang w:val="it-IT"/>
        </w:rPr>
        <w:t>r`spunde de planificarea, achizi\ionarea ]i instalarea sistemelor de calcul în cadrul re\elei Consiliului Jude\ean V@lcea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pune, în func\ie de structura re\elei, necesarul de personal, modul ]i nivelul de preg`tire necesare pe posturi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` asisten\`, instruie]te personalul sau, dup` caz, propune efectuarea unor cursuri de preg`tire în cadrul institu\iilor specializate privind operarea pe calculator, modul de utilizare a programelor instalate, modul de între\inere a echipamentelor de calcul ;</w:t>
      </w:r>
    </w:p>
    <w:p>
      <w:pPr>
        <w:pStyle w:val="BodyTextInden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ordoneaz`, din punct de vedere informa\ional, activit`\ile în care este implicat Consiliul Jude\ean V@lcea ]i consiliile locale ;</w:t>
      </w:r>
    </w:p>
    <w:p>
      <w:pPr>
        <w:pStyle w:val="Normal"/>
        <w:numPr>
          <w:ilvl w:val="0"/>
          <w:numId w:val="33"/>
        </w:numPr>
        <w:ind w:left="8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eaz`, împreun` cu conducerile direc\iilor, strategiile de informatizare a activit`\ii consiliului jude\ean ]i stabile]te priorit`\ile ;</w:t>
      </w:r>
    </w:p>
    <w:p>
      <w:pPr>
        <w:pStyle w:val="BodyText2"/>
        <w:numPr>
          <w:ilvl w:val="0"/>
          <w:numId w:val="33"/>
        </w:numPr>
        <w:spacing w:lineRule="auto" w:line="240"/>
        <w:ind w:left="8" w:firstLine="1134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laboreaz` cu toate compartimentele aparatului propriu de specialitate al Consiliului Jude\ean V@lcea pentru actualizarea sistemului informa\ional ]i adaptarea sistemului informatic la cerin\ele impuse de legisla\ie, precum ]i la strategia adoptat` de conducerea consiliului jude\ean;</w:t>
      </w:r>
    </w:p>
    <w:p>
      <w:pPr>
        <w:pStyle w:val="Normal"/>
        <w:numPr>
          <w:ilvl w:val="0"/>
          <w:numId w:val="33"/>
        </w:numPr>
        <w:ind w:left="8"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eaz` ]i asigur` cadrul de implementare ]i între\inere în perioada de exploatare a sistemului informatic al consiliului jude\ean, prin: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a) actualizarea ]i adaptarea Proiectului Director la cerin\ele actuale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b) proiectarea, programarea, implementarea, exploatarea aplica\iilor conform Proiectului Director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c) [ntre\inerea ]i actualizarea pachetelor de programe de aplica\ii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d) crearea ]i între\inerea bazelor de date ;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sz w:val="28"/>
          <w:lang w:val="es-MX"/>
        </w:rPr>
        <w:tab/>
      </w:r>
      <w:r>
        <w:rPr>
          <w:rFonts w:cs="ArialUpR" w:ascii="ArialUpR" w:hAnsi="ArialUpR"/>
          <w:sz w:val="28"/>
          <w:lang w:val="it-IT"/>
        </w:rPr>
        <w:t>e) [ntre\inerea serverului ]i a re\elei de calculatoare în stare de func\ionare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f) instruirea ]i specializarea în domeniu a utilizatorilor ;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sz w:val="28"/>
          <w:lang w:val="es-MX"/>
        </w:rPr>
        <w:t>g) asigurarea dot`rii cu tehnic` de calcul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ab/>
        <w:t>h) face propuneri de modernizare a parcului de echipamente de calcul, a sistemelor de aplica\ii ]i de asigurare cu materiale consumabile necesare desf`]ur`rii activit`\ii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es-MX"/>
        </w:rPr>
      </w:pPr>
      <w:r>
        <w:rPr>
          <w:rFonts w:cs="ArialUpR" w:ascii="ArialUpR" w:hAnsi="ArialUpR"/>
          <w:sz w:val="28"/>
          <w:lang w:val="es-MX"/>
        </w:rPr>
        <w:t>elaboreaz`, pune în aplicare ]i asigur` men\inerea în func\ionare a strategiilor privind schimburile de date cu alte institu\ii (consilii jude\ene, institu\ii guvernamentale, regii autonome din subordine, consilii locale, alte institu\ii)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vine în sprijinul consiliilor locale prin implementarea unor programe proprii ]i asigur` consultan\` de specialitate, la cerere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reprezint` Consiliul Jude\ean V@lcea la întâlnirile pe linie de informatic`, cu alte consilii jude\ene sau reprezentan\i ai administra\iei de stat; 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articip`, prin speciali]tii proprii, în comisiile de licita\ii, avizare ]i recep\ie, la achizi\ionarea de aplica\ii sau software de baz` ]i instalarea acestora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\ine leg`tura cu furnizorii în perioada de garan\ie, semnalându-le acestora neregulile în func\ionarea sistemelor ]i r`spunde de remedierea acestora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opune încheierea contractelor ]i \ine leg`tura cu firmele de service în perioada de post-garan\ie ]i urm`re]te între\inerea ]i depanarea operativ` a defec\iunilor ivite în func\ionarea a sistemului informatic ;</w:t>
      </w:r>
    </w:p>
    <w:p>
      <w:pPr>
        <w:pStyle w:val="Normal"/>
        <w:numPr>
          <w:ilvl w:val="0"/>
          <w:numId w:val="19"/>
        </w:numPr>
        <w:ind w:left="8" w:firstLine="1134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exercit` ]i alte atribu\ii stabilite prin lege, hot`râri ale Consiliului Jude\ean sau dispozi\ii ale pre]edintelui ;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6. COMPARTIMENTUL PROTOCOL, ADMINISTRATIV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59</w:t>
      </w:r>
      <w:r>
        <w:rPr>
          <w:rFonts w:cs="ArialUpR" w:ascii="ArialUpR" w:hAnsi="ArialUpR"/>
          <w:sz w:val="28"/>
          <w:lang w:val="fr-FR"/>
        </w:rPr>
        <w:t xml:space="preserve"> Compartimentul Protocol, Administrativ are urm`toarele atribu\ii principale :</w:t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.  PROTOCOL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asigur` desf`]urarea [n bune condi\ii a [nt@lnirilor [ntre conducerea Consiliului Jude\ean V@lcea ]i reprezentan\ii unor organe  ]i organisme guvernamentale ]i neguvernamentale, reprezentan\i mass-media, firme, asocia\ii, institu\ii, reprezentan\e economice, sociale, diplomatice, partide politice, etc 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\ine eviden\a persoanelor fizice sau juridice str`ine care stabilesc leg`turi (audien\e, tratative, vizite, interviuri) cu conducerea Consiliului Jude\ean V@lcea 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\ine la zi eviden\a conducerii ministerelor, prefecturilor, consiliilor jude\ene, partidelor politice, serviciilor publice deconcentrate, regiilor autonome, institu\iilor publice, precum ]i societ`\ilor comerciale ]i organiza\iilor neguvernamentale din jude\, cu care Consiliul Jude\ean V@lcea are rela\ii de colaborare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asigur` difuzarea eventualelor invita\ii primite din partea unor misiuni diplomatice, organe ]i organisme de stat, politice ori ob]te]ti, din \ar` ]i din str`in`tate, [n vederea particip`rii la diferite ac\iuni organizate de acestea 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cu prilejul organiz`rii de c`tre partea rom@n` a unor convorbiri, recep\ii, schimburi de experien\` cu delega\ii din str`in`tate, asigur` activitatea de protocol ;</w:t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- asigur` [nso\irea delega\iilor str`ine ]i faciliteaz`, [mpreun` cu compartimentul contabilitate, transportul, cazarea ]i alte servicii necesare ]i legale ale acestora .</w:t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B. ADMINISTRATIV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gararea la locul stabilit, exploatarea, într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ne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pa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autoturismelor din dotare, 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folosirea 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acestora, aprovizionarea cu carbur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iese de schimb ;</w:t>
      </w:r>
    </w:p>
    <w:p>
      <w:pPr>
        <w:pStyle w:val="BodyTextIndent3"/>
        <w:numPr>
          <w:ilvl w:val="0"/>
          <w:numId w:val="14"/>
        </w:numPr>
        <w:ind w:left="0" w:firstLine="1134"/>
        <w:rPr/>
      </w:pPr>
      <w:r>
        <w:rPr>
          <w:rFonts w:cs="ArialUpR" w:ascii="ArialUpR" w:hAnsi="ArialUpR"/>
        </w:rPr>
        <w:t>efectueaz</w:t>
      </w:r>
      <w:r>
        <w:rPr/>
        <w:t>ă</w:t>
      </w:r>
      <w:r>
        <w:rPr>
          <w:rFonts w:cs="ArialUpR" w:ascii="ArialUpR" w:hAnsi="ArialUpR"/>
        </w:rPr>
        <w:t xml:space="preserve"> inventarieri periodice </w:t>
      </w:r>
      <w:r>
        <w:rPr/>
        <w:t>ş</w:t>
      </w:r>
      <w:r>
        <w:rPr>
          <w:rFonts w:cs="ArialUpR" w:ascii="ArialUpR" w:hAnsi="ArialUpR"/>
        </w:rPr>
        <w:t>i inventarierea anual</w:t>
      </w:r>
      <w:r>
        <w:rPr/>
        <w:t>ă</w:t>
      </w:r>
      <w:r>
        <w:rPr>
          <w:rFonts w:cs="ArialUpR" w:ascii="ArialUpR" w:hAnsi="ArialUpR"/>
        </w:rPr>
        <w:t xml:space="preserve"> a bunurilor din patrimoniu, asigur</w:t>
      </w:r>
      <w:r>
        <w:rPr/>
        <w:t>ă</w:t>
      </w:r>
      <w:r>
        <w:rPr>
          <w:rFonts w:cs="ArialUpR" w:ascii="ArialUpR" w:hAnsi="ArialUpR"/>
        </w:rPr>
        <w:t xml:space="preserve"> ducerea la îndeplinire a hot</w:t>
      </w:r>
      <w:r>
        <w:rPr/>
        <w:t>ă</w:t>
      </w:r>
      <w:r>
        <w:rPr>
          <w:rFonts w:cs="ArialUpR" w:ascii="ArialUpR" w:hAnsi="ArialUpR"/>
        </w:rPr>
        <w:t>rârilor privind casarea, declasarea sau scoaterea din eviden</w:t>
      </w:r>
      <w:r>
        <w:rPr/>
        <w:t>ţă</w:t>
      </w:r>
      <w:r>
        <w:rPr>
          <w:rFonts w:cs="ArialUpR" w:ascii="ArialUpR" w:hAnsi="ArialUpR"/>
        </w:rPr>
        <w:t xml:space="preserve"> a bunurilor din inventar, întocmind documentele specifice în acest sens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e de buna executare a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or de într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ere, de utilizarea 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insta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aferente celorlalte mijloace fixe de inventar aflate în administrar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încheierea contractelor pentru furnizarea energiei electrice, term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iverse pres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 de servic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a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 pentru gospo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rea 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energiei electrice, combustibililor, apei, materialelor de cons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rechizitelor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organ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efectuarea cur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 xml:space="preserve">eniei în birour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[n celelalte î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peri aferente imobilului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, precum ]i într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erea sp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or verz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lor de acces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face propuneri privind cuprinderea [n lista de invest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a lucr`rilor de repa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entru imobile, insta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elelalte mijloace fixe aflate în administrar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, 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realizarea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lor respectiv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artici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efectuarea recep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[ntocm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te propuneri pentru aprovizionarea cu materiale de într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nere, piese de schimb, inventar gospod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resc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rechizite de birou pentru aparatul propriu al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 V@lcea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</w:rPr>
        <w:t>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spunde de depozita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conservarea materialelor, echipament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chizitelor de birou, asigurând dis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acestora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stabil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te m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suri pentru îmbun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t</w:t>
      </w:r>
      <w:r>
        <w:rPr>
          <w:rFonts w:cs="Arial" w:ascii="Arial" w:hAnsi="Arial"/>
          <w:sz w:val="28"/>
          <w:lang w:val="fr-FR"/>
        </w:rPr>
        <w:t>ăţ</w:t>
      </w:r>
      <w:r>
        <w:rPr>
          <w:rFonts w:cs="ArialUpR" w:ascii="ArialUpR" w:hAnsi="ArialUpR"/>
          <w:sz w:val="28"/>
          <w:lang w:val="fr-FR"/>
        </w:rPr>
        <w:t>irea condi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lor de munc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pentru protec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a muncii, asigurând aplicarea lor în institu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asigu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aplicarea normelor de prevenir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stingere a incendiilor din imobilele aflate în administrarea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 V@lcea 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 xml:space="preserve">face propuneri pentru aprovizionarea cu utilaje, accesorii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 xml:space="preserve">i materiale specifice pentru prevenirea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stingerea incendiilor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spunde de buna desf</w:t>
      </w:r>
      <w:r>
        <w:rPr>
          <w:rFonts w:cs="Arial" w:ascii="Arial" w:hAnsi="Arial"/>
          <w:sz w:val="28"/>
          <w:lang w:val="fr-FR"/>
        </w:rPr>
        <w:t>ăş</w:t>
      </w:r>
      <w:r>
        <w:rPr>
          <w:rFonts w:cs="ArialUpR" w:ascii="ArialUpR" w:hAnsi="ArialUpR"/>
          <w:sz w:val="28"/>
          <w:lang w:val="fr-FR"/>
        </w:rPr>
        <w:t>urare a activit</w:t>
      </w:r>
      <w:r>
        <w:rPr>
          <w:rFonts w:cs="Arial" w:ascii="Arial" w:hAnsi="Arial"/>
          <w:sz w:val="28"/>
          <w:lang w:val="fr-FR"/>
        </w:rPr>
        <w:t>ăţ</w:t>
      </w:r>
      <w:r>
        <w:rPr>
          <w:rFonts w:cs="ArialUpR" w:ascii="ArialUpR" w:hAnsi="ArialUpR"/>
          <w:sz w:val="28"/>
          <w:lang w:val="fr-FR"/>
        </w:rPr>
        <w:t>ii de exploatare, într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 xml:space="preserve">iner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repar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e a mijloacelor din dotare, asigurând folosirea r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onal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a acestora, precum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de cur</w:t>
      </w:r>
      <w:r>
        <w:rPr>
          <w:rFonts w:cs="Arial" w:ascii="Arial" w:hAnsi="Arial"/>
          <w:sz w:val="28"/>
          <w:lang w:val="fr-FR"/>
        </w:rPr>
        <w:t>ăţ</w:t>
      </w:r>
      <w:r>
        <w:rPr>
          <w:rFonts w:cs="ArialUpR" w:ascii="ArialUpR" w:hAnsi="ArialUpR"/>
          <w:sz w:val="28"/>
          <w:lang w:val="fr-FR"/>
        </w:rPr>
        <w:t xml:space="preserve">enia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 xml:space="preserve">i ordinea din garaj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parcar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organiz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control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aprovizionarea cu carburan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, lubrefian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, piese de schimb, anvelope auto, acumulatori etc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organiz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control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modul cum se eliber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bonurile de benzin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urm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te justificarea lor în condi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 legal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urm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 xml:space="preserve">te eliberarea foilor de parcurs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întocmirea FAZ – urilor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urm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 xml:space="preserve">te oportunitatea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efectuarea, în condi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 xml:space="preserve">ii legale, a reviziilor tehnic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a repar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lor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asigur</w:t>
      </w:r>
      <w:r>
        <w:rPr>
          <w:rFonts w:cs="Arial" w:ascii="Arial" w:hAnsi="Arial"/>
          <w:sz w:val="28"/>
          <w:lang w:val="fr-FR"/>
        </w:rPr>
        <w:t>ă,</w:t>
      </w:r>
      <w:r>
        <w:rPr>
          <w:rFonts w:cs="ArialUpR" w:ascii="ArialUpR" w:hAnsi="ArialUpR"/>
          <w:sz w:val="28"/>
          <w:lang w:val="fr-FR"/>
        </w:rPr>
        <w:t xml:space="preserve"> prin personalul de deservire general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, buna func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onare a instal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 xml:space="preserve">iilor electrice, termice, sanitar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a echipamentelor de comunicar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asigu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eliberarea din gestiunea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 a bunurilor care nu mai fac trebuin</w:t>
      </w:r>
      <w:r>
        <w:rPr>
          <w:rFonts w:cs="Arial" w:ascii="Arial" w:hAnsi="Arial"/>
          <w:sz w:val="28"/>
          <w:lang w:val="fr-FR"/>
        </w:rPr>
        <w:t>ţă</w:t>
      </w:r>
      <w:r>
        <w:rPr>
          <w:rFonts w:cs="ArialUpR" w:ascii="ArialUpR" w:hAnsi="ArialUpR"/>
          <w:sz w:val="28"/>
          <w:lang w:val="fr-FR"/>
        </w:rPr>
        <w:t xml:space="preserve"> institu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 xml:space="preserve">iei (obiecte de inventar, mijloace fixe etc.)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care pot fi disponibilizate conform actelor normative privind procedura de transmitere f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plat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de valorificare potrivit legii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control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activitatea de într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nere în bune condi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 tehnice a mijloacelor auto din dotar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control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dac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parcarea mijloacelor auto în afara programului, se face numai în locurile stabilit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controle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existen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 xml:space="preserve">a cheilor de la garaje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ale autoturismelor la poarta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verific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procesele verbale ale personalului de paz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pentru aducerea la cuno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tin</w:t>
      </w:r>
      <w:r>
        <w:rPr>
          <w:rFonts w:cs="Arial" w:ascii="Arial" w:hAnsi="Arial"/>
          <w:sz w:val="28"/>
          <w:lang w:val="fr-FR"/>
        </w:rPr>
        <w:t>ţă</w:t>
      </w:r>
      <w:r>
        <w:rPr>
          <w:rFonts w:cs="ArialUpR" w:ascii="ArialUpR" w:hAnsi="ArialUpR"/>
          <w:sz w:val="28"/>
          <w:lang w:val="fr-FR"/>
        </w:rPr>
        <w:t xml:space="preserve"> a constat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ilor f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cute pe timpul serviciului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asigu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încheierea contractelor de închiriere cu persoanele juridice c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ora li s-a aprobat utilizarea unor sp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 pentru desf`]urarea unor activit`\i în sediul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 V@lcea, cu respectarea normelor legale în vigoare.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r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spunde de legalitatea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 xml:space="preserve">i oportunitatea datelor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opera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unilor cuprinse în documentele întocmite ;</w:t>
      </w:r>
    </w:p>
    <w:p>
      <w:pPr>
        <w:pStyle w:val="Normal"/>
        <w:numPr>
          <w:ilvl w:val="0"/>
          <w:numId w:val="14"/>
        </w:numPr>
        <w:ind w:left="0" w:firstLine="1134"/>
        <w:jc w:val="both"/>
        <w:rPr/>
      </w:pPr>
      <w:r>
        <w:rPr>
          <w:rFonts w:cs="ArialUpR" w:ascii="ArialUpR" w:hAnsi="ArialUpR"/>
          <w:sz w:val="28"/>
          <w:lang w:val="fr-FR"/>
        </w:rPr>
        <w:t>exercit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i alte atribu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 stabilite prin lege, hot</w:t>
      </w:r>
      <w:r>
        <w:rPr>
          <w:rFonts w:cs="Arial" w:ascii="Arial" w:hAnsi="Arial"/>
          <w:sz w:val="28"/>
          <w:lang w:val="fr-FR"/>
        </w:rPr>
        <w:t>ă</w:t>
      </w:r>
      <w:r>
        <w:rPr>
          <w:rFonts w:cs="ArialUpR" w:ascii="ArialUpR" w:hAnsi="ArialUpR"/>
          <w:sz w:val="28"/>
          <w:lang w:val="fr-FR"/>
        </w:rPr>
        <w:t>râri al consiliului jude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ean sau dispozi</w:t>
      </w:r>
      <w:r>
        <w:rPr>
          <w:rFonts w:cs="Arial" w:ascii="Arial" w:hAnsi="Arial"/>
          <w:sz w:val="28"/>
          <w:lang w:val="fr-FR"/>
        </w:rPr>
        <w:t>ţ</w:t>
      </w:r>
      <w:r>
        <w:rPr>
          <w:rFonts w:cs="ArialUpR" w:ascii="ArialUpR" w:hAnsi="ArialUpR"/>
          <w:sz w:val="28"/>
          <w:lang w:val="fr-FR"/>
        </w:rPr>
        <w:t>ii ale pre</w:t>
      </w:r>
      <w:r>
        <w:rPr>
          <w:rFonts w:cs="Arial" w:ascii="Arial" w:hAnsi="Arial"/>
          <w:sz w:val="28"/>
          <w:lang w:val="fr-FR"/>
        </w:rPr>
        <w:t>ş</w:t>
      </w:r>
      <w:r>
        <w:rPr>
          <w:rFonts w:cs="ArialUpR" w:ascii="ArialUpR" w:hAnsi="ArialUpR"/>
          <w:sz w:val="28"/>
          <w:lang w:val="fr-FR"/>
        </w:rPr>
        <w:t>edintelui .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V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DEZVOLTARE, PROGRAME, INTEGRARE EUROPEAN~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Web"/>
        <w:ind w:firstLine="1100"/>
        <w:rPr/>
      </w:pPr>
      <w:r>
        <w:rPr>
          <w:rFonts w:cs="ArialUpR" w:ascii="ArialUpR" w:hAnsi="ArialUpR"/>
          <w:sz w:val="28"/>
        </w:rPr>
        <w:t>Direc\ia Dezvoltare, Programe, Integrare European` are urm`toarea structur` organizatoric` :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 Compartimentul Integrare European`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 Compartimentul Dezvoltare, Prognoze ;</w:t>
      </w:r>
    </w:p>
    <w:p>
      <w:pPr>
        <w:pStyle w:val="Normal"/>
        <w:ind w:firstLine="1134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. Compartimentul Programe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rFonts w:cs="ArialUpR" w:ascii="ArialUpR" w:hAnsi="ArialUpR"/>
          <w:b/>
          <w:sz w:val="28"/>
        </w:rPr>
        <w:t>1. COMPARTIMENTUL INTEGRARE EUROPEAN</w:t>
      </w:r>
      <w:r>
        <w:rPr>
          <w:rFonts w:cs="Arial" w:ascii="Arial" w:hAnsi="Arial"/>
          <w:b/>
          <w:sz w:val="28"/>
        </w:rPr>
        <w:t>Ă</w:t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60</w:t>
      </w:r>
      <w:r>
        <w:rPr>
          <w:rFonts w:cs="ArialUpR" w:ascii="ArialUpR" w:hAnsi="ArialUpR"/>
          <w:sz w:val="28"/>
        </w:rPr>
        <w:t xml:space="preserve"> Compartimentul Integrare European` gestion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re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dintre autor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e alese – consilii locale ]i primari, conducer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V@lc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paratul propriu al acestuia în domeniul integ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europene. În acest scop compartimentul are 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oarel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principale 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color w:val="000000"/>
          <w:sz w:val="28"/>
        </w:rPr>
        <w:t>ac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>ioneaz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 xml:space="preserve"> pentru cunoa</w:t>
      </w:r>
      <w:r>
        <w:rPr>
          <w:rFonts w:cs="Arial" w:ascii="Arial" w:hAnsi="Arial"/>
          <w:color w:val="000000"/>
          <w:sz w:val="28"/>
        </w:rPr>
        <w:t>ş</w:t>
      </w:r>
      <w:r>
        <w:rPr>
          <w:rFonts w:cs="ArialUpR" w:ascii="ArialUpR" w:hAnsi="ArialUpR"/>
          <w:color w:val="000000"/>
          <w:sz w:val="28"/>
        </w:rPr>
        <w:t xml:space="preserve">terea </w:t>
      </w:r>
      <w:r>
        <w:rPr>
          <w:rFonts w:cs="Arial" w:ascii="Arial" w:hAnsi="Arial"/>
          <w:color w:val="000000"/>
          <w:sz w:val="28"/>
        </w:rPr>
        <w:t>ş</w:t>
      </w:r>
      <w:r>
        <w:rPr>
          <w:rFonts w:cs="ArialUpR" w:ascii="ArialUpR" w:hAnsi="ArialUpR"/>
          <w:color w:val="000000"/>
          <w:sz w:val="28"/>
        </w:rPr>
        <w:t>i aplicarea principiilor Cartei Europene a Autonomiei Locale, ratificat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 xml:space="preserve"> prin legisla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>ia româneasc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color w:val="000000"/>
          <w:sz w:val="28"/>
        </w:rPr>
        <w:t>ini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>iaz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 xml:space="preserve"> comunicarea informa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 xml:space="preserve">iilor pertinente privitoare la prevederile legale </w:t>
      </w:r>
      <w:r>
        <w:rPr>
          <w:rFonts w:cs="Arial" w:ascii="Arial" w:hAnsi="Arial"/>
          <w:color w:val="000000"/>
          <w:sz w:val="28"/>
        </w:rPr>
        <w:t>ş</w:t>
      </w:r>
      <w:r>
        <w:rPr>
          <w:rFonts w:cs="ArialUpR" w:ascii="ArialUpR" w:hAnsi="ArialUpR"/>
          <w:color w:val="000000"/>
          <w:sz w:val="28"/>
        </w:rPr>
        <w:t>i la alte m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>suri luate de autorit</w:t>
      </w:r>
      <w:r>
        <w:rPr>
          <w:rFonts w:cs="Arial" w:ascii="Arial" w:hAnsi="Arial"/>
          <w:color w:val="000000"/>
          <w:sz w:val="28"/>
        </w:rPr>
        <w:t>ăţ</w:t>
      </w:r>
      <w:r>
        <w:rPr>
          <w:rFonts w:cs="ArialUpR" w:ascii="ArialUpR" w:hAnsi="ArialUpR"/>
          <w:color w:val="000000"/>
          <w:sz w:val="28"/>
        </w:rPr>
        <w:t>ile administra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>iei publice locale în procesul de integrare, în condi</w:t>
      </w:r>
      <w:r>
        <w:rPr>
          <w:rFonts w:cs="Arial" w:ascii="Arial" w:hAnsi="Arial"/>
          <w:color w:val="000000"/>
          <w:sz w:val="28"/>
        </w:rPr>
        <w:t>ţ</w:t>
      </w:r>
      <w:r>
        <w:rPr>
          <w:rFonts w:cs="ArialUpR" w:ascii="ArialUpR" w:hAnsi="ArialUpR"/>
          <w:color w:val="000000"/>
          <w:sz w:val="28"/>
        </w:rPr>
        <w:t>iile prev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>zute de Carta European</w:t>
      </w:r>
      <w:r>
        <w:rPr>
          <w:rFonts w:cs="Arial" w:ascii="Arial" w:hAnsi="Arial"/>
          <w:color w:val="000000"/>
          <w:sz w:val="28"/>
        </w:rPr>
        <w:t>ă</w:t>
      </w:r>
      <w:r>
        <w:rPr>
          <w:rFonts w:cs="ArialUpR" w:ascii="ArialUpR" w:hAnsi="ArialUpR"/>
          <w:color w:val="000000"/>
          <w:sz w:val="28"/>
        </w:rPr>
        <w:t xml:space="preserve"> a Autonomiei Locale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evol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legis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e armoniza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cea comunita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studi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ompatibilitatea acestor legis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artici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programele menite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prijine pr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irea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lor publici în acest domeniu; studi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fluxurile de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rivind evol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procesului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european de integrare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redac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ocumentele necesare depla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or în s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n`tate pentru consilierii jude\eni,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ii împuternic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 cu acest mandat, pe baza invit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adresat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stit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subordonate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ob\inerea pa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apoart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vizelor pentru depla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în s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ate ale reprezent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 autor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or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ne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soli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rsoanelor care s-au deplasat în s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în 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mandatat de reprezentare din par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u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dispoz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materialele primite, un raport cu date es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ale despre derularea evenimentului la care au participat 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le pe care le propun ca urmare a depla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– inclusiv modul în care rezultatele evenimentului pot îmbu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 activitate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traducerea </w:t>
      </w:r>
      <w:r>
        <w:rPr>
          <w:rFonts w:cs="ArialUpR" w:ascii="ArialUpR" w:hAnsi="ArialUpR"/>
          <w:color w:val="000000"/>
          <w:sz w:val="28"/>
        </w:rPr>
        <w:t>î</w:t>
      </w:r>
      <w:r>
        <w:rPr>
          <w:rFonts w:cs="ArialUpR" w:ascii="ArialUpR" w:hAnsi="ArialUpR"/>
          <w:sz w:val="28"/>
        </w:rPr>
        <w:t>n/din limbile de circu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inter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, a materialelor necesare activit`\ii Consiliului Jude\ean V@lcea, a strategiilor de dezvoltare, studiilor de fezabi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tor materiale necesare la redactarea proiectelor cu fina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ri externe (formulare, chestionare, etc), câ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corespon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i din/pentru s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ate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pr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t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prijinul [n vederea organiz`rii vizitelor oficiale ale unor persona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 xml:space="preserve">i româ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ine î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 Vâlcea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redactarea coresponden</w:t>
      </w:r>
      <w:r>
        <w:rPr>
          <w:rFonts w:cs="Arial" w:ascii="Arial" w:hAnsi="Arial"/>
          <w:sz w:val="28"/>
        </w:rPr>
        <w:t>ţei</w:t>
      </w:r>
      <w:r>
        <w:rPr>
          <w:rFonts w:cs="ArialUpR" w:ascii="ArialUpR" w:hAnsi="ArialUpR"/>
          <w:sz w:val="28"/>
        </w:rPr>
        <w:t xml:space="preserve"> Consiliului Jude\ean V@lcea care se transmite Ministerului Afacerilor Externe, în vederea aviz`rii  proiectelor de acorduri sau conven\ii civile pe care Consili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 inten\ioneaz` s` le [ncheie cu autorit`\i ale administra\iei publice locale din alte \`ri, [nainte de supunerea lor spre adoptare de c`tre consiliul jude\ean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colaborarea [n baza [mputernicirii pre]edintelui Consiliului Jude\ean V@lcea, cu organiz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neguvernamentale 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nd promovarea unor procedur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andarde de lucru în domeniu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consultan\` [n vederea stabilirii ]i dezvolt`rii unor rela\ii ale Consiliului Jude\ean V@lcea cu Deleg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Comisiei Europene în România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rapoarte de specia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xpuneri de motive pentru proiectele de ho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âri în domeniul de activitate al compartimentului, în vederea promo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lor î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prez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rapoar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fo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,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p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mânal, la cererea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edintelu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Vice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V@lcea,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e consilierilor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ni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aplicarea prevederilor din Acordul de Asocie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in Strategia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 Pr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ire pentru Aderarea României la Uniunea Europea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nivel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Vâlcea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info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periodice privind stadiul apl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lor de integrare europea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adiul impleme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Acquis-ului comunitar la nivel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Vâlcea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programul (calendarul) Uniunii Europene de manifes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 sociale, culturale, de mediu, etc.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sigur` organizarea, împreu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celelalte resorturi de specialitate, a unor manifes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la nivelul loca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or di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 (Ziua Europei, „Spring Day in Europe”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te zile importante pentru structurile europene)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 "revista presei" pe domenii de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europea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derare a României la structurile europene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lanur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puneri pentru diseminarea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i europene în rândul locuitorilor din mediul rural, copi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tinerilor – ca principale grupuri 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ecizate distinct în Strategia de Informare a Deleg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i Comisiei Europene în România precu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a altor grupuri 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 interes pentru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 Vâlcea (mediul de afaceri, autor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 ale administr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i publice locale etc.) ;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alte structuri pentru organizarea de seminarii, conferinte inter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e, a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uni cultur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portive 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51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xer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orice alt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stabilite prin lege, hotarâri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sau dispozi\ii ale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telui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before="120" w:after="1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2. COMPARTIMENTUL DEZVOLTARE, PROGNOZE</w:t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61</w:t>
      </w:r>
      <w:r>
        <w:rPr>
          <w:rFonts w:cs="ArialUpR" w:ascii="ArialUpR" w:hAnsi="ArialUpR"/>
          <w:sz w:val="28"/>
        </w:rPr>
        <w:t xml:space="preserve"> Compartimentul Dezvoltare, Prognoze 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implementarea Strategiei Guvernament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Planului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 de Dezvoltare la nivel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Vâlcea. În acest scop compartimentul are 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oarel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principale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[n colaborare cu celelalte compartimente, în condi\ii de parteneriat, ca centru de coordonare, implement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onitorizare a proiectelor la nivelu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Vâlcea, astfel încât resursele alocate s` fie distribuite corec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fici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strumen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ucr`r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aterialele de identificare a zonelor defavorizate din cadrul regiunii de dezvoltare, în cadrul colabor`rilor dintre Agen\ia de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nsili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@lcea;</w:t>
      </w:r>
      <w:r>
        <w:rPr>
          <w:rFonts w:cs="ArialUpR" w:ascii="ArialUpR" w:hAnsi="ArialUpR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sigurã acordarea informa\i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asisten\ei tehnice de specialitate pentru persoanele fizice sau juridice, cu capital de stat sau privat, care investesc în zonele defavorizate</w:t>
      </w:r>
      <w:r>
        <w:rPr>
          <w:rFonts w:cs="ArialUpR" w:ascii="ArialUpR" w:hAnsi="ArialUpR"/>
          <w:color w:val="000000"/>
          <w:sz w:val="28"/>
        </w:rPr>
        <w:t xml:space="preserve">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promovarea integr`rii activit`\ilor de colaborare extern`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în programele specifice ale institu\i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asocia\iilor europene constituite în acest scop (Adunarea Regiunilor Europei, Asociatia Regiunilor Europene de Frontier`, Congresul Puterilor Loc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Regionale, Institutul European de Administratie Publicã, Funda\ia pentru Economi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zvoltarea Durabil` a Regiunilor Europei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ope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serviciile de specialitate din aparatul propriu al Consiliului Jude\ean V@lcea, pentru elaborarea propunerilor de înlesniri sau reduceri de la plata impozit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taxelor locale, acordate agen\ilor economici care î]i desf`]oar` activitatea în zonele defavorizate sau în parcul industrial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, în colaborare cu institu\iile implicate, prognoze orientativ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grame de dezvoltare economico – social` la nive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e supune spre aprobar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, anual sau ori de câte ori este nevoie, în colaborare cu celelalte compartimente, rapoarte privind starea econom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oci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ului Vâlc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e prez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la termenele pre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zute de lege, pre]edintelui ]i Consiliului Jude\ean V@lce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alte institu\ii abilitate, pentru asigurarea aplic`rii m`sur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ac\iunilor menite s` contribuie la protec\ia întreprinz`torilor în raporturile lor cu statul, în special prin simplificarea procedurilor administrative impuse acestor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pentru prevenirea cresterii nejustificate a costurilor activit`\ii IMM - urilor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in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uri de sprijinire a IMM-urilor, în cond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unilor specifice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, vizând facilitarea accesului la r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lele de transpor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 comunic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, asigurarea furni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de energie, gaze, a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te uti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 publice necesare activ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 xml:space="preserve">ii acestora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uportul necesar IMM-urilor, prin intermediul unor programe region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le specifice,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prin încurajarea activit`\ii lor prin servicii de informare, asisten\`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prin alte ac\iuni compatibile cu activitatea autorit`\ilor administra\iei publice locale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in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oiecte de programe la nivelul un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 xml:space="preserve">ii administrativ - teritoriale, vizând dezvoltarea IMM - ur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e supune avi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comisiilor de specia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lenului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; 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serviciile de specialitate interne pentru realizarea finan\`rii acestor programe, din bugetele propr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in surse atrase, incluzând fonduri provenite de la organisme inter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le sau din alte surse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armonizarea, la nivel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ului, a politicilor economice, sociale, ecolog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ulturale stabilite la nivelul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local pentru asigurarea echilibrului în dezvoltarea diferitelor zone ale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ope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alte compartimente în vederea coordo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activ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 xml:space="preserve">ii de urbanism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menajarea teritoriului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, rapoarte de specia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xpuneri de motive pentru proiectele de hot`râri în domeniul de activitate al compartimentului, în vederea promo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lor î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prez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rapoar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fo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p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mânal, precum ]i ori de c@te ori este necesar la cererea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telui, vice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e consilierilor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ni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 xml:space="preserve">\i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e d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tuturor actelor ce le instrumen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xer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orice alt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stabilite prin lege, hotarâri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sau dispozi\ii ale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te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spacing w:before="120" w:after="120"/>
        <w:ind w:left="354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3. COMPARTIMENTUL PROGRAME</w:t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34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62</w:t>
      </w:r>
      <w:r>
        <w:rPr>
          <w:rFonts w:cs="ArialUpR" w:ascii="ArialUpR" w:hAnsi="ArialUpR"/>
          <w:sz w:val="28"/>
        </w:rPr>
        <w:t xml:space="preserve"> Compartimentul Programe asigur` gestionarea  implement`rii programelor cu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exter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la nivelu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Vâlcea ]i are urm`toarele atribu\ii principale 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dentifi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selec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c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ursele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le privind  Programele Uniunii Europe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te surse externe d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nerambursabil</w:t>
      </w:r>
      <w:r>
        <w:rPr>
          <w:rFonts w:cs="Arial" w:ascii="Arial" w:hAnsi="Arial"/>
          <w:sz w:val="28"/>
        </w:rPr>
        <w:t>ă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ulege datele generale referitoare la zonele de interes, re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"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a gener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" a Programelor Uniunii Europene sau altor surse externe d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nerambursabil</w:t>
      </w:r>
      <w:r>
        <w:rPr>
          <w:rFonts w:cs="Arial" w:ascii="Arial" w:hAnsi="Arial"/>
          <w:sz w:val="28"/>
        </w:rPr>
        <w:t xml:space="preserve">ă 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opuneri de strategii de dezvoltare durabi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pentru derularea unor programe în domeniile econom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 servicii de perspecti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î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 Vâlcea, în concorda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cu strategia de dezvoltare a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, pe baza fina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>rilor din fondurile externe (fondurile de pre-aderare ale Uniunii Europene - Phare, Ispa, Sapard, programul MATRA, granturi USAID, alte linii d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exter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), câ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in "Fondul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 de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" a proiectelor prioritare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în vederea deschiderii de cofina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ri pentru proiecte elaborate cu parteneri externi, urm`rind ob\inerea contribu\iei organismelor europene într-un barem minima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punând totodat` stabilirea coordonatorilor de proiecte</w:t>
      </w:r>
      <w:r>
        <w:rPr>
          <w:rFonts w:cs="ArialUpR" w:ascii="ArialUpR" w:hAnsi="ArialUpR"/>
          <w:color w:val="000000"/>
          <w:sz w:val="28"/>
        </w:rPr>
        <w:t xml:space="preserve">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baza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rmane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entru consiliile loc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ediul de afaceri di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, referitoare la exist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, obiectivele, condi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termenele de desf</w:t>
      </w:r>
      <w:r>
        <w:rPr>
          <w:rFonts w:cs="Arial" w:ascii="Arial" w:hAnsi="Arial"/>
          <w:sz w:val="28"/>
        </w:rPr>
        <w:t>ăş</w:t>
      </w:r>
      <w:r>
        <w:rPr>
          <w:rFonts w:cs="ArialUpR" w:ascii="ArialUpR" w:hAnsi="ArialUpR"/>
          <w:sz w:val="28"/>
        </w:rPr>
        <w:t>urare ale programelor derulate în domeniul coope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dezvoltarii regionale, incluzând preg`tirea de materiale informativ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 prezentare a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Vâlcea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cord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siste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de specialitate pot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alilor beneficiari ai programelor specifice ale Uniunii Europene la accesa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mplementarea unor proiect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te (co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te) din fondurile de pre-aderare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oordona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acilitarea a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unilor de asisten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direc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a Deleg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i Comisiei Europene la solicitarea unor parteneri di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 Vâlcea adresat` Consiliului Jude\ean V@lcea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ntribuie la identificarea problemelor economic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ociale ale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 care int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ub inc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asist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i acordate de Uniunea European</w:t>
      </w:r>
      <w:r>
        <w:rPr>
          <w:rFonts w:cs="Arial" w:ascii="Arial" w:hAnsi="Arial"/>
          <w:sz w:val="28"/>
        </w:rPr>
        <w:t>ă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structurile asociative ale autor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or locale Asocia\ia Consiliilor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ne din Români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Federatia Autorit`\ilor Locale din Români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gen\ia de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4 Sud Vest Oltenia în vederea acces`r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zvolt`rii de proiecte sau programe cu impact regional la nivel local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sigur` centralizarea ofert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tudiilor de proiecte cu posibi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 d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de interes pentru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ul Vâlc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aliz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proiectelor derulate î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 Vâlcea cu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extern</w:t>
      </w:r>
      <w:r>
        <w:rPr>
          <w:rFonts w:cs="Arial" w:ascii="Arial" w:hAnsi="Arial"/>
          <w:sz w:val="28"/>
        </w:rPr>
        <w:t>ă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t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e tuturor materialelor legate de activitatea de preg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tire, implement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onitorizare a programelor cu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extern</w:t>
      </w:r>
      <w:r>
        <w:rPr>
          <w:rFonts w:cs="Arial" w:ascii="Arial" w:hAnsi="Arial"/>
          <w:sz w:val="28"/>
        </w:rPr>
        <w:t>ă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rapoartele intermedi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inale vizând derularea programelor cu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de la Uniunea Europea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sau a altor programe, anual sau ori de câte ori se soli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u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integrarea în re\eaua institu\ii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organismelor europene cu rol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 de coordonare, implement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monitorizare a proiectelor, pentru stabilire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men\inerea de contacte cu parteneri poten\iali în derularea unor proiecte de interes comun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luc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serviciile interne de specialitate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, în vederea justei dimension`ri a contribu\iei de la bugetul propriu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la Fondul pentru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, [ntocmind elaborarea materialelor în vederea aprob`rii acesteia de c`tre Consiliul Jude\ean V@lcea;</w:t>
      </w:r>
      <w:r>
        <w:rPr>
          <w:rFonts w:cs="ArialUpR" w:ascii="ArialUpR" w:hAnsi="ArialUpR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Agen\ia de Dezvoltare Regionalã Sud-Vest Olteni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cu filiala Vâlcea a acestei agentii în toate probleme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spectele ce intereseazã politicile de dezvoltare regional</w:t>
      </w:r>
      <w:r>
        <w:rPr>
          <w:rFonts w:cs="Arial" w:ascii="Arial" w:hAnsi="Arial"/>
          <w:sz w:val="28"/>
        </w:rPr>
        <w:t xml:space="preserve">ă </w:t>
      </w:r>
      <w:r>
        <w:rPr>
          <w:rFonts w:cs="ArialUpR" w:ascii="ArialUpR" w:hAnsi="ArialUpR"/>
          <w:sz w:val="28"/>
        </w:rPr>
        <w:t>;</w:t>
      </w:r>
      <w:r>
        <w:rPr>
          <w:rFonts w:cs="ArialUpR" w:ascii="ArialUpR" w:hAnsi="ArialUpR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te materialul necesar în vederea elabor`rii propunerilor adresate Guvernului, de declarare a unor zone, pentru a fi sustinute economic, prin instrumente specifice politicii de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  <w:r>
        <w:rPr>
          <w:rFonts w:cs="ArialUpR" w:ascii="ArialUpR" w:hAnsi="ArialUpR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preg`tirea materialelor de specialitate necesare pentru participarea pre]edintelui la luc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e reuniunilor Consiliului pentru Dezvoltare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 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e soli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lor secretarului general al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ului, pentru asigurarea secretariatului acestor reuniuni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Biroul regional de administrare a Programului SAPARD din Regiunea 4 SUD-Vest, pentru implementare tehnic`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financiar` a Instrumentului special de preaderare pentru agricultur`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dezvoltare rural`, în cadrul general al legisla\iei privind dezvoltarea regional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  <w:r>
        <w:rPr>
          <w:rFonts w:cs="ArialUpR" w:ascii="ArialUpR" w:hAnsi="ArialUpR"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ope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institu\iile publice competente, în vederea stabilirii eligibi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i  proiectelor de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are în cadrul programelor de preader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de integrare câ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în derularea proiectelor aprobate, în vederea eliminarii suprapunerilor, paralelism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blocaj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 asigu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convergen\ei cu strategia n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l` din domeniu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colabor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u un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e de implementare a proiectelor cu fina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re extern</w:t>
      </w:r>
      <w:r>
        <w:rPr>
          <w:rFonts w:cs="Arial" w:ascii="Arial" w:hAnsi="Arial"/>
          <w:sz w:val="28"/>
        </w:rPr>
        <w:t>ă,</w:t>
      </w:r>
      <w:r>
        <w:rPr>
          <w:rFonts w:cs="ArialUpR" w:ascii="ArialUpR" w:hAnsi="ArialUpR"/>
          <w:sz w:val="28"/>
        </w:rPr>
        <w:t xml:space="preserve"> în vederea sprijinirii acestora la eficientizarea managementului de proiect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asigur` instrumentarea documentelor în cadrul colabo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lor Consiliului Jude\ean V@lcea cu Ministerul Dezvolt`r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i Prognozei, pentru analizarea propunerilor de creare a parcurilor industria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entru identificarea oportunit`\ilor de creare a unor parcuri industriale în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, în condi\iile legii; preg`te]te proiectul de acord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pentru ob\inerea titlului de parc industrial, pentru desf`]urarea activit`\ilor specifice, respectiv de implementare a obiectivelor regionale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[ntocm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te rapoarte de specialita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expuneri de motive pentru proiectele de hot`râri în domeniul de activitate al compartimentului, în vederea promov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ii lor î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prezi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rapoart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inform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p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mânal, precum ]i ori de c@te ori este necesar la cererea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edintelu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vice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an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ale consilierilor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ni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 xml:space="preserve">\ine eviden\a programelor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oiectelor de cooperare cu participare extern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 xml:space="preserve">\in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e de ev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a tuturor actelor ce le instrumenteaz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5000" w:leader="none"/>
        </w:tabs>
        <w:ind w:left="0" w:firstLine="1100"/>
        <w:jc w:val="both"/>
        <w:rPr/>
      </w:pPr>
      <w:r>
        <w:rPr>
          <w:rFonts w:cs="ArialUpR" w:ascii="ArialUpR" w:hAnsi="ArialUpR"/>
          <w:sz w:val="28"/>
        </w:rPr>
        <w:t>exerci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orice alte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stabilite prin lege, hotarâri ale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sau dispozitii ale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telui 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TEHNIC~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rec\ia Tehnic` are urm`toarea structur` organizatoric` :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rFonts w:cs="ArialUpR" w:ascii="ArialUpR" w:hAnsi="ArialUpR"/>
          <w:sz w:val="28"/>
        </w:rPr>
        <w:t>Serviciul Preg`tirea ]i Urm`rirea Realiz`rii Lucr`rilor Publice.</w:t>
      </w:r>
    </w:p>
    <w:p>
      <w:pPr>
        <w:pStyle w:val="Normal"/>
        <w:numPr>
          <w:ilvl w:val="1"/>
          <w:numId w:val="2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Infrastructur` Drumuri ]i Poduri, Proiectare.</w:t>
      </w:r>
    </w:p>
    <w:p>
      <w:pPr>
        <w:pStyle w:val="Normal"/>
        <w:numPr>
          <w:ilvl w:val="1"/>
          <w:numId w:val="2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Gospod`rie Comunal`, Protec\ia Mediului, Ap`rare {mpotriva Dezastrelor.</w:t>
      </w:r>
    </w:p>
    <w:p>
      <w:pPr>
        <w:pStyle w:val="Normal"/>
        <w:numPr>
          <w:ilvl w:val="1"/>
          <w:numId w:val="2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Administrarea Domeniului Public ]i Privat al Jude\ului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numPr>
          <w:ilvl w:val="0"/>
          <w:numId w:val="35"/>
        </w:numPr>
        <w:ind w:left="0" w:hanging="0"/>
        <w:jc w:val="center"/>
        <w:rPr/>
      </w:pPr>
      <w:r>
        <w:rPr>
          <w:rFonts w:cs="ArialUpR" w:ascii="ArialUpR" w:hAnsi="ArialUpR"/>
          <w:b/>
          <w:sz w:val="28"/>
          <w:lang w:val="ro-RO"/>
        </w:rPr>
        <w:t>SERVICIUL  PREG</w:t>
      </w:r>
      <w:r>
        <w:rPr>
          <w:rFonts w:cs="Arial" w:ascii="Arial" w:hAnsi="Arial"/>
          <w:b/>
          <w:sz w:val="28"/>
          <w:lang w:val="ro-RO"/>
        </w:rPr>
        <w:t>Ă</w:t>
      </w:r>
      <w:r>
        <w:rPr>
          <w:rFonts w:cs="ArialUpR" w:ascii="ArialUpR" w:hAnsi="ArialUpR"/>
          <w:b/>
          <w:sz w:val="28"/>
          <w:lang w:val="ro-RO"/>
        </w:rPr>
        <w:t xml:space="preserve">TIREA </w:t>
      </w:r>
      <w:r>
        <w:rPr>
          <w:rFonts w:cs="Arial" w:ascii="Arial" w:hAnsi="Arial"/>
          <w:b/>
          <w:sz w:val="28"/>
          <w:lang w:val="ro-RO"/>
        </w:rPr>
        <w:t>Ş</w:t>
      </w:r>
      <w:r>
        <w:rPr>
          <w:rFonts w:cs="ArialUpR" w:ascii="ArialUpR" w:hAnsi="ArialUpR"/>
          <w:b/>
          <w:sz w:val="28"/>
          <w:lang w:val="ro-RO"/>
        </w:rPr>
        <w:t>I URM</w:t>
      </w:r>
      <w:r>
        <w:rPr>
          <w:rFonts w:cs="Arial" w:ascii="Arial" w:hAnsi="Arial"/>
          <w:b/>
          <w:sz w:val="28"/>
          <w:lang w:val="ro-RO"/>
        </w:rPr>
        <w:t>Ă</w:t>
      </w:r>
      <w:r>
        <w:rPr>
          <w:rFonts w:cs="ArialUpR" w:ascii="ArialUpR" w:hAnsi="ArialUpR"/>
          <w:b/>
          <w:sz w:val="28"/>
          <w:lang w:val="ro-RO"/>
        </w:rPr>
        <w:t>RIREA REALIZ</w:t>
      </w:r>
      <w:r>
        <w:rPr>
          <w:rFonts w:cs="Arial" w:ascii="Arial" w:hAnsi="Arial"/>
          <w:b/>
          <w:sz w:val="28"/>
          <w:lang w:val="ro-RO"/>
        </w:rPr>
        <w:t>Ă</w:t>
      </w:r>
      <w:r>
        <w:rPr>
          <w:rFonts w:cs="ArialUpR" w:ascii="ArialUpR" w:hAnsi="ArialUpR"/>
          <w:b/>
          <w:sz w:val="28"/>
          <w:lang w:val="ro-RO"/>
        </w:rPr>
        <w:t>RII</w:t>
      </w:r>
    </w:p>
    <w:p>
      <w:pPr>
        <w:pStyle w:val="Heading2"/>
        <w:rPr/>
      </w:pPr>
      <w:r>
        <w:rPr>
          <w:rFonts w:cs="ArialUpR" w:ascii="ArialUpR" w:hAnsi="ArialUpR"/>
        </w:rPr>
        <w:t>LUCR</w:t>
      </w:r>
      <w:r>
        <w:rPr/>
        <w:t>Ă</w:t>
      </w:r>
      <w:r>
        <w:rPr>
          <w:rFonts w:cs="ArialUpR" w:ascii="ArialUpR" w:hAnsi="ArialUpR"/>
        </w:rPr>
        <w:t>RILOR PUBLICE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ind w:firstLine="1100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</w:r>
    </w:p>
    <w:p>
      <w:pPr>
        <w:pStyle w:val="Normal"/>
        <w:ind w:firstLine="1100"/>
        <w:rPr/>
      </w:pPr>
      <w:r>
        <w:rPr>
          <w:rFonts w:cs="ArialUpR" w:ascii="ArialUpR" w:hAnsi="ArialUpR"/>
          <w:b/>
          <w:sz w:val="28"/>
          <w:u w:val="single"/>
          <w:lang w:val="ro-RO"/>
        </w:rPr>
        <w:t xml:space="preserve">Art. 63 </w:t>
      </w:r>
      <w:r>
        <w:rPr>
          <w:rFonts w:cs="ArialUpR" w:ascii="ArialUpR" w:hAnsi="ArialUpR"/>
          <w:sz w:val="28"/>
          <w:lang w:val="ro-RO"/>
        </w:rPr>
        <w:t>Serviciul Preg`tirea ]i Urm`rirea Realiz`rii Lucr`rilor Publice are urm`toarele atribu\ii principale :</w:t>
      </w:r>
    </w:p>
    <w:p>
      <w:pPr>
        <w:pStyle w:val="BodyText2"/>
        <w:numPr>
          <w:ilvl w:val="0"/>
          <w:numId w:val="22"/>
        </w:numPr>
        <w:tabs>
          <w:tab w:val="clear" w:pos="720"/>
        </w:tabs>
        <w:spacing w:lineRule="auto" w:line="240" w:before="0" w:after="0"/>
        <w:ind w:left="0" w:firstLine="1100"/>
        <w:jc w:val="both"/>
        <w:rPr/>
      </w:pPr>
      <w:r>
        <w:rPr>
          <w:rFonts w:cs="ArialUpR" w:ascii="ArialUpR" w:hAnsi="ArialUpR"/>
        </w:rPr>
        <w:t>colaboreaz` cu compartimentele de resort din Direc\ia Economic` ]i Direc\ia Dezvoltare, Programe, Integrare European` la elaborarea unor programe anuale ]i de perspectiv` privind dezvoltarea economico – social` a jude\ului, urm`re]te, analizeaz` ]i propune m`suri pentru realizarea obiectivelor prev`zute în programele aprobat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[ntocm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te, la propunerea consiliilor locale,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supune aprob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ean, programele anu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de perspectiv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cu privire la r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elele tehnico – edilitar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de drumuri, constru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de locui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, luc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 pentru prote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a mediului, precum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lte luc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 publice de interes local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colabor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cu autorit</w:t>
      </w:r>
      <w:r>
        <w:rPr>
          <w:rFonts w:cs="Arial" w:ascii="Arial" w:hAnsi="Arial"/>
          <w:sz w:val="28"/>
          <w:lang w:val="ro-RO"/>
        </w:rPr>
        <w:t>ăţ</w:t>
      </w:r>
      <w:r>
        <w:rPr>
          <w:rFonts w:cs="ArialUpR" w:ascii="ArialUpR" w:hAnsi="ArialUpR"/>
          <w:sz w:val="28"/>
          <w:lang w:val="ro-RO"/>
        </w:rPr>
        <w:t>ile administr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ei publice centr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locale pentru cuprinderea în programele anu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de perspectiv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 obiectivelor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în domeniile culturii, administr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ei publice, gospod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riei comun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locative, asiste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i sociale, etc.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[ntocm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te, împreun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cu Serviciul Buget, Impozite ]i Taxe din cadrul Dire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ei Economic</w:t>
      </w:r>
      <w:r>
        <w:rPr>
          <w:rFonts w:cs="Arial" w:ascii="Arial" w:hAnsi="Arial"/>
          <w:sz w:val="28"/>
          <w:lang w:val="ro-RO"/>
        </w:rPr>
        <w:t>e</w:t>
      </w:r>
      <w:r>
        <w:rPr>
          <w:rFonts w:cs="ArialUpR" w:ascii="ArialUpR" w:hAnsi="ArialUpR"/>
          <w:sz w:val="28"/>
          <w:lang w:val="ro-RO"/>
        </w:rPr>
        <w:t xml:space="preserve">, pe capitole de cheltuiel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obiective, listele cuprinzând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e luc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rilor publice, precum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 altor cheltuieli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ce se fi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integral sau în completare de la buget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le supune aprob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spunde de elaborarea în termen (avizarea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probarea) a temelor de proiectare a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or pentru care consiliul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este autoritate contractan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organiz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ctivitatea de analizare, prezentare a concluziilor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avizare a temelor de proiectare a studiilor de prefezabilitat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 studiilor de fezabilitate pentru obiectivele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, care, potrivit prevederilor Legii fi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lor publice se încadr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în compete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a de aprobare  a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prezint</w:t>
      </w:r>
      <w:r>
        <w:rPr>
          <w:rFonts w:cs="Arial" w:ascii="Arial" w:hAnsi="Arial"/>
          <w:sz w:val="28"/>
          <w:lang w:val="ro-RO"/>
        </w:rPr>
        <w:t>ă,</w:t>
      </w:r>
      <w:r>
        <w:rPr>
          <w:rFonts w:cs="ArialUpR" w:ascii="ArialUpR" w:hAnsi="ArialUpR"/>
          <w:sz w:val="28"/>
          <w:lang w:val="ro-RO"/>
        </w:rPr>
        <w:t xml:space="preserve"> spre analiz</w:t>
      </w:r>
      <w:r>
        <w:rPr>
          <w:rFonts w:cs="Arial" w:ascii="Arial" w:hAnsi="Arial"/>
          <w:sz w:val="28"/>
          <w:lang w:val="ro-RO"/>
        </w:rPr>
        <w:t>ă,</w:t>
      </w:r>
      <w:r>
        <w:rPr>
          <w:rFonts w:cs="ArialUpR" w:ascii="ArialUpR" w:hAnsi="ArialUpR"/>
          <w:sz w:val="28"/>
          <w:lang w:val="ro-RO"/>
        </w:rPr>
        <w:t xml:space="preserve"> Consiliului Tehnico – Economic din cadrul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, document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e tehnico – economice pentru obiectivele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care int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în compete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a de aprobare a acestuia, întocm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te documentele cuprinzând concluzii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propunerile Consiliului Tehnico – Economic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sigu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ducerea la îndeplinire a ho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ârilor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]i a dispoz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or pr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edintelui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, în domeniul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ilor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 luc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lor public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naliz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, împreun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cu proiectantul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constructorul, notele de comand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notele de renu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are pentru obiectivele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, împreun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cu Compartimentul Infrastructu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, Drumur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Poduri, Proiectar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spunde de fundamentarea clauzelor înscrise în caietul de sarcini pentru achiz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ile de bunuri, servici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public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spunde de fundamentarea, necesitatea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oportunitatea oper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unilor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datelor înscrise în documentele întocmit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ur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te exec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a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recep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a obiectivelor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din programul propriu al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ean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propune 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suri pentru realizarea acestora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sigu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sisten</w:t>
      </w:r>
      <w:r>
        <w:rPr>
          <w:rFonts w:cs="Arial" w:ascii="Arial" w:hAnsi="Arial"/>
          <w:sz w:val="28"/>
          <w:lang w:val="ro-RO"/>
        </w:rPr>
        <w:t>ţă</w:t>
      </w:r>
      <w:r>
        <w:rPr>
          <w:rFonts w:cs="ArialUpR" w:ascii="ArialUpR" w:hAnsi="ArialUpR"/>
          <w:sz w:val="28"/>
          <w:lang w:val="ro-RO"/>
        </w:rPr>
        <w:t xml:space="preserve"> tehni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de specialitate consiliilor locale comunale, or</w:t>
      </w:r>
      <w:r>
        <w:rPr>
          <w:rFonts w:cs="Arial" w:ascii="Arial" w:hAnsi="Arial"/>
          <w:sz w:val="28"/>
          <w:lang w:val="ro-RO"/>
        </w:rPr>
        <w:t>ăş</w:t>
      </w:r>
      <w:r>
        <w:rPr>
          <w:rFonts w:cs="ArialUpR" w:ascii="ArialUpR" w:hAnsi="ArialUpR"/>
          <w:sz w:val="28"/>
          <w:lang w:val="ro-RO"/>
        </w:rPr>
        <w:t>en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t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municipale, pentru obiective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programele ce se fi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din fonduri nerambursabil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coordon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ctivitatea privind 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surile pentru reducerea riscului seismic al constru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or existente; aduce la îndeplinire sarcinile ce revin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, potrivit Ordo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i Guvernului nr. 20/1994 privind 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surile pentru reducerea riscului seismic al constru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ilor existent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 HG nr. 1364/2001 pentru aprobarea normelor metodologice de aplicare a acesteia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duce la îndeplinire oblig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le ce revin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 prev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zute în conve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a privind asigurarea de autoritatea local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 utilit`\ilor pentru aliment`rile cu ap` ce se realizeaz` cu credit extern de c`tre Ministerul Transporturilor, Construc\iilor ]i Turismului, conform Hot`r@rii Guvernului nr. 687 / 1997 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verifi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supune aprob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conducerii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, listele de cantit</w:t>
      </w:r>
      <w:r>
        <w:rPr>
          <w:rFonts w:cs="Arial" w:ascii="Arial" w:hAnsi="Arial"/>
          <w:sz w:val="28"/>
          <w:lang w:val="ro-RO"/>
        </w:rPr>
        <w:t>ăţ</w:t>
      </w:r>
      <w:r>
        <w:rPr>
          <w:rFonts w:cs="ArialUpR" w:ascii="ArialUpR" w:hAnsi="ArialUpR"/>
          <w:sz w:val="28"/>
          <w:lang w:val="ro-RO"/>
        </w:rPr>
        <w:t>i de luc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 efectiv executate din programul de alimen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 cu ap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la sat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locui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 sociale, conform H.G. nr. 687/1997, cu modific`rile ]i complet`rile ulterioar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elaboreaz`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fundament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proiecte de ho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âri de Guvern privind înl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turarea efectelor calamit</w:t>
      </w:r>
      <w:r>
        <w:rPr>
          <w:rFonts w:cs="Arial" w:ascii="Arial" w:hAnsi="Arial"/>
          <w:sz w:val="28"/>
          <w:lang w:val="ro-RO"/>
        </w:rPr>
        <w:t>ăţ</w:t>
      </w:r>
      <w:r>
        <w:rPr>
          <w:rFonts w:cs="ArialUpR" w:ascii="ArialUpR" w:hAnsi="ArialUpR"/>
          <w:sz w:val="28"/>
          <w:lang w:val="ro-RO"/>
        </w:rPr>
        <w:t>ilor naturale, alo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ri de fonduri pentru continuarea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finalizarea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ilor, transmiteri de imobi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terenuri, la solicitarea consiliilor loc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le înaint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, spre anali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, avizar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supunere spre aprobare, Ministerului Administra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e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Internelor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coordon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monitorizeaz` realizarea Programului privind pietruirea drumurilor comunal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limentarea cu ap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 satelor, aprobat prin HG nr. 577/1997, republicat` 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naliz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periodic stadiul reali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lor la obiectivele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pe ansamblul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ului, propunând 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suri pentru asigurarea fondurilor necesare, în vederea reali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acestora la termenele aprobat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cord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sisten</w:t>
      </w:r>
      <w:r>
        <w:rPr>
          <w:rFonts w:cs="Arial" w:ascii="Arial" w:hAnsi="Arial"/>
          <w:sz w:val="28"/>
          <w:lang w:val="ro-RO"/>
        </w:rPr>
        <w:t>ţă</w:t>
      </w:r>
      <w:r>
        <w:rPr>
          <w:rFonts w:cs="ArialUpR" w:ascii="ArialUpR" w:hAnsi="ArialUpR"/>
          <w:sz w:val="28"/>
          <w:lang w:val="ro-RO"/>
        </w:rPr>
        <w:t xml:space="preserve"> tehni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pri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lor privind aprobarea obiectivelor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, proiectarea, avizarea, contractarea exec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e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recep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a obiectivelor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in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monitoriz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implementarea proiectelor cu fi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are extern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, în conformitate cu prevederile acordurilor de fina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ar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ur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te realizarea programelor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onale în vederea elimin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diferen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lor în ceea ce priv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te dotarea tehnico – edilitar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 unit`\ilor administrativ - teritoriale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acord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sisten</w:t>
      </w:r>
      <w:r>
        <w:rPr>
          <w:rFonts w:cs="Arial" w:ascii="Arial" w:hAnsi="Arial"/>
          <w:sz w:val="28"/>
          <w:lang w:val="ro-RO"/>
        </w:rPr>
        <w:t>ţă</w:t>
      </w:r>
      <w:r>
        <w:rPr>
          <w:rFonts w:cs="ArialUpR" w:ascii="ArialUpR" w:hAnsi="ArialUpR"/>
          <w:sz w:val="28"/>
          <w:lang w:val="ro-RO"/>
        </w:rPr>
        <w:t xml:space="preserve"> tehnic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institu\iilor ]i serviciilor publice aflate sub autoritatea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Vâlcea, care nu au organizate birouri sau servicii pentru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privind modul de avizare, aprobare, proiectare, exec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e, recep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e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urm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re a compor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ii în timp a obiectivelor de invest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coordoneaz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activitatea privind concesionarea serviciului de distrib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e a gazelor naturale pentru localit</w:t>
      </w:r>
      <w:r>
        <w:rPr>
          <w:rFonts w:cs="Arial" w:ascii="Arial" w:hAnsi="Arial"/>
          <w:sz w:val="28"/>
          <w:lang w:val="ro-RO"/>
        </w:rPr>
        <w:t>ăţ</w:t>
      </w:r>
      <w:r>
        <w:rPr>
          <w:rFonts w:cs="ArialUpR" w:ascii="ArialUpR" w:hAnsi="ArialUpR"/>
          <w:sz w:val="28"/>
          <w:lang w:val="ro-RO"/>
        </w:rPr>
        <w:t>ile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ului care solicit`</w:t>
      </w:r>
      <w:r>
        <w:rPr>
          <w:rFonts w:cs="Arial" w:ascii="Arial" w:hAnsi="Arial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>aceasta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sz w:val="28"/>
          <w:lang w:val="ro-RO"/>
        </w:rPr>
        <w:t>exerci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 xml:space="preserve">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i alte atribu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stabilite de lege, hot</w:t>
      </w:r>
      <w:r>
        <w:rPr>
          <w:rFonts w:cs="Arial" w:ascii="Arial" w:hAnsi="Arial"/>
          <w:sz w:val="28"/>
          <w:lang w:val="ro-RO"/>
        </w:rPr>
        <w:t>ă</w:t>
      </w:r>
      <w:r>
        <w:rPr>
          <w:rFonts w:cs="ArialUpR" w:ascii="ArialUpR" w:hAnsi="ArialUpR"/>
          <w:sz w:val="28"/>
          <w:lang w:val="ro-RO"/>
        </w:rPr>
        <w:t>râri ale consiliului jude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ean sau dispozi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i ale pre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>edintelui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Heading2"/>
        <w:numPr>
          <w:ilvl w:val="0"/>
          <w:numId w:val="35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MPARTIMENTUL INFRASTRUCTUR~, 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RUMURI }I PODURI, PROIECTAR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64</w:t>
      </w:r>
      <w:r>
        <w:rPr>
          <w:rFonts w:cs="ArialUpR" w:ascii="ArialUpR" w:hAnsi="ArialUpR"/>
          <w:sz w:val="28"/>
        </w:rPr>
        <w:t xml:space="preserve"> Compartimentul Infrastructur`, Drumuri ]i Poduri, Proiectare are urm`toarele atribu\ii principale :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Analizeaz` solicit`rile prim`riilor municipale, or`]ene]ti ]i comunale, referitoare la investi\iile necesare localit`\ilor respective ]i face propuneri de includere [n programele anuale, [n func\ie de necesitate, oportunitate ]i resurse financiar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 documenta\iile tehnico – economice pentru obiectivele de investi\ii proprii ]i respectarea tehnologiilor de execu\ie , aplicarea corect` a acestora [n vederea asigur`rii nivelului calitativ prev`zut [n documenta\ia tehnic` , contract ]i normele tehnice [n vigoare, interzic[nd utilizarea de tehnologii noi care nu au fost agrementate tehnic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[ncadrarea [n termene a realiz`rii obiectivelor de investi\ii proprii, c@t ]i a lucr`rilor finan\ate prin Ministerul  Transporturilor, Construc\iilor ]i Turismului, din transferuri de la bugetul de stat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furnizeaz` datele pentru [ntocmirea d`rilor de seam` statistice ]i r`spunde de exactitatea acestor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documenta\iile tehnico – economice, [n cadrul competen\elor prev`zute de lege, pentru lucr`rile de [ntre\inere ]i repara\ii curente a drumurilor din administrarea Consiliului Jude\ean V@lce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articip` la elaborarea contractelor ]i r`spunde de prevederea [n cuprinsul acestora a clauzelor referitoare la calitate, precum ]i la orice alt` modificare intervenit` [n derularea acestor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articip` la preg`tirea licita\iilor pentru execu\ia lucr`rilor de drumuri ]i poduri ( consolid`ri, repara\ii, moderniz`ri, etc.)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realizarea lucr`rilor [n conformitate cu prevederile contractului , a proiectelor , a caietelor de sarcini ]i a reglement`rilor tehnice [n vigoar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la propunerea constructorului, verific` [ndeplinirea condi\iilor pentru efectuarea recep\iei lucr`rilor de construc\ii montaj ]i convoac`, dup` caz, comisia de recep\i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articip` la recep\ia obiectivelor de investi\ii ]i lucr`rilor de repara\ii capitale, urm`re]te efectuarea [n termen a lucr`rilor de remediere stabilite de comisia de recep\i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`spunde de [ntocmirea c`r\ii tehnice a construc\iei pentru obiectivele de investi\ii recep\ionate ]i de predarea acesteia beneficiarului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`spunde, din punct de vedere cantitativ , calitativ ]i valoric, de lucr`rile executate ]i repartizate pentru urm`rire , lucr`ri cuprinse [n programele proprii finan\ate din bugetul Consiliului Jude\ean V@lcea ]i din transferuri de la bugetul de stat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ord` sprijin ]i asisten\` tehnic` consiliilor locale ]i supravegheaz` execu\ia lucr`rilor finan\ate din fonduri constituite [n conformitate cu Hot`r@rea Guvernului nr. 577 / 1997, republicat`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documentele necesare [n vederea aviz`rii lucr`rilor de investi\ii ]i repara\ii capitale de c`tre Consiliul Tehnico-Economic din cadrul Consiliului Jude\ean V@lcea ]i de c`tre colectivul de avizare din cadrul Direc\iei Regionale de Drumuri ]i Poduri Craiov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programe de perspectiv` cu privire la viabilizarea re\elei de drumuri jude\ene ]i comunal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 ]i propune [ncadrarea drumurilor jude\ene ]i comunale pe categorii [n vederea clas`rii ]i declas`rii acestor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, at@t efectuarea reviziilor curente ]i periodice la drumurile jude\ene, c@t ]i starea tehnic` a podurilor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ob\inerea de fonduri ]i realizarea cadastrului drumurilor jude\ene aflate [n administrarea Consiliului Jude\ean V@lce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]i monitorizeaz` realizarea lucr`rilor din programele de [nfrumuse\are a localit`\ilor, repararea drumurilor ]i construirea ]an\urilor de evacuare a apelor pluvial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cord` consiliilor locale sprijin ]i consultan\` privind accesul la fondurile alocate de Uniunea European` pentru construirea ]i modernizarea drumurilor de interes local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pune m`suri pentru asigurarea semnaliz`rii rutiere ]i a siguran\ei circula\iei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 cazul producerii unor calamit`\i naturale, acord` sprijin din punct de vedere tehnic, pentru inventarierea pagubelor ]i propune m`suri pentru limitarea efectelor ]i [nl`turarea acestor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etermin` ]i supune, spre avizare, Ministerului Transporturilor, Construc\iilor ]i Turismului tarifele suplimentare de utilizare a drumurilor jude\ene, efectuate de vehicule [nmatriculate [n Rom@nia, pentru transporturi agabaritic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ibereaz` avize ]i autoriza\ii pentru construc\iile ]i instala\iile noi care se amplaseaz` [n zona de protec\ie a drumurilor jude\ene ]i autoriza\ii speciale de transport pentru efectuarea transporturilor agabaritice pe drumurile aflate [n administrarea Consiliului Jude\ean V@lce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realizeaz` pe suport magnetic banca de date privind activitatea de drumuri ]i poduri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exercit` ]i alte atribu\ii stabilite prin lege, hot`r@ri ale consiliului jude\ean sau dispozi\ii ale pre]edintelui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3. COMPARTIMENTUL GOSPOD~RIE COMUNAL~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OTEC|IA MEDIULUI, AP~RARE {MPOTRIVA DEZASTRELOR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  <w:u w:val="single"/>
        </w:rPr>
      </w:pPr>
      <w:r>
        <w:rPr>
          <w:rFonts w:cs="ArialUpR" w:ascii="ArialUpR" w:hAnsi="ArialUpR"/>
          <w:b/>
          <w:i/>
          <w:sz w:val="28"/>
          <w:u w:val="single"/>
        </w:rPr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65</w:t>
      </w:r>
      <w:r>
        <w:rPr>
          <w:rFonts w:cs="ArialUpR" w:ascii="ArialUpR" w:hAnsi="ArialUpR"/>
          <w:sz w:val="28"/>
        </w:rPr>
        <w:t xml:space="preserve"> Compartimentul Gospod`rie Comunal`, Protec\ia Mediului, Ap`rare {mpotriva Dezastrelor, are urm`toarele atribu\ii principale :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rticip` la elaborarea strategiei de dezvoltare ]i func\ionare pe termen mediu ]i lung a serviciilor de ap` ]i canalizare, \in@nd seama de planurile de urbanism ]i amenajarea teritoriului, de programele de dezvoltare economico-social` a unit`\ii administrativ - teritoriale respective, precum ]i de angajamentele luate de Rom@nia [n domeniul protec\iei mediului ]i [n alte domenii prev`zute [n programul negocierilor de aderare la Uniunea European`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asigurarea continuit`\ii serviciilor publice de gospod`rie comunal`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alizeaz` ]i propune, pentru serviciile de gospod`rie comunal` aplicarea de noi tehnologii, ecologice, care s` conduc` la cre]terea calit`\ii serviciilor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modul [n care se exploateaz`, se [ntre\in, se repar` ]i se modernizeaz` instala\iile de  producere, transport, distribu\ie , a energiei termice, a gazelor naturale, preg`tirea acestora pentru sezonul rec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informeaz` periodic serviciile de gospod`rie comunal` asupra politicilor de dezvoltare din domeniul utilit`\ilor publice de gospod`rie comunal` ; 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sprijin` autorit`\ile publice locale pentru [nfiin\area, dezvoltarea  ]i [mbun`t`\irea serviciilor publice de gospod`rie comunal`, respectiv a infrastructurii din acest domeniu  ]i acord`, la cerere, asisten\` tehnic` ; 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examineaz` periodic starea serviciilor publice de gospod`rie comunal` ]i stabile]te m`suri pentru dezvoltarea durabil` ]i cre]terea calit`\ii acestora corespunz`tor cerin\elor utilizatorilor ]i nevoilor localit`\ilor ;        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 contribuie la realizarea programelor de reabilitare, modernizare ]i extindere a dot`rilor existente, precum ]i a programelor de [nfiin\are a unor noi sisteme publice de alimentare cu ap` ]i canalizare, [n condi\iile legii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articip` la elaborarea ]i aprobarea normelor locale ]i a regulamentelor de organizare ]i func\ionare a serviciilor de ap` ]i de canalizare, pe baza normelor - cadru aprobate de Ministerul  Administra\iei ]i Internelor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urm`re]te gestionarea serviciilor publice de ap` ]i canalizare pe criterii de competivitate ]i eficien\` managerial` ; 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urm`re]te  promovarea lucr`rilor de reabilitare a infrastructurii aferente serviciilor publice de ap` ]i canalizare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realizeaz` monitorizarea ]i controlul periodic al activit`\ilor de prestare a serviciilor publice de alimentare cu ap` ]i canalizare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consult` cu serviciile publice de alimentare cu ap` ]i canalizare [n stabilirea politicilor ]i strategiilor locale ]i le informeaz` periodic despre politicile guvernului de dezvoltare [n domeniu.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ropune m`suri pentru [ntocmirea ]i adoptarea programelor jude\ene, anuale, pe termen scurt ]i mediu, [n vederea promov`rii strategiei na\ionale ]i a programelor de dezvoltare [n domeniul  protec\iei mediului ]i a unei dezvolt`ri durabile, [n conformitate cu prevederile Legii protec\iei mediului nr. 137/1995, republicat`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 supravegheaz` aplicarea prevederilor  din planurile de urbanism ]i amenajarea teritoriului, [n acord cu planificarea de mediu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upravegheaz` agen\ii economici afla\i sub autoritatea consiliului jude\ean pentru prevenirea elimin`rii accidentale de poluan\i sau depozit`rii necontrolate de de]euri ]i dezvolt` sisteme de colectare a de]eurilor refolosibil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 programe pentru dezvoltarea re\elelor de canalizare, de colectare a apelor pluviale, de aprovizionare cu ap` potabil`, pentru sta\iile de epurare a apelor uzate ale localit`\ilor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colaboreaz` ]i sesizeaz` autorit`\ile competente ( Garda de Mediu ]i Direc\ia de S`n`tate Public` V@lcea ) pe probleme de protec\ie a mediului ]i de s`n`tate a popula\iei pentru luarea m`surilor care s` asigure [mbun`t`\irea calit`\ii factorilor de mediu;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42" w:leader="none"/>
        </w:tabs>
        <w:spacing w:lineRule="auto" w:line="240" w:before="0" w:after="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nalizeaz` propunerile formulate de municipii, ora]e ]i comune [n vederea elabor`rii m`surilor sau documenta\iilor privind refacerea sau protec\ia mediului [nconjur`tor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laboreaz` prognoze pe termen scurt ]i de perspectiv` a lucr`rilor de electrific`ri rurale ]i urbane, supun@nd, spre aprobare, consiliului Jude\ean, lucr`rile ce se realizeaz` anual, [n limita fondurilor, alocate de Ministerul Economiei ]i Comer\ului, jude\ului V@lcea, [n conformitate cu prevederile art.2 din Hot`r@rea Guvernului nr.243/1990 ]i art.12 din Legea energiei nr.318/2003 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42" w:leader="none"/>
        </w:tabs>
        <w:spacing w:before="0" w:after="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rm`re]te realizarea lucr`rilor de electrific`ri rurale ]i urbane prev`zute [n programul aprobat prin Hot`r@rea Guvernului nr. 577/1997, modificat` ]i completat` prin Hot`r@rea Guvernului  nr.211/1999 ]i hot`r@ri ale Consiliului Jude\ean V@lcea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urm`re]te realizarea programelor de extindere a re\elei telefonice [n localit`\ile jude\ului de racordare a satelor la re\eaua telefonic`, potrivit reglement`rilor legale [n vigoare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- particip` la recep\ia lucr`rilor de electrific`ri rurale ]i urbane precum ]i la recep\ia tuturor lucr`rilor energetice din jude\, potrivit art.7 din Hot`r@rea Guvernului nr. 273/1994 privind aprobarea Regulamentului de recep\ie a lucr`rilor de construc\ii ]i instala\ii aferente acestora ;</w:t>
        <w:tab/>
        <w:tab/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sigur` asisten\` de specialitate prim`riilor municipale, or`]ene]ti ]i comunale [n vederea [nfiin\`rii, organiz`rii ]i controlului func\ion`rii serviciilor publice de iluminat public potrivit art.8 din Ordonan\a Guvernului nr.42/2003, privind organizarea ]i func\ionarea serviciilor de iluminat public, precum ]i la [ntocmirea regulamentului de func\ionare a serviciilor de iluminat public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tabile]te programul de organizare ]i reabilitare al iluminatului public [n unit`\ile administrativ-teritoriale din jude\, potrivit prevederilor art.41 din Ordonan\a Guvernului nr.42/2003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]i supune, spre aprobare, ordonatorului principal de credite, scoaterea din func\iune a mijloacelor fixe apar\in@nd institu\iilor publice ]i regiilor de sub autoritatea Consiliului Jude\ean V@lcea, conform prevederilor art.21 ]i 22 din Legea nr.15/1994, privind amortizarea capitalului utilizat [n active corporale ]i necorporale, republicat` ]i a Normelor metodologice, aprobate prin Hot`r@rea Guvernului nr. 964/1998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analizeaz` ]i [nainteaz` consiliului jude\ean, spre avizare ]i aprobare, documenta\iile tehnice de consum combustibil ]i energie pentru noi consumatori apar\in@nd consiliilor locale, institu\iilor ]i serviciilor publice aflate sub autoritatea acestora potrivit prevederilor Hot`r@rea Guvernului nr.538/1998.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articip` la constatarea ]i evaluarea pagubelor produse de calamit`\ile naturale ]i [ntocme]te proiecte de hot`r@ri de Guvern pentru [nl`turarea efectelor acestora, potrivit prevederilor Ordonan\ei Guvernului nr.47/1994, aprobat` prin Legea nr.124/1995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[ntocme]te fi]e de proiecte pentru lucr`rile ce trebuie realizate [n vederea [nl`tur`rii efectelor calamit`\ilor naturale din fonduri PHARE ; 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urm`re]te realizarea lucr`rilor de [nl`turare a efectelor calamit`\ilor naturale din fonduri PHARE ]i fondul de interven\ie la dispozi\ia Guvernului ]i particip` la recep\ia acestora 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urm`re]te ]i verific` aplicarea Regulamentului de organizare ]i func\ionare a serviciului public de alimentare cu ap` ]i canalizare al jude\ului V@lcea, potrivit prevederilor Hot`r@rii Consiliului Jude\ean V@lcea nr.106/2003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sigur` participarea, prin personalul de specialitate al compartimentului, [n cadrul comisiilor de evaluare constituite de institu\iile publice ]i agen\ii economici afla\i sub autoritatea Consiliului Jude\ean V@lcea, [n vederea atribuirii contractelor de achizi\ii publice; 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repartizeaz` ]i urm`re]te realizarea subven\iilor acordate pentru acoperirea diferen\elor stabilite [ntre pre\ul local ]i pre\ul na\ional de referin\` al energiei termice la agen\ii economici ]i serviciile publice care furnizeaz` energie termic` la popula\ie [n sistem centralizat, potrivit prevederilor O.U.G. nr.115/2001, aprobat` prin Legea nr.84/2002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verific` respectarea Normelor de protec\ia muncii ]i a prevederilor Legii nr.90/1996, care reglementeaz` activitatea de protec\ia muncii, a prevederilor Ordonan\ei Guvernului nr. 60/1997 referitoare la P.S.I., [n cadrul Consiliului Jude\ean V@lcea ]i la regiile ]i institu\iile publice de sub autoritatea acestuia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verific` respectarea regulilor ]i dispozi\iilor de ap`rare [mpotriva incendiilor, pentru domeniul public ]i privat al jude\ului V@lcea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particip` la controale complexe organizate [n teritoriu, [mpreun` cu Grupul de Pompieri “Gheorghe Magheru” Rm.V@lcea ]i, respectiv, Inspectoratul Teritorial de Munc` V@lcea, [n ceea ce prive]te activitatea de protec\ia muncii ]i P.S.I.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exercit` ]i alte atribu\ii stabilite prin lege, hot`r@ri ale consiliului jude\ean sau dispozi\ii ale pre]edintelui.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4. COMPARTIMENTUL 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ADMINISTRAREA DOMENIULUI PUBLIC }I PRIVAT AL JUDE|ULUI</w:t>
      </w:r>
    </w:p>
    <w:p>
      <w:pPr>
        <w:pStyle w:val="Normal"/>
        <w:rPr>
          <w:rFonts w:ascii="ArialUpR" w:hAnsi="ArialUpR" w:cs="ArialUpR"/>
          <w:lang w:val="en-US" w:eastAsia="zh-CN"/>
        </w:rPr>
      </w:pPr>
      <w:r>
        <w:rPr>
          <w:rFonts w:cs="ArialUpR" w:ascii="ArialUpR" w:hAnsi="ArialUp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100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rt. 66</w:t>
      </w:r>
      <w:r>
        <w:rPr>
          <w:rFonts w:cs="ArialUpR" w:ascii="ArialUpR" w:hAnsi="ArialUpR"/>
          <w:sz w:val="28"/>
        </w:rPr>
        <w:t xml:space="preserve"> Compartimentul Administrarea Domeniului Public ]i Privat al Jude\ului are urm`toarele atribu\ii principal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alizeaz` activitatea de identificare, stabilire a caracteristicilor tehnico-constructive,  a m`sur`torilor  ]i eviden\a   bunurilor aflate [n domeniul public al jude\ului V@lcea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olaboreaz` la elaborarea strategiilor privind organizarea  ]i func\ionarea serviciilor de administrare a bunurilor apar\in@nd domeniului public 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 informarea periodic` ]i consultarea utilizatorilor cu privire la stabilirea politicilor ]i a strategiilor locale de organizare, gestionare ]i dezvoltare a serviciilor de administrare a domeniului public ]i privat , respectiv a infrastructurii edilitar-urbane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50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eaz` documenta\iile pentru 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ecerea [n domeniul public/privat  al jude\ului ]i [n administrarea Consiliului Jude\ean V@lcea a unor bunuri aflate [n domeniul public/privat  al statului, precum ]i m`surile de administrare ]i bun` gospod`rire a acestor bunuri 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trecerea [n domeniul public /privat  al unit`\ilor administrativ-teritoriale ]i [n administrarea acestora a unor bunuri aflate [n domeniul public /privat al jude\ului ]i [n administrarea Consiliului Jude\ean V@lcea ;  </w:t>
      </w:r>
    </w:p>
    <w:p>
      <w:pPr>
        <w:pStyle w:val="Normal"/>
        <w:ind w:right="-99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 documenta\iile de concesionare ,[nchiriere a bunurilor din domeniul public ]i privat al jude\ului , [n conformitate cu prevederile Legii nr.219/1998 privind regimul concesiunilor, [ntocmind studii de oportunitate ]i caiete de sarcini 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right="-99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erific`, [n perioada derul`rii contractului de concesiune, modul [n care se respect` condi\iile ]i clauzele prev`zute [n contract ;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right="-99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toate condi\iile [n scopul desf`]ur`rii [n termenul prev`zut de lege a procedurilor privind concesionarea/[nchirierea bunurilor apar\in@nd domeniului public al jude\ului , precum ]i elaborarea instruc\iunilor privind organizarea ]i desf`]urarea procedurii de concesionare [n cazul licita\iilor  publice ;</w:t>
      </w:r>
      <w:r>
        <w:rPr>
          <w:rFonts w:cs="ArialUpR" w:ascii="ArialUpR" w:hAnsi="ArialUpR"/>
          <w:b/>
          <w:sz w:val="28"/>
        </w:rPr>
        <w:t xml:space="preserve"> 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]i supune aprob`rii documenta\iile de [nstr`inare a bunurilor din domeniul privat al jude\ului 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sprijin consiliilor locale [n organizarea de licita\ii publice privind concesionarea ]i [nchirierea bunurilor din domeniul public al acestora 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gestioneaz` contractele de concesionare, administrare sau [nchiriere pentru bunurile din domeniul public al jude\ului 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realizeaz` baza de date privind domeniul public ]i  domeniul privat al bunurilor apar\in@nd jude\ului V@lcea , c@t ]i a bunurilor apar\in@nd unit`\ilor administrativ –teritoriale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ctualizeaz`, permanent, bazele de date ,,</w:t>
      </w:r>
      <w:r>
        <w:rPr>
          <w:rFonts w:cs="ArialUpR" w:ascii="ArialUpR" w:hAnsi="ArialUpR"/>
          <w:b/>
          <w:sz w:val="28"/>
        </w:rPr>
        <w:t>Domeniul public” ]i  ,,Domeniul privat</w:t>
      </w:r>
      <w:r>
        <w:rPr>
          <w:rFonts w:cs="ArialUpR" w:ascii="ArialUpR" w:hAnsi="ArialUpR"/>
          <w:sz w:val="28"/>
        </w:rPr>
        <w:t>” ,  [n func\ie de modific`rile survenite pe parcursul anului 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in punct de vedere al situa\iei juridice </w:t>
      </w:r>
      <w:r>
        <w:rPr>
          <w:rFonts w:cs="ArialUpR" w:ascii="ArialUpR" w:hAnsi="ArialUpR"/>
          <w:sz w:val="28"/>
        </w:rPr>
        <w:t>(hot`r@ri privind darea [n administrare , darea [n folosin\` gratuit` , scoateriea din func\iune  etc )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n punct de vedere al actualiz`rii datelor de identificare, caracteristici ,etc ;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0" w:firstLine="1100"/>
        <w:jc w:val="both"/>
        <w:rPr/>
      </w:pPr>
      <w:r>
        <w:rPr>
          <w:rFonts w:cs="ArialUpR" w:ascii="ArialUpR" w:hAnsi="ArialUpR"/>
          <w:b/>
          <w:sz w:val="28"/>
        </w:rPr>
        <w:t>din punct de vedere valoric</w:t>
      </w:r>
      <w:r>
        <w:rPr>
          <w:rFonts w:cs="ArialUpR" w:ascii="ArialUpR" w:hAnsi="ArialUpR"/>
          <w:sz w:val="28"/>
        </w:rPr>
        <w:t xml:space="preserve">, prin moderniz`rile efectuate asupra bunurilor  sau punerilor [n func\iune, ulterioare ultimei actualiz`ri pentru 86 localit`\i ]i pentru jude\ul V@lcea, prin crearea urm`toarelor c@mpuri : </w:t>
      </w:r>
      <w:r>
        <w:rPr>
          <w:rFonts w:cs="ArialUpR" w:ascii="ArialUpR" w:hAnsi="ArialUpR"/>
          <w:b/>
          <w:sz w:val="28"/>
        </w:rPr>
        <w:t>gestiunea , locul de folosin\` , situa\ia juridic` actual` ( dare [n administrare , moderniz`ri ,etc) ;-</w:t>
      </w:r>
      <w:r>
        <w:rPr>
          <w:rFonts w:cs="ArialUpR" w:ascii="ArialUpR" w:hAnsi="ArialUpR"/>
          <w:sz w:val="28"/>
        </w:rPr>
        <w:t xml:space="preserve"> domeniu </w:t>
      </w:r>
      <w:r>
        <w:rPr>
          <w:rFonts w:cs="ArialUpR" w:ascii="ArialUpR" w:hAnsi="ArialUpR"/>
          <w:b/>
          <w:sz w:val="28"/>
        </w:rPr>
        <w:t xml:space="preserve">tehnic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creaz` bazele  de date pentru</w:t>
      </w:r>
      <w:r>
        <w:rPr>
          <w:rFonts w:cs="ArialUpR" w:ascii="ArialUpR" w:hAnsi="ArialUpR"/>
          <w:b/>
          <w:sz w:val="28"/>
        </w:rPr>
        <w:t xml:space="preserve"> domeniul privat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al jude\ului ]i domeniul privat al unit`\ilor administrativ-teritoriale  </w:t>
      </w:r>
      <w:r>
        <w:rPr>
          <w:rFonts w:cs="ArialUpR" w:ascii="ArialUpR" w:hAnsi="ArialUpR"/>
          <w:sz w:val="28"/>
        </w:rPr>
        <w:t>]i le actualizeaz` permanent 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realizeaz` fotografierea cu camera digital` a cl`dirilor ]i construc\iilor speciale supraterane, [n vederea cre`rii bazelor de date vizuale pentru implementarea acestora ]i a bazelor de date alfanumerice , [n aplica\ia GIS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sigur` arhivarea bazelor de date privind situa\ia patrimoniului, at@t pe suport de h@rtie , c@t ]i [n format electronic 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laboreaz` permanent cu Compartimentul Contabilitate,  [n vederea asigur`rii datelor tehnice , constructive ]i a informa\iilor necesare pentru [nregistrarea [n contabilitate a bunurilor 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realizeaz`  atribu\iile ce [i revin [n conformitate cu prevederile Ordonan\ei Guvernului  nr.71/2002, privind 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ducerea ]i controlul serviciilor de administrare a domeniului public ]i privat referitor la : aprobarea programelor de reabilitare , dezvoltare  ]i modernizare a infrastructurii edilitar-urbane existente, respectiv a programelor privind [nfiin\area , dob@ndirea sau punerea [n valoare a unor bunuri proprietate public` sau privat`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000" w:leader="none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probarea studiilor de prefezabilitate ]i fezabilitate privind [nfiin\area, reabilitarea, extinderea ]i  modernizarea infrastructurii edilitar-    urbane a localit`\ilor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000" w:leader="none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ordonarea ]i/sau organizarea procedurilor de achizi\ii publice     pentru proiectarea ]i execu\ia obiectivelor din infrastructura edilitar urban`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000" w:leader="none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elegarea gestiunii serviciilor de administrare a domeniului public ]i privat, precum ]i [ncredin\area administr`rii bunurilor apar\in@nd infrastructurii edilitar-urbane, aferente serviciilor delegate;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000" w:leader="none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aborarea ]i aprobarea documentelor necesare organiz`rii ]i desf`]ur`rii procedurilor de delegare a gestiunii ]i de atribuire a contractelor ]i procurarea acestora de c`tre ofertan\ii interesa\i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5000" w:leader="none"/>
          <w:tab w:val="left" w:pos="-4900" w:leader="none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bilirea condi\iilor de asociere ]i parteneriat cu capitalul privat sau de participare la constituirea societ`\ilor comerciale cu capital mixt public ]i privat 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4500" w:leader="none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 xml:space="preserve">verificarea datelor transmise de c`tre operatori, privind refundamentarea ]i aprobarea structurii , nivelurilor ]i ajust`rii pre\urilor ]i tarifelor propuse de operatorul prestator de servicii ; 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asigur` elaborarea ]i supunerea spre aprobare a documenta\iilor de predare -primire a unor mijloace fixe , obiecte de inventar , personal, etc  [ncheiate [ntre consiliul jude\ean ]i alte institu\ii publice; 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`spunde, [n termenul legal, la toate adresele ]i sesiz`rile legate de activitatea  de administrare a domeniului public ]i privat 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-100"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depline]te orice alte atribu\ii stabilite prin lege, hot`r@ri ale consiliului jude\ean sau dispozi\ii ale pre]edintelui .</w:t>
      </w:r>
    </w:p>
    <w:p>
      <w:pPr>
        <w:pStyle w:val="Normal"/>
        <w:jc w:val="center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RHITECT }EF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ind w:firstLine="1100"/>
        <w:jc w:val="both"/>
        <w:rPr/>
      </w:pPr>
      <w:r>
        <w:rPr>
          <w:rFonts w:cs="ArialUpR" w:ascii="ArialUpR" w:hAnsi="ArialUpR"/>
          <w:u w:val="single"/>
        </w:rPr>
        <w:t xml:space="preserve">Art. 67 </w:t>
      </w:r>
      <w:r>
        <w:rPr>
          <w:rFonts w:cs="ArialUpR" w:ascii="ArialUpR" w:hAnsi="ArialUpR"/>
          <w:b w:val="false"/>
        </w:rPr>
        <w:t>Arhitectul }ef conduce structura de specialitate organizat` [n aparatul propriu al consiliului jude\ean [n domeniul urbanismului, amenaj`rii teritoriului ]i autoriz`rii execut`rii lucr`rilor de construc\ii.</w:t>
      </w:r>
    </w:p>
    <w:p>
      <w:pPr>
        <w:pStyle w:val="Normal"/>
        <w:rPr>
          <w:rFonts w:ascii="ArialUpR" w:hAnsi="ArialUpR" w:cs="ArialUpR"/>
          <w:b/>
          <w:b/>
          <w:lang w:val="en-US" w:eastAsia="zh-CN"/>
        </w:rPr>
      </w:pPr>
      <w:r>
        <w:rPr>
          <w:rFonts w:cs="ArialUpR" w:ascii="ArialUpR" w:hAnsi="ArialUpR"/>
          <w:b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 w:eastAsia="zh-CN"/>
        </w:rPr>
      </w:pPr>
      <w:r>
        <w:rPr>
          <w:rFonts w:cs="ArialUpR" w:ascii="ArialUpR" w:hAnsi="ArialUpR"/>
          <w:b/>
          <w:sz w:val="28"/>
          <w:lang w:val="en-US" w:eastAsia="zh-CN"/>
        </w:rPr>
        <w:t xml:space="preserve">COMPARTIMENTUL URBANISM, AMENAJAREA TERITORIULU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 w:eastAsia="zh-CN"/>
        </w:rPr>
      </w:pPr>
      <w:r>
        <w:rPr>
          <w:rFonts w:cs="ArialUpR" w:ascii="ArialUpR" w:hAnsi="ArialUpR"/>
          <w:b/>
          <w:sz w:val="28"/>
          <w:lang w:val="en-US" w:eastAsia="zh-CN"/>
        </w:rPr>
        <w:t>}I AUTORIZAREA {N CONSTRUC|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 w:eastAsia="zh-CN"/>
        </w:rPr>
      </w:pPr>
      <w:r>
        <w:rPr>
          <w:rFonts w:cs="ArialUpR" w:ascii="ArialUpR" w:hAnsi="ArialUpR"/>
          <w:b/>
          <w:sz w:val="28"/>
          <w:lang w:val="en-US" w:eastAsia="zh-CN"/>
        </w:rPr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b/>
          <w:sz w:val="28"/>
          <w:u w:val="single"/>
          <w:lang w:val="en-US" w:eastAsia="zh-CN"/>
        </w:rPr>
        <w:t>Art. 68</w:t>
      </w:r>
      <w:r>
        <w:rPr>
          <w:rFonts w:cs="ArialUpR" w:ascii="ArialUpR" w:hAnsi="ArialUpR"/>
          <w:sz w:val="28"/>
          <w:lang w:val="en-US" w:eastAsia="zh-CN"/>
        </w:rPr>
        <w:t xml:space="preserve"> Compartimentul Urbanism, Amenajarea Teritoriului ]i Autorizarea [n Construc\ii are urm`toarele atribu\ii principale 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izeaz` documenta\iile de amenajare a teritoriului ]i  urbanism ]i elibereaz` certificatele de urbanism pentru lucr`rile a c`ror autorizare intr` [n competen\a pre]edintelui consiliului jude\ean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b\ine avizele solicitate prin certificatul de urbanism necesare [n vederea emiterii acordului unic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]i elibereaz` autoriza\iile de construire/desfiin\are pentru lucr`rile a c`ror autorizare intr` [n competen\a pre]edintelui consiliului jude\ean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rcit` controlul propriu privind disciplina [n construc\i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ord` asisten\` tehnic` de specialitate, analizeaz` ]i avizeaz` documentele (documenta\iile) depuse pentru ob\inerea certificatelor de urbanism ]i a autoriza\iilor de construire/desfiin\are, lucr`ri care intr` [n competen\a primarilor comunelor, respectiv ai ora]elor la care nu sunt constituite structuri de specialitate , la cererea acesto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rific` con\inutul documentelor depuse, respectiv a propunerii (proiectului de certificat de urbanism) [naintat` de primar  spre avizar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etermin` reglement`rile din documenta\iile de urbanism, respectiv a directivelor cuprinse [n planul de amenajare a teritoriului, legal aprobate, referitoare la imobilul pentru care se solicit` certificatul de urbanism;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alizeaz` compatibilitatea scopului declarat pentru care se solicit` emiterea certificatului de urbanism cu reglement`rile din documenta\iile urbanistice legal aprob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rmuleaz` condi\iile ]i restric\iile specifice amplasamentului, obligatorii pentru proiectarea investi\ie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bile]te avizele ]i acordurile legale necesare autoriz`ri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rific` existen\a  documentului de plata a taxei de eliberare a certificatului de urbanis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acteaz` ]i elibereaz` certificatul de urbanis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rific` con\inutul documentelor (documenta\iilor) depuse, sub aspectul prezent`rii tuturor actelor necesare autoriz`ri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rific` proiectul depus pentru autorizarea execut`rii lucr`rilor, [n vederea [ndeplinirii tuturor cerin\elor ]i condi\iilor urbanistice impuse prin certificatul de urbanism, precum ]i a condi\iilor cuprinse [n avizele ob\inute de solicita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b\ine, [n numele investitorului,  avizele ]i acordurile solicitate prin certificatul de urbanism, [n vederea emiterii acordului unic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consultarea fi]elor tehnice de c`tre reprezentan\ii  administratorilor/furnizorilor de utilit`\i urban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mite fi]ele tehnice (documenta\iile) specifice c`tre organismele abilitate pe plan local  ]i ob\ine avizele ]i acordurile pentru: prevenirea ]i stingerea incendiilor; ap`rarea civil`; protec\ia mediului; igiena ]i s`n`tatea popula\ie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intetizeaz` condi\iile din avizele ]i acordurile ob\inute prin grija emitentului, [n corelare cu proiectul de autorizare a execu\iei lucr`rilor de construc\ii ]i condi\iile din avizele ]i acordurile ob\inute [n prealabil de solicita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g`te]te ]i prezint` documenta\iile depuse spre analiz` [n Comisia de Acorduri Unice (C.A.U.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acteaz` acordul unic, [n situa\ia [n care sunt [ndeplinite toate condi\iile tehnice ]i de aviz cerute prin certificatul de urbanis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dacteaz` ]i prezint` spre semnare  autoriza\iile de construire/desfiin\ar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libereaz` avizele ]i acordurile unice solicitate de primarii de comune, respectiv de ora]e, care nu au organizate structuri de specialitat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transmiterea c`tre primari a actelor emise, [n situa\ia [n care emitentul este pre]edintele consiliului jude\ean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cazul [n care documenta\ia este incorect` sau incomplet`, o restituie solicitantului, [n termen de 5 zile, cu men\ionarea [n scris a datelor ]i elementelor necesare complet`rii acestei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gularizeaz` taxa de autorizare a lucr`rilor de construc\ii [n func\ie de valoarea final` a investi\iei prin declararea valorii reale a lucr`rii, [n termen de 15 zile de la data expir`rii termenului de execu\ie stabilit prin autoriza\ia de construire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 respectarea disciplinei [n domeniul autoriz`rii ]i execut`rii lucr`rilor de construc\ii [n cadrul unit`\ilor administrativ-teritoriale repartizate prin dispozi\ia Pre]edintelui Consiliului Jude\ean V@lcea, potrivit competen\elor stabilite de lege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fectueaz` permanent ac\iuni de control viz@nd disciplina [n autorizare pe raza unit`\ilor administrativ-teritoriale, potrivit competen\elor stabilite de lege, privind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miterea autoriza\iilor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executarea lucr`rilor de construc\ii numai [n baza autoriza\iilor;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executarea lucr`rilor de construc\ii cu respectarea prevederilor autoriza\iilor de construire/desfiin\are, precum ]i a proiectelor tehnice;  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tat` contraven\iile pentru faptele s`v@r]ite [n cadrul unit`\ilor administrativ - teritoriale, potrivit competen\elor prev`zute de lege, prin procesele verbale de contraven\ie pe care le [nainteaz`, [n vederea aplic`rii sanc\iunii, ]efului compartimentului care coordoneaz`  activitatea de amenajare a teritoriului ]i de urbanism sau, dup` caz, Pre]edintelui Consiliului Jude\ean V@lce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face parte din comisiile constituite în vederea concesion`rii terenurilor pentru construc\ii aflate în proprietatea localit`\ilor ; </w:t>
      </w:r>
    </w:p>
    <w:p>
      <w:pPr>
        <w:pStyle w:val="BodyText2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tualizeaz` banca de date  a lucr`rilor de construc\ii de interes public ]i privat, conform Hot`r@rii Guvernului nr. 853/1998, autorizate de pre]edintele consiliului jude\ean ]i de primari ;</w:t>
      </w:r>
    </w:p>
    <w:p>
      <w:pPr>
        <w:pStyle w:val="BodyTextIndent2"/>
        <w:numPr>
          <w:ilvl w:val="0"/>
          <w:numId w:val="3"/>
        </w:numPr>
        <w:tabs>
          <w:tab w:val="clear" w:pos="720"/>
        </w:tabs>
        <w:spacing w:lineRule="auto" w:line="24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ordoneaza activitatea de amenajare a teritoriului ]i de urbanism la nivel jude\ean, conform art.21 din Legea nr.350/2001, astfel: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ordoneaz` activitatea aparatului propriu a consiliilor locale ]i  acord` asisten\` tehnic` de specialitate la solicitarea acestor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 preluarea prevederilor cuprinse [n planurile de amenajare a teritoriului na\ional, regional ]i zonal [n cadrul documenta\iilor de amenajare a teritoriului ]i de urbanism ale unit`\ilor administrativ – teritoriale din jude\ul V@lce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  elaborarea ]i / sau actualizarea Planului de amenajare a teritoriului jude\ean, a planurilor zonale de amenajare a teritoriului care sunt de interes judetean ]i le supune aprob`rii, conform prevederilor legi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igur` fundamentarea solicit`rilor transmise consiliilor locale [n vederea elabor`rii sau actualiz`rii documenta\iilor de amenajare a teritoriului sau de urbanism, [n scopul asigur`rii aplic`rii unor prevederi cuprinse [n programele de dezvoltare a jude\ului ]i transmiterea la Ministerul  Transporturilor, Construc\iilor ]i Turismului a listelor cuprinz@nd planurile urbanistice generale ]i regulamentele locale de urbanism care urmeaz` s` fie elaborate sau actualizate ]i valoarea acestora, potrivit anexei nr.1 la Normele metodologice privind finan\area elabor`rii ]i/sau actualiz`rii planurilor urbanistice generale ale localit`\ilor ]i a regulamentelor locale de urbanism aprobate prin Hot`r@rea Guvernului nr.525/1996 , republicat`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documenta\iile tehnice ]i particip` [n comisiile de licita\ie, organizate [n vederea realiz`rii planurilor urbanistice generale  ]i a regulamentelor locale de urbanism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deconturile justificative privind fundamentarea necesarului de aloca\ii bugetare, pentru elaborarea planurilor urbanistice generale ]i le transmite Ministerului  Transporturilor, Construc\iilor ]i Turismului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 stadiul elabor`rii, aviz`rii ]i aprob`rii planurilor  urbanistice generale ]i a regulamentelor locale de urbanism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alizeaz` ]i propune spre aprobare Consiliului Jude\ean V@lcea,  studiile  privind amenajarea teritoriului , organizarea re\elei de localit`\i , a zonelor  protejate construite ]i naturale , precum ]i a zonelor turistice ale jude\ului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upravegheaz` aplicarea prevederilor din planurile de urbanism ]i amenajarea  teritoriului , [n acord cu planificarea de mediu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, [n colaborare cu compartimentul de specialitate din cadrul Direc\iei Economice, modul de stabilire a zonelor protejate ( surse de ap` potabil` , sta\ii de tratare ap` pluvial` ]i menajer`, areale naturale botanice, zoologice sau  geologice, monumente istorice ]i de art` etc. ), proiectarea ]i stabilirea m`surilor pentru buna func\ionare a acestora, organizarea acceselor, circula\iei ]i activit`\ilor economice permise [n zon`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 [n colaborare cu compartimentul de specialitate din cadrul Direc\iei Tehnice, programe pentru : dezvoltarea re\elelor de canalizare , de colectare a   apelor pluviale ]i uzate , realizarea ]i modernizarea sta\iilor de epurare, realizarea unor rampe de gunoi, [n conformitate cu cerin\ele de mediu ]i exploatarea corespunz`toare a acestora  , etc 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tocme]te necesarul de lucr`ri de cadastru de specialitate imobiliar edilitar ]i de constituire a b`ncilor de date urbane, cu finan\are de la bugetul de stat,   pentru solicitarea de fonduri ]i urm`re]te realizarea acestora, în conformitate    cu Legea nr.7/1996, ]i Hot`r@rii Guvernului nr. 521/1997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cep\ioneaz` ridic`rile topografice, [ntocme]te certificatele de atestare a  dreptului de proprietate ]i \ine eviden\a acestora, în conformitate cu   prevederile Hot`r@rii Guvernului nr. 834/1991, privind stabilirea ]i evaluarea unor terenuri  de\inute de  societ`\ile comerciale cu capital de sta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articip` la inventarierea anual` a bunurilor din domeniul public ]i privat  ale Consiliului Jude\ean V@lcea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`re]te activitatea de cur`\enie ]i salubrizare a localit`\ilor jude\ului, potrivit  Ordonan\ei Guvernului nr.21/2002 ]i Hot`r@rii Consiliului Jude\ean V@lcea nr.29/28.02.2002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verific` ]i solu\ioneaz`, în termenul legal, cererile ]i sesiz`rile cet`\enilor, adresate consiliului jude\ean, pe linie  de urbanism ]i amenajarea teritoriului ;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[ndepline]te orice alte atribu\ii stabilite prin lege, hot`r@ri ale consiliului jude\ean V@lcea sau dispozi\ii ale pre]edintelui.</w:t>
      </w:r>
    </w:p>
    <w:p>
      <w:pPr>
        <w:pStyle w:val="Normal"/>
        <w:ind w:left="74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COMPARTIMENTUL AUDIT PUBLIC INTERN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69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>Atribu\iile Compartimentului Audit Public Intern :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 norme  metodologice proprii Consiliului Jude\ean V@lcea, cu avizul Unit`\ii Centrale de Armonizare pentru Auditul Public Intern/structurile teritoriale ale U.C.A.A.P.I.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laboreaz` proiectul planului anual de audit public intern p@n` la data de 30 noiembrie  a anului precedent celui pentru care se elaboreaz` , [nso\it de un referat de justificare a modului [n care au fost selectate obiectivele, activit`\ile sau opera\iunile care au fost cuprinse [n plan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supune spre aprobare Pre]edintelui Consiliului Jude\ean V@lcea  proiectul planului anual de audit public intern p@n` la 20 decembrie a anului precedent; propune modific`ri ale planului anual de audit public intern pe parcursul derul`rii acestuia [n urm`toarele condi\ii: identificarea unor obiective cu o valoare semnificativ`, modific`ri legislative sau organizatorice de natur` s` modifice gradul de semnifica\ie a audit`rii anumitor opera\iuni, activit`\i sau ac\iuni ale sistemului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efectuez` activit`\i de audit public intern  pentru a  evalua dac` sistemele de management financiar ]i control ale entit`\ii publice sunt transparente  ]i sunt  conforme cu normele de legalitate, regularitate, economicitate, eficien\` ]i eficacitate;</w:t>
      </w:r>
    </w:p>
    <w:p>
      <w:pPr>
        <w:pStyle w:val="Normal"/>
        <w:ind w:firstLine="1100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Compartimentul de audit public intern </w:t>
      </w:r>
      <w:r>
        <w:rPr>
          <w:rFonts w:cs="ArialUpR" w:ascii="ArialUpR" w:hAnsi="ArialUpR"/>
          <w:b/>
          <w:sz w:val="28"/>
        </w:rPr>
        <w:t>auditeaz`,</w:t>
      </w:r>
      <w:r>
        <w:rPr>
          <w:rFonts w:cs="ArialUpR" w:ascii="ArialUpR" w:hAnsi="ArialUpR"/>
          <w:sz w:val="28"/>
        </w:rPr>
        <w:t xml:space="preserve"> cel pu\in o dat` la 3 ani , f`r` a se limita la acestea, urm`toarele: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ngajamentele bugetare ]i legale  din care deriv` direct  sau indirect obliga\ii de plat`, inclusiv  din fondurile comunitar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l`\ile asumate  prin angajamentele bugetare ]i legale, inclusiv  din fondurile comunitare;</w:t>
      </w:r>
    </w:p>
    <w:p>
      <w:pPr>
        <w:pStyle w:val="TextBody"/>
        <w:ind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v@nzarea, gajarea, concesionarea sau [nchirierea de bunuri din domeniul privat al statului sau al unit`\ii administrativ –teritorial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ncesionarea sau [nchirirea  de bunuri din domeniul  public al statului  sau al jude\ului V@lce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constituirea veniturilor publice, respectiv modul de autorizare ]i stabilire  a titlurilor de crean\`, precum ]i facilit`\ile acordate  la [ncasarea acestor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locarea creditelor bugetar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istemul contabil ]i fiabilitatea acestuia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istemul de luare a deciziilor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istemul de conducere ]i de contro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istemele informatice;</w:t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sz w:val="28"/>
        </w:rPr>
        <w:t>-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Cs/>
          <w:sz w:val="28"/>
        </w:rPr>
        <w:t>a</w:t>
      </w:r>
      <w:r>
        <w:rPr>
          <w:rFonts w:cs="ArialUpR" w:ascii="ArialUpR" w:hAnsi="ArialUpR"/>
          <w:sz w:val="28"/>
        </w:rPr>
        <w:t>cord` sprijin ]i consiliere  conducerii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buna administrare  a veniturilor ]i cheltuielilor publice, acord` sprijin ]i consiliere conducerii, perfec\ion@nd activit`\ile entit`\ii auditate;</w:t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sz w:val="28"/>
        </w:rPr>
        <w:t>-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prijin`  entitatea public` s` []i  [ndeplineasc` obiectivele printr-o abordare sistemic` ]i metodic` , prin care se evalueaz` ]i [mbun`t`\e]te  eficien\a ]i eficacitatea sistemului de conducere bazat pe gestiunea riscului, a controlului  ]i a proceselor de administrare;</w:t>
      </w:r>
    </w:p>
    <w:p>
      <w:pPr>
        <w:pStyle w:val="Normal"/>
        <w:ind w:firstLine="110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- exercit`  atribu\iuni de evaluare a economicit`\ii, eficacit`\ii ]i eficien\ei cu care sistemele de conducere ]i de execu\ie existente  [n cadrul institu\iei publice ori la nivelul unui program/proiect finan\at din fonduri publice  utilizeaz` resursele financiare, umane ]i materiale pentru realizarea obiectivelor ]i ob\inerea rezultatelor stabilite pentru identificarea deficien\elor ]i formularea de recomand`ri pentru corectarea acestor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formeaz` Unitatea Central` de Armonizare pentru Auditul Public Intern/ structurile teritoriale ale U.C.A.A.P.I despre recomand`rile ne[nsu]ite  de c`tre conduc`torul entit`\ii publice auditate;</w:t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sz w:val="28"/>
        </w:rPr>
        <w:t>-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raporteaz`, periodic, Pre]edintelui Consiliului Jude\ean V@lcea constat`rile, concluziile ]i recomand`rile rezultate din activit`\ile sale de audit; </w:t>
      </w:r>
    </w:p>
    <w:p>
      <w:pPr>
        <w:pStyle w:val="Normal"/>
        <w:ind w:firstLine="1100"/>
        <w:jc w:val="both"/>
        <w:rPr/>
      </w:pPr>
      <w:r>
        <w:rPr>
          <w:rFonts w:cs="ArialUpR" w:ascii="ArialUpR" w:hAnsi="ArialUpR"/>
          <w:sz w:val="28"/>
        </w:rPr>
        <w:t>-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elaboreaz` raportul anual al activit`\ii de audit  public intern;</w:t>
      </w:r>
    </w:p>
    <w:p>
      <w:pPr>
        <w:pStyle w:val="BodyTextIndent2"/>
        <w:spacing w:lineRule="auto" w:line="24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apoartele  anuale privind activitatea de audit public intern  se transmit la U.C.A.A.P.I./structurilor teritorile U.C.A.A.P.I.,  p@n` la 15 ianuarie.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 cazul identific`rii unor iregularit`\i sau posibile prejudicii, raporteaz`  imediat Pre]edintelui Consiliului Jude\ean V@lcea ]i structurii de control intern abilitate 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drum` ]i verific`  institu\iile publice aflate sub autoritatea Consiliului Jude\ean V@lcea [n materia aplic`rii procedurilor, tehnicilor ]i instrumentelor  activit`\ii de audit public intern.</w:t>
      </w:r>
    </w:p>
    <w:p>
      <w:pPr>
        <w:pStyle w:val="BodyTextIndent2"/>
        <w:spacing w:lineRule="auto" w:line="240"/>
        <w:ind w:left="0" w:firstLine="110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[ndepline]te alte atribu\ii stabilite prin lege, hot`r@ri ale Consiliului Jude\ean V@lcea sau dispozi\ii ale pre]edintelui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VI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MPARTIMENTUL CONSILIERI PRE}EDIN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}I RELA|II CU PRES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110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Art. 70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Compartimentul Consilieri Pre]edinte ]i Rela\ii cu Presa are urm`toarele atribu\ii principale: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(1)particip`, prin personalul de specialitate din cadrul compartimentului, la [nt@lnirile  de lucru organizate la solicitarea pre]edintelui  consiliului jude\ean, precum ]i la ]edin\ele Consiliului Jude\ean V@lce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tocme]te ]i prezint` inform`ri, la solicitarea Pre]edintelui, cu privire la activitatea compartimentelor de specialitate ale Consiliului Jude\ean, a institu\iilor publice ]i agen\ilor economici de interes jude\ean care func\ioneaz` sub autoritatea Consiliului Jude\ean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organizeaz` ]i asigur` [n colaborare cu Compartimentul de Informare ]i Rela\ii Publice, primirea [n audien\` a cet`\enilor  de c`tre pre]edinte, vicepre]edin\i ]i secretarul general al jude\ului, [nregistreaz` ]i urm`re]te rezolvarea problemelor ridicat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modul de aducere la [ndeplinire a unor dispozi\ii ale Pre]edintelui Consiliului Jude\ean V@lcea ]i prezint` inform`ri cu privire la solu\ionarea acestor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articip` la ac\iunile de verificare ]i control a activit`\ilor desf`]urate de institu\iile ]i serviciile publice aflate sub autoritatea Consiliului Jude\ean V@lcea [n colaborare cu comisiile special constituite prin Dispozi\ia Pre]edintelui Consiliului Jude\ean V@lcea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face propuneri pentru [mbun`t`\irea activit`\ii institu\iilor ]i serviciilor publice de interes jude\ean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asigur` [n colaborare cu Compartimentul Informare ]i Rela\ii Publice transmiterea spre rezolvare la compartimentele de specialitate ]i la autorit`\ile competente, a reclama\iilor, sesiz`rilor ]i propunerilor adresate de cet`\eni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verific` ]i solu\ioneaz` scrisorile ]i sesiz`rile [ncredin\ate spre rezolvare, [n termenul legal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\ine leg`tura cu Prefectura Jude\ului  V@lcea, cu serviciile publice deconcentrate ale ministerelor ]i cu celelalte structuri de specialitate ale autorit`\ilor administra\iei publice locale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urm`re]te p`strarea caracterului secret  sau confiden\ial al datelor ]i informa\iilor utilizate [n activitatea curent` a Consiliului Jude\ean;</w:t>
      </w:r>
    </w:p>
    <w:p>
      <w:pPr>
        <w:pStyle w:val="Normal"/>
        <w:ind w:firstLine="11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[ndepline]te orice alte atribu\ii stabilite prin hot`r@ri ale consiliului jude\ean sau dispozi\ii ale pre]edintelui 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2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2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2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120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(2)Atribu\iile privind rela\iile cu presa 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prezint`, zilnic, Pre]edintelui Consiliului Jude\ean V@lcea sau [nlocuitorului de drept al acestuia, sinteza presei locale ]i centrale, [ndeosebi  aspectele care vizeaz` aria de activitate a Consiliului Jude\ean V@lcea, precum ]i a institu\iilor ]i serviciilor publice de sub autoritatea Consiliului Jude\ean V@lcea; 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furnizeaz` mass - mediei, prompt ]i complet, orice informa\ie de interes public care prive]te activitatea Consiliului Jude\ean V@lcea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acord` sprijin pentru solu\ionarea, [n termen de cel mult dou`  zile a cererilor de acreditare a ziari]tilor ]i a reprezentan\ilor mijloacelor de informare [n mas`; 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informeaz`, [n timp util, ]i asigur` accesul ziari]tilor la activit`\ile ]i ac\iunile de interes public organizate de Consiliul Jude\ean V@lcea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asigur`, periodic sau, ori de c@te ori activitatea Consiliului Jude\ean V@lcea prezint` un interes public imediat, difuzarea de comunicate, inform`ri de pres`, organizarea de conferin\e de pres`, interviuri sau briefing-uri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asigur` difuzarea materialelor de pres` legate de evenimente sau de activit`\i ale Consiliului Jude\ean V@lcea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preg`te]te, organizeaz` ]i particip` la conferin\ele  de pres` ale pre]edintelui consiliului jude\ean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informeaz` mass-media despre data ]i locul sus\inerii conferin\elor de pres`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p`streaz` permanent leg`tura cu pre]edintele consiliului jude\ean [n vederea public`rii corecte, [n pres`, a punctelor de vedere ale pre]edintelui ]i ale consiliului jude\ean privind unele evenimente cu caracter local, zonal, na\ional sau interna\ional; 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preg`te]te, din punct de vedere al imaginii institu\iei, [nt@lnirile pre]edintelui cu diverse personalit`\i ]i delega\ii rom@ne sau str`ine;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\ine eviden\a manifest`rilor politice, culturale, artistice, cu caracter social, etc. la care urmeaz` s` participe pre]edintele ]i preg`te]te participarea la astfel de manifest`ri.</w:t>
      </w:r>
    </w:p>
    <w:p>
      <w:pPr>
        <w:pStyle w:val="TextBodyIndent"/>
        <w:ind w:firstLine="1100"/>
        <w:rPr>
          <w:rFonts w:ascii="ArialUpR" w:hAnsi="ArialUpR" w:cs="ArialUpR"/>
        </w:rPr>
      </w:pPr>
      <w:r>
        <w:rPr>
          <w:rFonts w:cs="ArialUpR" w:ascii="ArialUpR" w:hAnsi="ArialUpR"/>
        </w:rPr>
        <w:t>- [ndepline]te alte atribu\ii prev`zute de lege, hot`r@ri ale consiliului jude\ean sau dispozi\ii ale pre]edintelu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APITOLUL IX</w:t>
      </w:r>
    </w:p>
    <w:p>
      <w:pPr>
        <w:pStyle w:val="Heading1"/>
        <w:jc w:val="center"/>
        <w:rPr/>
      </w:pPr>
      <w:r>
        <w:rPr>
          <w:rFonts w:cs="ArialUpR" w:ascii="ArialUpR" w:hAnsi="ArialUpR"/>
        </w:rPr>
        <w:t>DISPOZI</w:t>
      </w:r>
      <w:r>
        <w:rPr>
          <w:rFonts w:cs="Arial" w:ascii="Arial" w:hAnsi="Arial"/>
        </w:rPr>
        <w:t>Ţ</w:t>
      </w:r>
      <w:r>
        <w:rPr>
          <w:rFonts w:cs="ArialUpR" w:ascii="ArialUpR" w:hAnsi="ArialUpR"/>
        </w:rPr>
        <w:t>II FINAL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1</w:t>
      </w:r>
      <w:r>
        <w:rPr>
          <w:rFonts w:cs="ArialUpR" w:ascii="ArialUpR" w:hAnsi="ArialUpR"/>
          <w:sz w:val="28"/>
        </w:rPr>
        <w:t xml:space="preserve"> Regulamentul de organiz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 a aparatului propriu de specialitate se aprob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prin ho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âre a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.</w:t>
      </w:r>
    </w:p>
    <w:p>
      <w:pPr>
        <w:pStyle w:val="Normal"/>
        <w:ind w:left="-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2</w:t>
      </w:r>
      <w:r>
        <w:rPr>
          <w:rFonts w:cs="ArialUpR" w:ascii="ArialUpR" w:hAnsi="ArialUpR"/>
          <w:b/>
          <w:sz w:val="28"/>
        </w:rPr>
        <w:t xml:space="preserve"> – (1)</w:t>
      </w:r>
      <w:r>
        <w:rPr>
          <w:rFonts w:cs="ArialUpR" w:ascii="ArialUpR" w:hAnsi="ArialUpR"/>
          <w:sz w:val="28"/>
        </w:rPr>
        <w:t>În termen de 30 zile de la intrarea în vigoare a prezentei ho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râri, directorii executivi, arhitectul ]ef,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fii de servicii, birouri ]i coordonatorii compartimentelor vor întocmi fi</w:t>
      </w:r>
      <w:r>
        <w:rPr>
          <w:rFonts w:cs="Arial" w:ascii="Arial" w:hAnsi="Arial"/>
          <w:sz w:val="28"/>
        </w:rPr>
        <w:t>şele</w:t>
      </w:r>
      <w:r>
        <w:rPr>
          <w:rFonts w:cs="ArialUpR" w:ascii="ArialUpR" w:hAnsi="ArialUpR"/>
          <w:sz w:val="28"/>
        </w:rPr>
        <w:t xml:space="preserve"> postului pentru fiecare fun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>ionar public sau salariat.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4048" w:leader="none"/>
        </w:tabs>
        <w:ind w:left="24" w:firstLine="1092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sz w:val="28"/>
        </w:rPr>
        <w:t>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a postului va cuprinde, în mod detaliat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concret,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responsabi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le func</w:t>
      </w:r>
      <w:r>
        <w:rPr>
          <w:rFonts w:cs="Arial" w:ascii="Arial" w:hAnsi="Arial"/>
          <w:sz w:val="28"/>
          <w:lang w:val="ro-RO"/>
        </w:rPr>
        <w:t>ţ</w:t>
      </w:r>
      <w:r>
        <w:rPr>
          <w:rFonts w:cs="ArialUpR" w:ascii="ArialUpR" w:hAnsi="ArialUpR"/>
          <w:sz w:val="28"/>
          <w:lang w:val="ro-RO"/>
        </w:rPr>
        <w:t xml:space="preserve">ionarilor publici </w:t>
      </w:r>
      <w:r>
        <w:rPr>
          <w:rFonts w:cs="Arial" w:ascii="Arial" w:hAnsi="Arial"/>
          <w:sz w:val="28"/>
          <w:lang w:val="ro-RO"/>
        </w:rPr>
        <w:t>ş</w:t>
      </w:r>
      <w:r>
        <w:rPr>
          <w:rFonts w:cs="ArialUpR" w:ascii="ArialUpR" w:hAnsi="ArialUpR"/>
          <w:sz w:val="28"/>
          <w:lang w:val="ro-RO"/>
        </w:rPr>
        <w:t xml:space="preserve">i ale </w:t>
      </w:r>
      <w:r>
        <w:rPr>
          <w:rFonts w:cs="ArialUpR" w:ascii="ArialUpR" w:hAnsi="ArialUpR"/>
          <w:sz w:val="28"/>
        </w:rPr>
        <w:t>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lor, potrivit legisl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e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ezentului regulament.</w:t>
      </w:r>
    </w:p>
    <w:p>
      <w:pPr>
        <w:pStyle w:val="Normal"/>
        <w:numPr>
          <w:ilvl w:val="0"/>
          <w:numId w:val="17"/>
        </w:numPr>
        <w:ind w:left="24" w:firstLine="1092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(3) </w:t>
      </w:r>
      <w:r>
        <w:rPr>
          <w:rFonts w:cs="ArialUpR" w:ascii="ArialUpR" w:hAnsi="ArialUpR"/>
          <w:sz w:val="28"/>
        </w:rPr>
        <w:t>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le posturilor se aprob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 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tre 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te, vicepre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di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 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ecretarul general, în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e de delegarea compet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elor,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ac parte integra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 din prezentul regulament; 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ele se întocmesc în trei exemplare, din care unul se va 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tra la Compartimentul Organizare, Salarizare, Personal, Perfe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.</w:t>
      </w:r>
    </w:p>
    <w:p>
      <w:pPr>
        <w:pStyle w:val="Normal"/>
        <w:ind w:left="8" w:firstLine="1092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Art. 73 </w:t>
      </w:r>
    </w:p>
    <w:p>
      <w:pPr>
        <w:pStyle w:val="Normal"/>
        <w:ind w:left="8" w:firstLine="1092"/>
        <w:jc w:val="both"/>
        <w:rPr/>
      </w:pPr>
      <w:r>
        <w:rPr>
          <w:rFonts w:cs="ArialUpR" w:ascii="ArialUpR" w:hAnsi="ArialUpR"/>
          <w:b/>
          <w:sz w:val="28"/>
        </w:rPr>
        <w:t xml:space="preserve">(1) </w:t>
      </w:r>
      <w:r>
        <w:rPr>
          <w:rFonts w:cs="ArialUpR" w:ascii="ArialUpR" w:hAnsi="ArialUpR"/>
          <w:bCs/>
          <w:sz w:val="28"/>
        </w:rPr>
        <w:t>S</w:t>
      </w:r>
      <w:r>
        <w:rPr>
          <w:rFonts w:cs="ArialUpR" w:ascii="ArialUpR" w:hAnsi="ArialUpR"/>
          <w:sz w:val="28"/>
        </w:rPr>
        <w:t>e interzice fumatul [n sediul Consiliului Jude\ean V@lcea, at@t pentru personalul propriu, c@t ]i pentru cet`\enii care se adreseaz` acestei institu\ii.</w:t>
      </w:r>
    </w:p>
    <w:p>
      <w:pPr>
        <w:pStyle w:val="Normal"/>
        <w:ind w:left="8" w:firstLine="1092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(2) </w:t>
      </w:r>
      <w:r>
        <w:rPr>
          <w:rFonts w:cs="ArialUpR" w:ascii="ArialUpR" w:hAnsi="ArialUpR"/>
          <w:bCs/>
          <w:sz w:val="28"/>
        </w:rPr>
        <w:t>P</w:t>
      </w:r>
      <w:r>
        <w:rPr>
          <w:rFonts w:cs="ArialUpR" w:ascii="ArialUpR" w:hAnsi="ArialUpR"/>
          <w:sz w:val="28"/>
        </w:rPr>
        <w:t>entru fum`tori se vor amenaja spa\ii adecvate pentru fumat.</w:t>
      </w:r>
    </w:p>
    <w:p>
      <w:pPr>
        <w:pStyle w:val="Normal"/>
        <w:ind w:left="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4</w:t>
      </w:r>
      <w:r>
        <w:rPr>
          <w:rFonts w:cs="ArialUpR" w:ascii="ArialUpR" w:hAnsi="ArialUpR"/>
          <w:sz w:val="28"/>
        </w:rPr>
        <w:t xml:space="preserve"> Directorii executivi, directorul executiv adjunct ]i arhitectul ]ef asigur` ]i r`spund de aducerea la cuno]tin\a func\ionarilor publici  ]i a salaria\ilor a prevederilor Regulamentului de organizare ]i func\ionare al aparatului propriu de specialitate al Consiliului Jude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ean Vâlcea, precum ]i de respectarea acestora.</w:t>
      </w:r>
    </w:p>
    <w:p>
      <w:pPr>
        <w:pStyle w:val="Normal"/>
        <w:ind w:left="8" w:firstLine="1092"/>
        <w:jc w:val="both"/>
        <w:rPr/>
      </w:pP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Art. 75</w:t>
      </w:r>
      <w:r>
        <w:rPr>
          <w:rFonts w:cs="ArialUpR" w:ascii="ArialUpR" w:hAnsi="ArialUpR"/>
          <w:sz w:val="28"/>
        </w:rPr>
        <w:t xml:space="preserve">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onarii public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salari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 r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spund, dup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caz, material, civil, administrativ sau penal pentru faptele 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vâr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te în exercitarea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ce le revin în cadrul compartimentelor din care fac parte.</w:t>
      </w:r>
    </w:p>
    <w:p>
      <w:pPr>
        <w:pStyle w:val="Normal"/>
        <w:ind w:left="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6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Directorii executivi, directorul executiv adjunct, arhitectul ]ef,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efii de servicii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 birouri au oblig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 de a face anual sau ori de câte ori este necesar, propuneri scrise de modificare a fi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 xml:space="preserve">elor postului. </w:t>
      </w:r>
    </w:p>
    <w:p>
      <w:pPr>
        <w:pStyle w:val="Normal"/>
        <w:ind w:left="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7</w:t>
      </w:r>
      <w:r>
        <w:rPr>
          <w:rFonts w:cs="ArialUpR" w:ascii="ArialUpR" w:hAnsi="ArialUpR"/>
          <w:sz w:val="28"/>
        </w:rPr>
        <w:t xml:space="preserve"> Sub sa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unea înce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i raportului de serviciu sau, dup` caz, a contractului  de munc</w:t>
      </w:r>
      <w:r>
        <w:rPr>
          <w:rFonts w:cs="Arial" w:ascii="Arial" w:hAnsi="Arial"/>
          <w:sz w:val="28"/>
        </w:rPr>
        <w:t>ă,</w:t>
      </w:r>
      <w:r>
        <w:rPr>
          <w:rFonts w:cs="ArialUpR" w:ascii="ArialUpR" w:hAnsi="ArialUpR"/>
          <w:sz w:val="28"/>
        </w:rPr>
        <w:t xml:space="preserve"> este interzi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înc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lcarea de c</w:t>
      </w:r>
      <w:r>
        <w:rPr>
          <w:rFonts w:cs="Arial" w:ascii="Arial" w:hAnsi="Arial"/>
          <w:sz w:val="28"/>
        </w:rPr>
        <w:t>ătre personalul Consiliului Judeţ</w:t>
      </w:r>
      <w:r>
        <w:rPr>
          <w:rFonts w:cs="ArialUpR" w:ascii="ArialUpR" w:hAnsi="ArialUpR"/>
          <w:sz w:val="28"/>
        </w:rPr>
        <w:t>ean V@lcea, a confiden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alit</w:t>
      </w:r>
      <w:r>
        <w:rPr>
          <w:rFonts w:cs="Arial" w:ascii="Arial" w:hAnsi="Arial"/>
          <w:sz w:val="28"/>
        </w:rPr>
        <w:t>ăţ</w:t>
      </w:r>
      <w:r>
        <w:rPr>
          <w:rFonts w:cs="ArialUpR" w:ascii="ArialUpR" w:hAnsi="ArialUpR"/>
          <w:sz w:val="28"/>
        </w:rPr>
        <w:t>ii informa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ob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nute în exercitarea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 xml:space="preserve">iilor de serviciu, ca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pretinderea sau primirea de foloase necuvenite  ori  lips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 xml:space="preserve"> de receptivitate fa</w:t>
      </w:r>
      <w:r>
        <w:rPr>
          <w:rFonts w:cs="Arial" w:ascii="Arial" w:hAnsi="Arial"/>
          <w:sz w:val="28"/>
        </w:rPr>
        <w:t>ţă</w:t>
      </w:r>
      <w:r>
        <w:rPr>
          <w:rFonts w:cs="ArialUpR" w:ascii="ArialUpR" w:hAnsi="ArialUpR"/>
          <w:sz w:val="28"/>
        </w:rPr>
        <w:t xml:space="preserve"> de rezolvarea problemelor ridicate în exercitarea atribu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ilor de serviciu.</w:t>
      </w:r>
    </w:p>
    <w:p>
      <w:pPr>
        <w:pStyle w:val="Normal"/>
        <w:ind w:left="-8" w:firstLine="1092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78</w:t>
      </w:r>
      <w:r>
        <w:rPr>
          <w:rFonts w:cs="ArialUpR" w:ascii="ArialUpR" w:hAnsi="ArialUpR"/>
          <w:sz w:val="28"/>
        </w:rPr>
        <w:t xml:space="preserve"> Regulamentul de organizare </w:t>
      </w:r>
      <w:r>
        <w:rPr>
          <w:rFonts w:cs="Arial" w:ascii="Arial" w:hAnsi="Arial"/>
          <w:sz w:val="28"/>
        </w:rPr>
        <w:t>ş</w:t>
      </w:r>
      <w:r>
        <w:rPr>
          <w:rFonts w:cs="ArialUpR" w:ascii="ArialUpR" w:hAnsi="ArialUpR"/>
          <w:sz w:val="28"/>
        </w:rPr>
        <w:t>i func</w:t>
      </w:r>
      <w:r>
        <w:rPr>
          <w:rFonts w:cs="Arial" w:ascii="Arial" w:hAnsi="Arial"/>
          <w:sz w:val="28"/>
        </w:rPr>
        <w:t>ţ</w:t>
      </w:r>
      <w:r>
        <w:rPr>
          <w:rFonts w:cs="ArialUpR" w:ascii="ArialUpR" w:hAnsi="ArialUpR"/>
          <w:sz w:val="28"/>
        </w:rPr>
        <w:t>ionare a aparatului propriu al Consiliului Jude\ean V@lcea se va actualiza potrivit noilor reglement</w:t>
      </w:r>
      <w:r>
        <w:rPr>
          <w:rFonts w:cs="Arial" w:ascii="Arial" w:hAnsi="Arial"/>
          <w:sz w:val="28"/>
        </w:rPr>
        <w:t>ă</w:t>
      </w:r>
      <w:r>
        <w:rPr>
          <w:rFonts w:cs="ArialUpR" w:ascii="ArialUpR" w:hAnsi="ArialUpR"/>
          <w:sz w:val="28"/>
        </w:rPr>
        <w:t>ri, care vor intra [n vigoare dup` aprobarea acestuia.</w:t>
      </w:r>
    </w:p>
    <w:p>
      <w:pPr>
        <w:pStyle w:val="Normal"/>
        <w:ind w:left="-8" w:firstLine="109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-8" w:firstLine="8"/>
        <w:jc w:val="center"/>
        <w:rPr>
          <w:rFonts w:ascii="ArialUpR" w:hAnsi="ArialUpR" w:cs="ArialUpR"/>
          <w:b/>
          <w:b/>
          <w:bCs/>
          <w:sz w:val="28"/>
          <w:lang w:val="ro-RO"/>
        </w:rPr>
      </w:pPr>
      <w:r>
        <w:rPr>
          <w:rFonts w:cs="ArialUpR" w:ascii="ArialUpR" w:hAnsi="ArialUpR"/>
          <w:b/>
          <w:bCs/>
          <w:sz w:val="28"/>
          <w:lang w:val="ro-RO"/>
        </w:rPr>
      </w:r>
    </w:p>
    <w:p>
      <w:pPr>
        <w:pStyle w:val="Normal"/>
        <w:ind w:left="-8" w:firstLine="8"/>
        <w:jc w:val="center"/>
        <w:rPr/>
      </w:pPr>
      <w:r>
        <w:rPr>
          <w:rFonts w:cs="ArialUpR" w:ascii="ArialUpR" w:hAnsi="ArialUpR"/>
          <w:b/>
          <w:bCs/>
          <w:sz w:val="28"/>
          <w:lang w:val="ro-RO"/>
        </w:rPr>
        <w:t>PRE</w:t>
      </w:r>
      <w:r>
        <w:rPr>
          <w:rFonts w:cs="ArialUpR" w:ascii="ArialUpR" w:hAnsi="ArialUpR"/>
          <w:b/>
          <w:bCs/>
          <w:sz w:val="28"/>
          <w:lang w:val="en-US"/>
        </w:rPr>
        <w:t>}EDINTE,</w:t>
      </w:r>
    </w:p>
    <w:p>
      <w:pPr>
        <w:pStyle w:val="Normal"/>
        <w:ind w:left="-8" w:firstLine="8"/>
        <w:jc w:val="center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bCs/>
          <w:sz w:val="28"/>
          <w:lang w:val="en-US"/>
        </w:rPr>
        <w:t>DUMITRU BU}E</w:t>
      </w:r>
    </w:p>
    <w:sectPr>
      <w:footerReference w:type="default" r:id="rId2"/>
      <w:type w:val="nextPage"/>
      <w:pgSz w:w="11906" w:h="16838"/>
      <w:pgMar w:left="1418" w:right="851" w:gutter="0" w:header="0" w:top="851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8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8"/>
        </w:tabs>
        <w:ind w:left="14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8"/>
        </w:tabs>
        <w:ind w:left="2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8"/>
        </w:tabs>
        <w:ind w:left="2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8"/>
        </w:tabs>
        <w:ind w:left="3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8"/>
        </w:tabs>
        <w:ind w:left="4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8"/>
        </w:tabs>
        <w:ind w:left="5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8"/>
        </w:tabs>
        <w:ind w:left="5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8"/>
        </w:tabs>
        <w:ind w:left="64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2540"/>
        </w:tabs>
        <w:ind w:left="25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3260"/>
        </w:tabs>
        <w:ind w:left="3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80"/>
        </w:tabs>
        <w:ind w:left="3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00"/>
        </w:tabs>
        <w:ind w:left="4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20"/>
        </w:tabs>
        <w:ind w:left="5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40"/>
        </w:tabs>
        <w:ind w:left="6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60"/>
        </w:tabs>
        <w:ind w:left="6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80"/>
        </w:tabs>
        <w:ind w:left="75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8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8"/>
        </w:tabs>
        <w:ind w:left="1448" w:hanging="360"/>
      </w:pPr>
      <w:rPr/>
    </w:lvl>
    <w:lvl w:ilvl="2">
      <w:start w:val="1"/>
      <w:numFmt w:val="bullet"/>
      <w:lvlText w:val=""/>
      <w:lvlJc w:val="left"/>
      <w:pPr>
        <w:tabs>
          <w:tab w:val="num" w:pos="2168"/>
        </w:tabs>
        <w:ind w:left="21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8"/>
        </w:tabs>
        <w:ind w:left="28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8"/>
        </w:tabs>
        <w:ind w:left="36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8"/>
        </w:tabs>
        <w:ind w:left="43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8"/>
        </w:tabs>
        <w:ind w:left="50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8"/>
        </w:tabs>
        <w:ind w:left="57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8"/>
        </w:tabs>
        <w:ind w:left="64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125" w:hanging="405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2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24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8" w:hanging="0"/>
      </w:pPr>
      <w:rPr>
        <w:rFonts w:ascii="Symbol" w:hAnsi="Symbol" w:cs="Symbol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820"/>
        </w:tabs>
        <w:ind w:left="18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8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472"/>
        </w:tabs>
        <w:ind w:left="147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RomanR" w:hAnsi="TimesRomanR" w:cs="TimesRomanR"/>
      <w:b/>
      <w:sz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  <w:u w:val="single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8"/>
      <w:u w:val="single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i/>
      <w:sz w:val="28"/>
      <w:u w:val="single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4"/>
      <w:jc w:val="center"/>
      <w:outlineLvl w:val="8"/>
    </w:pPr>
    <w:rPr>
      <w:rFonts w:ascii="ArialUpR" w:hAnsi="ArialUpR" w:cs="ArialUpR"/>
      <w:b/>
      <w:i/>
      <w:sz w:val="28"/>
      <w:u w:val="single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RomanR" w:hAnsi="TimesRomanR" w:cs="TimesRomanR"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sz w:val="2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val="en-US" w:eastAsia="zh-CN"/>
    </w:rPr>
  </w:style>
  <w:style w:type="paragraph" w:styleId="BodyTextIndent3">
    <w:name w:val="Body Text Indent 3"/>
    <w:basedOn w:val="Normal"/>
    <w:qFormat/>
    <w:pPr>
      <w:ind w:firstLine="1113"/>
      <w:jc w:val="both"/>
    </w:pPr>
    <w:rPr>
      <w:rFonts w:ascii="Arial" w:hAnsi="Arial" w:cs="Arial"/>
      <w:sz w:val="28"/>
      <w:lang w:val="en-US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RomanR" w:hAnsi="TimesRomanR" w:cs="TimesRomanR"/>
      <w:sz w:val="28"/>
      <w:lang w:val="en-US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lang w:val="en-GB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RomanR" w:hAnsi="TimesRomanR" w:cs="TimesRomanR"/>
      <w:sz w:val="28"/>
      <w:lang w:val="en-US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06:00Z</dcterms:created>
  <dc:creator>cam37</dc:creator>
  <dc:description/>
  <dc:language>en-US</dc:language>
  <cp:lastModifiedBy>Informatica</cp:lastModifiedBy>
  <cp:lastPrinted>2005-01-04T15:06:00Z</cp:lastPrinted>
  <dcterms:modified xsi:type="dcterms:W3CDTF">2005-01-19T06:39:00Z</dcterms:modified>
  <cp:revision>1487</cp:revision>
  <dc:subject/>
  <dc:title>  </dc:title>
</cp:coreProperties>
</file>