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 898 din 31.01.2005 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Normal"/>
        <w:rPr>
          <w:rFonts w:ascii="ArialUpR" w:hAnsi="ArialUpR" w:cs="ArialUpR"/>
          <w:b/>
          <w:b/>
          <w:u w:val="none"/>
        </w:rPr>
      </w:pPr>
      <w:r>
        <w:rPr>
          <w:rFonts w:cs="ArialUpR" w:ascii="ArialUpR" w:hAnsi="ArialUpR"/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RAPORT DE SPECIALITAT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âre privind darea în administrarea</w:t>
      </w:r>
    </w:p>
    <w:p>
      <w:pPr>
        <w:pStyle w:val="Heading3"/>
        <w:ind w:left="720" w:hanging="0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PREFECTURII JUDE|ULUI V^LCEA</w:t>
      </w:r>
    </w:p>
    <w:p>
      <w:pPr>
        <w:pStyle w:val="TextBodyIndent"/>
        <w:rPr>
          <w:b/>
          <w:b/>
        </w:rPr>
      </w:pPr>
      <w:r>
        <w:rPr>
          <w:b/>
        </w:rPr>
        <w:t>a imobilului  situat [n municipiul R@mnicu V@lcea, strada Calea lui Traian nr. 95, care apar\ine domeniului public al jude\ului V@lcea</w:t>
      </w:r>
    </w:p>
    <w:p>
      <w:pPr>
        <w:pStyle w:val="Normal"/>
        <w:ind w:right="-61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right="-61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Prin expunerea de motive nr. 897 din 31.01.2005, se propune adoptarea proiectului de hot`r@re privind darea [n administrarea Prefecturii Jude\ului V@lcea a imobilului situat [n R@mnicu V@lcea, strada Calea lui Traian Sud nr. 95, [n care func\ioneaz` [n prezent Biroul Municipal de Eviden\` Informatizat` a  Persoanei – institu\ie </w:t>
      </w:r>
      <w:r>
        <w:rPr>
          <w:rFonts w:cs="ArialUpR" w:ascii="ArialUpR" w:hAnsi="ArialUpR"/>
          <w:color w:val="000000"/>
        </w:rPr>
        <w:t>public` care desf`]oar` activit`\i de [ntocmire, p`strare, eviden\` ]i eliberare a c`r\ilor de identitate, a c`r\ilor de aleg`tor ]i a listelor electorale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>Propunerea de dare [n administrare a acestor bunuri este [n conformitate cu prevederile art. 12 din Legea nr. 213/1998 privind proprietatea public` ]i regimul juridic al acesteia, ale art. 125 din Legea administra\iei publice locale nr. 215/2001 cu modific`rile ]i complet`rile ulterioar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  <w:color w:val="000000"/>
        </w:rPr>
        <w:tab/>
        <w:t>Av@nd [n vedere considerentele prezentate, propunem aprobarea proiectului de hot`r@re [n forma [n care a fost ini\iat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Heading7"/>
        <w:rPr/>
      </w:pPr>
      <w:r>
        <w:rPr>
          <w:rFonts w:eastAsia="ArialUpR"/>
        </w:rPr>
        <w:t xml:space="preserve">      </w:t>
      </w:r>
      <w:r>
        <w:rPr/>
        <w:t xml:space="preserve">DIRECTOR EXECUTIV,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Florea Mierlu]                                       Adriana Petrescu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b w:val="false"/>
          <w:b w:val="false"/>
          <w:lang w:eastAsia="en-US"/>
        </w:rPr>
      </w:pPr>
      <w:r>
        <w:rPr>
          <w:rFonts w:cs="ArialUpR" w:ascii="ArialUpR" w:hAnsi="ArialUpR"/>
          <w:b w:val="false"/>
          <w:lang w:eastAsia="en-US"/>
        </w:rPr>
      </w:r>
    </w:p>
    <w:p>
      <w:pPr>
        <w:pStyle w:val="Normal"/>
        <w:rPr>
          <w:rFonts w:ascii="ArialUpR" w:hAnsi="ArialUpR" w:cs="ArialUpR"/>
          <w:b/>
          <w:b/>
          <w:lang w:eastAsia="en-US"/>
        </w:rPr>
      </w:pPr>
      <w:r>
        <w:rPr>
          <w:rFonts w:cs="ArialUpR" w:ascii="ArialUpR" w:hAnsi="ArialUpR"/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/AP/1 ex.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 xml:space="preserve">CONSILIUL JUDE|EAN VÂLCEA  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      </w:t>
      </w:r>
      <w:r>
        <w:rPr>
          <w:rFonts w:cs="ArialUpR" w:ascii="ArialUpR" w:hAnsi="ArialUpR"/>
          <w:b/>
          <w:sz w:val="28"/>
        </w:rPr>
        <w:t>Nr. 898 din 31.01.2005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EXPUNERE DE MOTIV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âre privind darea în administrarea</w:t>
      </w:r>
    </w:p>
    <w:p>
      <w:pPr>
        <w:pStyle w:val="Heading3"/>
        <w:ind w:left="720" w:hanging="0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PREFECTURII JUDE|ULUI V^LCEA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 imobilului  situat [n municipiul R@mnicu V@lcea, strada Calea lui Traian nr. 95, care apar\ine domeniului public al jude\ului V@lcea</w:t>
      </w:r>
    </w:p>
    <w:p>
      <w:pPr>
        <w:pStyle w:val="Heading1"/>
        <w:ind w:right="44" w:hanging="0"/>
        <w:rPr>
          <w:rFonts w:ascii="ArialUpR" w:hAnsi="ArialUpR" w:cs="ArialUpR"/>
          <w:b w:val="false"/>
          <w:b w:val="false"/>
          <w:sz w:val="28"/>
          <w:u w:val="none"/>
        </w:rPr>
      </w:pPr>
      <w:r>
        <w:rPr>
          <w:rFonts w:cs="ArialUpR" w:ascii="ArialUpR" w:hAnsi="ArialUpR"/>
          <w:b w:val="false"/>
          <w:sz w:val="28"/>
          <w:u w:val="none"/>
        </w:rPr>
      </w:r>
    </w:p>
    <w:p>
      <w:pPr>
        <w:pStyle w:val="Normal"/>
        <w:jc w:val="both"/>
        <w:rPr>
          <w:rFonts w:ascii="ArialUpR" w:hAnsi="ArialUpR" w:cs="ArialUpR"/>
          <w:sz w:val="28"/>
          <w:u w:val="none"/>
          <w:lang w:val="ro-RO"/>
        </w:rPr>
      </w:pPr>
      <w:r>
        <w:rPr>
          <w:rFonts w:cs="ArialUpR" w:ascii="ArialUpR" w:hAnsi="ArialUpR"/>
          <w:sz w:val="28"/>
          <w:u w:val="none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ab/>
        <w:t>Prin Hot`r@rea nr. 2344 din 14.12.2004 Guvernul Rom@niei a aprobat trecerea imobilului situat [n R@mnicu V@lcea, strada Calea lui Traian Sud nr. 95, din domeniul public al statului ([nregistrat [n inventar la pozi\ia nr. 25.864 – par\ial) ]i din administrarea Ministerului Administra\iei ]i Internelor, [n domeniul public al jude\ului V@lcea ]i [n administrarea Consiliului Jude\ean V@lcea, [n scopul [nfiin\`rii, organiz`rii ]i func\ion`rii serviciilor publice comunitare de eviden\` a persoanelor, pentru desf`]urarea activit`\ilor de [ntocmire, p`strare, eviden\` ]i eliberare a actelor de stare civil`, a c`r\ilor de identitate, a c`r\ilor de aleg`tor ]i a listelor electorale, precum ]i pentru desf`]urarea activit`\ilor de primire a cererilor de eliberare a pa]apoartelor simple, permiselor de conducere, certificatelor de [nmatriculare a vehiculelor ]i a pl`cilor cu numere de [nmatriculare, [n sistem de ghi]eu unic.</w:t>
      </w:r>
    </w:p>
    <w:p>
      <w:pPr>
        <w:pStyle w:val="BodyTextIndent3"/>
        <w:ind w:hanging="0"/>
        <w:rPr/>
      </w:pPr>
      <w:r>
        <w:rPr/>
        <w:tab/>
        <w:t>În urma inventarierii efectuat` de o comisie constituit` la nivelul Consiliului Jude\ean V@lcea s-au întocmit protocolul ]i procesul - verbal de predare-primire a bunurilor mobile ]i imobile cu eviden\ierea elementelor de identificare (adres`, vecini, lungime, l`\ime, suprafa\`, în`l\ime, a anilor de punere în func\iune sau achizi\ie, a valorilor de inventar, a situa\iei juridice actuale), a terenurilor ]i a cl`dirilor în care î]i desf`]oar`, [n prezent activitatea Biroul Municipal de Eviden\` Informatizat` a Persoanei.</w:t>
      </w:r>
    </w:p>
    <w:p>
      <w:pPr>
        <w:pStyle w:val="BodyTextIndent3"/>
        <w:ind w:hanging="0"/>
        <w:rPr/>
      </w:pPr>
      <w:r>
        <w:rPr/>
        <w:tab/>
        <w:t>Prin adresa nr. 813 din 28.01.2005 Prefectura Jude\ului V@lcea a solicitat Consiliului Jude\ean V@lcea transmiterea [n administrare a imobilului mai sus men\ionat, [n scopul desf`]ur`rii activit`\ii serviciilor publice comunitare pentru eviden\a pa]apoartelor simpl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Av@nd [n vedere prevederile art. 12 din Legea nr. 213/1998 privind proprietatea public` ]i regimul juridic al acesteia, ale art. 125 din Legea administra\iei publice locale nr. 215/2001 cu modific`rile ]i complet`rile ulterioare</w:t>
      </w:r>
      <w:r>
        <w:rPr>
          <w:rFonts w:cs="ArialUpR" w:ascii="ArialUpR" w:hAnsi="ArialUpR"/>
          <w:sz w:val="28"/>
          <w:lang w:val="ro-RO"/>
        </w:rPr>
        <w:t>, se p</w:t>
      </w:r>
      <w:r>
        <w:rPr>
          <w:rFonts w:cs="ArialUpR" w:ascii="ArialUpR" w:hAnsi="ArialUpR"/>
          <w:sz w:val="28"/>
        </w:rPr>
        <w:t>ropune ca bunurile mobile ]i imobile, av@nd  datele de identificare prev`zute în anexa la prezentul proiect de hot`r@re, care apar\in domeniului public al jude\ului V@lcea, s` fie date [n administrare Prefecturii Jude\ului V@lcea în urm`toarele condi\ii: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p`streze destina\ia ini\ial` a acestora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nu închirieze bunurile unor ter\e persoan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asigure exploatarea eficient`, în regim de continuitate ]i de permanen\` a bunurilor care fac obiectul d`rii în administr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olosirea construc\iilor conform instruc\iunilor de expoatare prev`zute [n cartea tehnic` a construc\iei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la timp a lucr`rilor de [ntre\inere ]i de repara\ii a construc\iilor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de lucr`ri de interven\ie la construc\iile existente numai cu acordul proprietarului ]i cu respectarea prevederilor legal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respecte condi\iile impuse de natura bunurilor (materiale cu regim special, condi\ii de siguran\` în exploatare, protec\ia mediului, condi\ii privind folosirea ]i conservarea patrimoniului )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asigure cheltuielile legate de plata utilit`\ilor aferente spa\iului primit [n administrare.</w:t>
      </w:r>
    </w:p>
    <w:p>
      <w:pPr>
        <w:pStyle w:val="TextBody"/>
        <w:ind w:firstLine="72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{n litigiile privitoare la dreptul de administrare, [n instan\` institu\ia public` va sta [n nume propriu. {n litigiile referitoare la dreptul de proprietate asupra bunurilor date [n administrare, institu\ia public` are obliga\ia s` arate instan\ei, c` jude\ul V@lcea este titularul dreptului de proprietate, potrivit codului de procedur` civil`. </w:t>
      </w:r>
    </w:p>
    <w:p>
      <w:pPr>
        <w:pStyle w:val="TextBodyIndent"/>
        <w:ind w:left="0" w:firstLine="720"/>
        <w:jc w:val="both"/>
        <w:rPr/>
      </w:pPr>
      <w:r>
        <w:rPr/>
        <w:t>Titularul dreptului de administrare poate s` posede, s` foloseasc` ]i s` dispun` de aceste bunuri în condi\iile  actului de transmitere în administrare.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en-US"/>
        </w:rPr>
        <w:t>Dreptul de administrare va putea fi revocat în urm`toarele situa\ii: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Renun\area administratorului la bunurile date în administr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În cazul în care interesul na\ional sau local o impun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lte cauze de încetare a d`rii în administrare, f`r` a aduce atingere cauzelor ]i condi\iilor reglementate de lege.</w:t>
      </w:r>
    </w:p>
    <w:p>
      <w:pPr>
        <w:pStyle w:val="TextBodyIndent"/>
        <w:tabs>
          <w:tab w:val="clear" w:pos="720"/>
          <w:tab w:val="left" w:pos="450" w:leader="none"/>
        </w:tabs>
        <w:ind w:left="0" w:hanging="0"/>
        <w:jc w:val="both"/>
        <w:rPr/>
      </w:pPr>
      <w:r>
        <w:rPr>
          <w:rFonts w:eastAsia="ArialUpR"/>
        </w:rPr>
        <w:t xml:space="preserve">             </w:t>
      </w:r>
      <w:r>
        <w:rPr/>
        <w:t>La data încet`rii folosirii bunurilor, administratorul este obligat s` le restituie în deplin` proprietate, libere de orice sarcini, inclusiv investi\iile realizate ulterior, precum ]i toate documenta\iile tehnice referitoare la acestea 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    </w:t>
      </w:r>
      <w:r>
        <w:rPr>
          <w:rFonts w:cs="ArialUpR" w:ascii="ArialUpR" w:hAnsi="ArialUpR"/>
          <w:sz w:val="28"/>
          <w:lang w:val="ro-RO"/>
        </w:rPr>
        <w:t>Administratorul este r`spunz`tor de eventualele daune produse prin nerespectarea obliga\iilor prev`zute în prezentul act de transmitere .</w:t>
      </w:r>
      <w:r>
        <w:rPr>
          <w:rFonts w:cs="ArialUpR" w:ascii="ArialUpR" w:hAnsi="ArialUpR"/>
          <w:sz w:val="28"/>
        </w:rPr>
        <w:t xml:space="preserve">    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     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  <w:tab/>
        <w:tab/>
        <w:t xml:space="preserve">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P/AP/2 ex 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     </w:t>
      </w:r>
    </w:p>
    <w:sectPr>
      <w:type w:val="nextPage"/>
      <w:pgSz w:w="12240" w:h="15840"/>
      <w:pgMar w:left="1800" w:right="99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center"/>
      <w:outlineLvl w:val="3"/>
    </w:pPr>
    <w:rPr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7" w:hanging="0"/>
      <w:jc w:val="both"/>
      <w:outlineLvl w:val="7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5850" w:hanging="0"/>
      <w:jc w:val="right"/>
    </w:pPr>
    <w:rPr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5:57:00Z</dcterms:created>
  <dc:creator>calculator</dc:creator>
  <dc:description/>
  <dc:language>en-US</dc:language>
  <cp:lastModifiedBy>calculator</cp:lastModifiedBy>
  <cp:lastPrinted>2005-02-01T09:17:00Z</cp:lastPrinted>
  <dcterms:modified xsi:type="dcterms:W3CDTF">2005-02-04T05:57:00Z</dcterms:modified>
  <cp:revision>2</cp:revision>
  <dc:subject/>
  <dc:title>CONSILIUL JUDE|EAN VÂLCEA                             AVIZAT ,</dc:title>
</cp:coreProperties>
</file>