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MX"/>
        </w:rPr>
      </w:pPr>
      <w:r>
        <w:rPr>
          <w:lang w:val="es-MX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Nr. 47/04.01.2005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B5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privind [nfiin\area, organizarea ]i func\ion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rin proiectul de hot`r@re al`turat se propune [nfiin\area Serviciului Public Comunitar Jude\ean de Eviden\` a Persoanelor V@lcea, precum ]i aprobarea organigramei, statului de func\ii ]i Regulamentului de organizare ]i func\ionare ale acestuia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{n conformitate cu art. 6 din Ordonan\a Guvernului nr. 84/2001 privind [nfiin\area, organizarea ]i func\ionarea serviciilor publice comunitare de eviden\` a persoanelor, aprobat` cu modific`ri ]i complet`ri, prin Legea nr. 372/2002, Serviciul Public Comunitar Jude\ean de Eviden\` a Persoanelor V@lcea va fi un serviciu public de interes jude\ean cu personalitate juridic`, care se va [nfiin\a prin reorganizarea serviciilor de stare civil` din aparatul propriu al Consiliului Jude\ean V@lcea ]i a birourilor de eviden\` a persoanelor ]i regim permise de conducere ]i certificate de [nmatriculare din cadrul serviciilor jude\ene de eviden\` informatizat` a persoanei din structura Ministerului Administra\iei ]i Internelor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M`sura de [nfiin\are a Serviciului Public Comunitar Jude\ean de Eviden\` a Persoanelor V@lcea este necesar` ]i oportun`, [ntruc@t prin adresa nr. 3/I.S./04.01.2005 a Ministerului Administra\iei ]i Internelor ni se transmite faptul c` trebuie dispuse toate ac\iunile legale [n vederea [nfiin\`rii acestui serviciu public de interes jude\ean, astfel [nc@t p@n` la data de 20 ianuarie a.c. s` poat` fi adoptat` hot`r@rea prin care s` se aprobe statul de func\ii, num`rul de posturi ]i regulamentul de organizare ]i func\ionare a serviciului public comunitar de eviden\` a persoanelor care va func\iona [n jude\ul V@lcea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Potrivit prevederilor art. 1 alin.(2) din Metodologia privind criteriile de dimensionare a num`rului de func\ii din aparatul serviciilor publice comunitare de eviden\` a persoanelor, constituirea patrimoniului ]i managementul resurselor umane, financiare ]i materiale, aprobat` prin Hot`r@rea Guvernului nr. 2104/24.11.2004, [n subordinea fiec`rui consiliu jude\ean se realizeaz` c@te un serviciu comunitar jude\ean de eviden\` a persoanelor.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Conform art. 5 alin.(1) ]i art.8 alin.(1) din Metodologia aprobat` prin Hot`r@rea Guvernului nr. 2104/2004, posturile necesare func\ion`rii serviciilor publice comunitare jude\ene de eviden\` a persoanelor se asigur` din posturile aprobate potrivit statelor de func\ii ale birourilor de eviden\` a popula\iei din cadrul servicilor jude\ene de eviden\` informatizat` a persoanelor ]i din cele aflate [n cadrul compartimentelor de stare civil` din aparatul propriu al consiliilor jude\ene. Personalul [ncadrat la serviciile publice comunitare de eviden\` a persoanelor beneficiaz` de stabilitate [n func\ie, iar [n cazul personalului contractual ]i al func\ionarilor publici, ace]tia []i p`streaz` toate drepturile dob@ndite anterior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es-MX"/>
        </w:rPr>
        <w:tab/>
      </w:r>
      <w:r>
        <w:rPr>
          <w:rFonts w:cs="ArialUpR" w:ascii="ArialUpR" w:hAnsi="ArialUpR"/>
          <w:sz w:val="28"/>
          <w:lang w:val="it-IT"/>
        </w:rPr>
        <w:t>Lu@nd [n considerare aceste prevederi legale propunem ca posturile aferente Compartimentului Stare Civil` ]i Autoritate Tutelar` din cadrul aparatului propriu de specialitate al Consiliului Jude\ean V@lcea s` fie trecute la Serviciul Public Comunitar Jude\ean de Eviden\` a Persoanelor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ersonalul de specialitate (func\ionari publici) din cadrul Compartimentului Stare Civil` ]i Autoritate Tutelar` va fi preluat [n structura Serviciului Public Comunitar Jude\ean de Eviden\` a Persoanelor V@lcea ]i se consider` transferat [n interesul serviciului, [n condi\iile legi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entru ca Serviciul Public Comunitar Jude\ean de Eviden\` a Persoanelor V@lcea s`-]i poat` desf`]ura activitatea, a fost necesar s` se elaboreze organigrama, statul de func\ii ]i Regulamentul de organizare ]i func\ionare ale acestuia, pe care le supunem, de asemenea, spre aprobare,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@n` la ocuparea prin concurs, [n condi\iile legii, a func\iei publice de conducere de Director executiv al Serviciului Public Comunitar Jude\ean de Eviden\` a Persoanelor V@lcea, propunem ca atribu\iile aferente func\iei de Director Executiv s` fie exercitate de domnul Ciontu Ilie – }ef Serviciu de Eviden\` a Persoanelor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alitate de ini\iator al proiectului de hot`r@re, [n conformitate cu prevederile art. 49 din Regulamentul de organizare ]i func\ionare a Consiliului Jude\ean V@lcea, supun prezentul proiect dezbaterii Consiliulu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s-MX"/>
        </w:rPr>
      </w:pPr>
      <w:r>
        <w:rPr>
          <w:rFonts w:cs="ArialUpR" w:ascii="ArialUpR" w:hAnsi="ArialUpR"/>
          <w:b/>
          <w:sz w:val="28"/>
          <w:lang w:val="es-MX"/>
        </w:rPr>
        <w:t>CONSILIUL JUDE|EAN V^LCEA</w:t>
        <w:tab/>
        <w:tab/>
        <w:tab/>
        <w:tab/>
        <w:tab/>
        <w:t>AVIZAT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</w:t>
        <w:tab/>
        <w:tab/>
        <w:tab/>
        <w:tab/>
        <w:tab/>
        <w:tab/>
        <w:t>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Nr. 48/4 ianuar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b/>
          <w:sz w:val="28"/>
          <w:lang w:val="it-IT"/>
        </w:rPr>
        <w:t>B 5</w:t>
        <w:tab/>
        <w:tab/>
        <w:tab/>
        <w:tab/>
        <w:tab/>
        <w:tab/>
        <w:tab/>
        <w:tab/>
        <w:tab/>
        <w:tab/>
        <w:t xml:space="preserve">         Ion C[lea</w:t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la proiectul de hot`r@re privind [nfiin\area, organizarea ]i func\ion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in expunerea [nregistrat` la nr. 47/4.01.2005, se propune adoptarea hot`r@rii privind [nfiin\area, organizarea ]i func\ionarea Serviciului Public Comunitar Jude\ean de Eviden\` a Persoanelor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otrivit prevederilor art. 104 alin (1) lit."b" din Legea nr. 215/2001, cu modific`rile ]i complet`rile ulterioare, Consiliul Jude\ean aprob`, la propunerea pre]edintelui, num`rul de personal [n limitele normelor legale, organigrama, statul de func\ii, regulamentul de organizare ]i func\ionare a aparatului propriu de specialitate precum ]i a institu\iilor ]i serviciilor publice de interes jude\ean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Conform prevederilor art. 104 alin (1) lit, "h" din Legea nr. 215/2001, cu modific`rile ]i complet`rile ulterioare, Consiliul Jude\ean hot`r`]te [nfiin\area de institu\ii publice ]i de servicii publice de interes jude\ean, [n condi\iile legi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M`sura de [nfiin\are a Serviciului Public Comunitar Jude\ean de Eviden\` a Persoanelor V@lcea este necesar` ]i oportun`, [ntruc@t prin adresa nr. 3/I.S./04.01.2005 a Ministerului Administra\iei ]i Internelor ni se transmite faptul c` trebuie dispuse toate ac\iunile legale [n vederea [nfiin\`rii acestui serviciu public de interes jude\ean, astfel [nc@t, p@n` la data de 20 ianuarie a.c. s` poat` fi adoptat` hot`r@rea prin care s` se aprobe statul de func\ii, num`rul de posturi ]i regulamentul de organizare ]i func\ionare a serviciului public comunitar de eviden\` a persoanelor care va func\iona [n jude\ul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acest sens sunt ]i prevederile Metodologiei privind criteriile de dimensionare a num`rului de func\ii din aparatul serviciilor publice comunitare de eviden\` a persoanelor, constituirea patrimoniului ]i managementul resurselor umane, financiare ]i materiale, aprobat` prin Hot`r@rea Guvernului nr. 2104/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eciz`m c`, Inspectoratul Na\ional pentru Eviden\a Persoanelor din cadrul Ministerului Administra\iei ]i Internelor, ne-a comunicat, cu adresa nr. 82229/02.12.2004, un set de documente elaborate [n vederea asigur`rii cadrului organizatoric ]i func\ional al serviciilor publice comunitare de eviden\` a persoanelor, [n conformitate cu dispozi\iile art. 2, art. 11 alin.(1) ]i art. 14 lit. "a" din Ordonan\a Guvernului nr. 84/2001 privind [nfiin\area, organizarea ]i func\ionarea serviciilor publice comunitare de eviden\` a persoane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De asemenea, men\ion`m c` Inspectoratul Na\ional pentru Eviden\a Persoanelor ne-a transmis, cu adresa nr. 197816/05.01.2005, tabelul nominal cu poli\i]tii deta]a\i de la Ministerul Administra\iei ]i Internelor ]i personalul contractual transferat la Serviciul Public Comunitar de Eviden\` a Persoanelor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entru ca Serviciul Public Comunitar Jude\ean de Eviden\` a Persoanelor V@lcea s`-]i poat` desf`]ura activitatea, a fost necesar s` se elaboreze organigrama, statul de func\ii ]i Regulamentul de organizare ]i func\ionare ale acestuia, care sunt supuse, de asemenea, spre aprobare,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C@t prive]te motivarea [n drept a m`surii propuse, ar`t`m c` hot`r@rea ce urmeaz` a fi adoptat` []i g`se]te suportul legal [n prevederile art. 6 ]i ale art. 9 alin.(3) din Ordonan\a Guvernului nr. 84/2001 privind [nfiin\area, organizarea ]i func\ionarea serviciilor publice comunitare de eviden\` a persoanelor, aprobat` prin Legea nr. 372/2002, cu modific`rile ]i complet`rile ulterioare, prevederile H.G. nr. 2104/2004 pentru aprobarea Metodologiei privind criteriile de dimensionare a num`rului de func\ii din aparatul serviciilor publice comunitare de eviden\` a persoanelor, constituirea patrimoniului ]i managementul resurselor umane, financiare ]i materiale precum ]i dispozi\iile art. 104 alin.(1) lit. "b", "h" ]i alin. 2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DIRECTOR EXECUTIV,</w:t>
        <w:tab/>
        <w:tab/>
        <w:t>Compartiment Organizare Salarizare,</w:t>
      </w:r>
    </w:p>
    <w:p>
      <w:pPr>
        <w:pStyle w:val="BodyText3"/>
        <w:ind w:left="2880" w:firstLine="720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ab/>
        <w:tab/>
        <w:t>Personal, Perfec\ionare,</w:t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Predescu C-tin Mircea</w:t>
        <w:tab/>
        <w:tab/>
        <w:tab/>
        <w:t xml:space="preserve">          Manea Maxim</w:t>
      </w:r>
    </w:p>
    <w:p>
      <w:pPr>
        <w:pStyle w:val="BodyText3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</w:t>
        <w:tab/>
        <w:t xml:space="preserve">  </w:t>
        <w:tab/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710 / 26 ianuarie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NSPECTORATUL NA|IONAL PENTRU EVIDEN|A PERSOAN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omnului Director General </w:t>
      </w:r>
      <w:r>
        <w:rPr>
          <w:rFonts w:cs="ArialUpR" w:ascii="ArialUpR" w:hAnsi="ArialUpR"/>
          <w:b/>
          <w:i/>
          <w:sz w:val="28"/>
        </w:rPr>
        <w:t>Lunca]u Silviu Cristian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rPr/>
      </w:pPr>
      <w:r>
        <w:rPr/>
        <w:tab/>
        <w:t>Urmare adresei dumneavoastr` nr. 200954 din data de 18.01.2005, v` facem cunoscut urm`toarel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 {n conformitate cu dispozi\iile art. 4 alin.(1) din Metodologia privind criteriile de dimensionare a num`rului de func\ii din aparatul serviciilor publice comunitare de eviden\` a persoanelor, constituirea patrimoniului ]i managementul resurselor umane, financiare ]i materiale, aprobat` prin Hot`r@rea Guvernnului nr. 2104/2004, v` [naint`m, al`turat, organigrama, statul de func\ii ]i Regulamentul de organizare ]i func\ionare ale Serviciului Public Comunitar Jude\ean de Eviden\` a Persoanelor V@lcea, [n vederea aviz`r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gulamentul de organizare ]i func\ionare a Serviciului Public Comunitar Jude\ean de Eviden\` a Persoanelor V@lcea a fost revizuit ]i completat , astfel [nc@t s` corespund` structurii regulamentului de organizare ]i func\ionare a serviciului public comunitar de eviden\` a persoanelor organizat la nivelul jude\ului, precum ]i organigramei acestuia, transmise de Inspectoratul Na\ional pentru Eviden\a Persoanelor, cu adresa nr. 82229/02.12.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, dup` preluarea func\ionarilor publici din cadrul Compartimentului Stare Civil` ]i Autoritate Tutelar` din aparatul propriu de specialitate al Consiliului Jude\ean V@lcea ]i a personalului transferat de la Ministerul Administra\iei ]i Internelor (poli\i]ti deta]a\i ]i personal contractual) [n structura Serviciului Public Comunitar Jude\ean de Eviden\` a Persoanelor V@lcea, r`m@n, [n cadrul acestuia, un num`r de 21 de posturi vacante, din r@ndul c`rora cele mai multe posturi vor fi alocate pentru [ndeplinirea corespunz`toare a atribu\iilor care decurg din reglement`rile legale prezentate [n cuprinsul adresei dumneavoastr` nr. 200954/18.01.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bugetul jude\ului V@lcea pentru anul 2005 se prefigureaz` a fi unul de austeritate, [n m`sura [n care, [n perioada ulterioar` [nfiin\`rii Serviciului Public Comunitar de Eviden\` a Persoanelor V@lcea, cerin\ele unei func\ion`ri eficiente a acestuia vor impune anumite corec\ii [n structura organizatoric` a Serviciului (inclusiv prin suplimentarea unor posturi), v` [ncredin\`m c` la nivelul conducerii Consiliului Jude\ean V@lcea exist` disponibilitatea ca acestea s` fie realizate cu operativi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2. P@n` la ocuparea prin concurs, [n condi\iile legii, a func\iei publice de conducere de Director executiv al Serviciului Public Comunitar Jude\ean de Eviden\` a Persoanelor V@lcea, conducerea Consiliului Jude\ean V@lcea propune ca atribu\iile aferente acestei func\ii de conducere s` fie exercitate de domnul Ciontu Ilie – poli\ist deta]at de la Ministerul Administra\iei ]i Internelor [n cadrul acestui serviciu public de interes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V` adres`m, de asemenea, rug`mintea de a analiza ]i aviza aceast` propunere, [n conformitate cu prevederile art. 9 alin.(1) din Metodologia aprobat` prin Hot`r@rea Guvernului nr. 2104/2004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it-IT"/>
        </w:rPr>
        <w:t>V` mul\umim pentru sprijin ]i colaborar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Cu deosebit` considera\i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 xml:space="preserve">PRE}EDINTE, </w:t>
        <w:tab/>
        <w:tab/>
        <w:tab/>
        <w:tab/>
        <w:tab/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>Dumitru Bu]e</w:t>
        <w:tab/>
        <w:tab/>
        <w:tab/>
        <w:tab/>
        <w:tab/>
        <w:t xml:space="preserve">      Constantin Dirinea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1"/>
        <w:rPr>
          <w:rFonts w:ascii="ArialUpR" w:hAnsi="ArialUpR" w:cs="ArialUpR"/>
          <w:sz w:val="28"/>
          <w:lang w:val="it-IT"/>
        </w:rPr>
      </w:pPr>
      <w:r>
        <w:rPr>
          <w:rFonts w:cs="ArialUpR"/>
          <w:sz w:val="28"/>
          <w:lang w:val="it-IT"/>
        </w:rPr>
      </w:r>
    </w:p>
    <w:p>
      <w:pPr>
        <w:pStyle w:val="Heading1"/>
        <w:rPr/>
      </w:pPr>
      <w:r>
        <w:rPr/>
        <w:t>MM/DFM</w:t>
      </w:r>
    </w:p>
    <w:sectPr>
      <w:type w:val="nextPage"/>
      <w:pgSz w:w="12240" w:h="15840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12:00Z</dcterms:created>
  <dc:creator>Cabinet Presedinte</dc:creator>
  <dc:description/>
  <dc:language>en-US</dc:language>
  <cp:lastModifiedBy>Victor Deaconescu</cp:lastModifiedBy>
  <cp:lastPrinted>2005-01-26T14:06:00Z</cp:lastPrinted>
  <dcterms:modified xsi:type="dcterms:W3CDTF">2005-02-04T07:05:00Z</dcterms:modified>
  <cp:revision>20</cp:revision>
  <dc:subject/>
  <dc:title/>
</cp:coreProperties>
</file>