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lang w:val="es-MX"/>
        </w:rPr>
      </w:pPr>
      <w:r>
        <w:rPr>
          <w:lang w:val="es-MX"/>
        </w:rPr>
        <w:t>ROM^NIA</w:t>
      </w:r>
    </w:p>
    <w:p>
      <w:pPr>
        <w:pStyle w:val="Normal"/>
        <w:ind w:hanging="0"/>
        <w:rPr>
          <w:b/>
          <w:b/>
          <w:lang w:val="es-MX"/>
        </w:rPr>
      </w:pPr>
      <w:r>
        <w:rPr>
          <w:b/>
          <w:lang w:val="es-MX"/>
        </w:rPr>
        <w:t>CONSILIUL JUDE|EAN V^LCEA</w:t>
      </w:r>
    </w:p>
    <w:p>
      <w:pPr>
        <w:pStyle w:val="Normal"/>
        <w:rPr>
          <w:b/>
          <w:b/>
          <w:i/>
          <w:i/>
          <w:lang w:val="es-MX"/>
        </w:rPr>
      </w:pPr>
      <w:r>
        <w:rPr>
          <w:b/>
          <w:i/>
          <w:lang w:val="es-MX"/>
        </w:rPr>
      </w:r>
    </w:p>
    <w:p>
      <w:pPr>
        <w:pStyle w:val="Normal"/>
        <w:rPr/>
      </w:pPr>
      <w:r>
        <w:rPr>
          <w:rFonts w:eastAsia="ArialUpR"/>
          <w:i/>
          <w:lang w:val="es-MX"/>
        </w:rPr>
        <w:t xml:space="preserve">                                                                                                         </w:t>
      </w:r>
      <w:r>
        <w:rPr>
          <w:sz w:val="24"/>
          <w:lang w:val="it-IT"/>
        </w:rPr>
        <w:t>PROIECT</w:t>
      </w:r>
    </w:p>
    <w:p>
      <w:pPr>
        <w:pStyle w:val="Normal"/>
        <w:rPr>
          <w:i/>
          <w:i/>
          <w:sz w:val="24"/>
          <w:u w:val="single"/>
          <w:lang w:val="it-IT"/>
        </w:rPr>
      </w:pPr>
      <w:r>
        <w:rPr>
          <w:i/>
          <w:sz w:val="24"/>
          <w:u w:val="single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^ R E</w:t>
      </w:r>
    </w:p>
    <w:p>
      <w:pPr>
        <w:pStyle w:val="Normal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Footer"/>
        <w:tabs>
          <w:tab w:val="clear" w:pos="4320"/>
          <w:tab w:val="clear" w:pos="8640"/>
        </w:tabs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rivind: aprobarea  Regulamentului de</w:t>
      </w:r>
    </w:p>
    <w:p>
      <w:pPr>
        <w:pStyle w:val="Footer"/>
        <w:tabs>
          <w:tab w:val="clear" w:pos="4320"/>
          <w:tab w:val="clear" w:pos="8640"/>
        </w:tabs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Organizare ]i Func\ionare a Direc\iei Generale de</w:t>
      </w:r>
    </w:p>
    <w:p>
      <w:pPr>
        <w:pStyle w:val="Footer"/>
        <w:tabs>
          <w:tab w:val="clear" w:pos="4320"/>
          <w:tab w:val="clear" w:pos="8640"/>
        </w:tabs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Asisten\` Social` ]i Protec\ia Copilului V@lcea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siliul Jude\ean V@lcea, [ntrunit [n ]edin\a din data de_________  2005;</w:t>
      </w:r>
    </w:p>
    <w:p>
      <w:pPr>
        <w:pStyle w:val="Normal"/>
        <w:rPr>
          <w:lang w:val="it-IT"/>
        </w:rPr>
      </w:pPr>
      <w:r>
        <w:rPr>
          <w:lang w:val="it-IT"/>
        </w:rPr>
        <w:t>Av@nd [n vedere Expunerea de motive [nregistrat` la nr.848 din 31 ianuarie 2005, prin care se propune aprobarea Regulamentului de Organizare ]i Func\ionare a Direc\iei Generale de Asisten\` Social` ]i Protec\ia Copilului V@lcea;</w:t>
      </w:r>
    </w:p>
    <w:p>
      <w:pPr>
        <w:pStyle w:val="Normal"/>
        <w:rPr>
          <w:lang w:val="it-IT"/>
        </w:rPr>
      </w:pPr>
      <w:r>
        <w:rPr>
          <w:lang w:val="it-IT"/>
        </w:rPr>
        <w:t>Lu@nd [n considerare Raportul de specialitate al Direc\iei  Administra\ie Local` [nregistrat la nr.849 din 31 ianuarie 2005 ]i avizele comisiilor de specialitate;</w:t>
      </w:r>
    </w:p>
    <w:p>
      <w:pPr>
        <w:pStyle w:val="Normal"/>
        <w:rPr>
          <w:lang w:val="it-IT"/>
        </w:rPr>
      </w:pPr>
      <w:r>
        <w:rPr>
          <w:lang w:val="it-IT"/>
        </w:rPr>
        <w:t>{n conformitate cu dispozi\iile art.104 alin.(1) lit.’’ b ’’ ]i art.116 alin.(1) lit.’’ k ’’ din Legea administra\iei publice locale nr.215/2001, cu modific`rile ]i complet`rile ulterioare, coroborate cu cele ale art.105 din Legea privind protec\ia ]i promovarea drepturilor copilului, nr.272/2004 ]i ale art.2 ]i art.3 din Hot`r@rea Guvernului nr.1434/2004, privind atribu\iile ]i Regulamentul-cadru de organizare ]i func\ionare a Direc\iei generale de asisten\` social` ]i protec\ia copilului;</w:t>
      </w:r>
    </w:p>
    <w:p>
      <w:pPr>
        <w:pStyle w:val="Normal"/>
        <w:rPr>
          <w:lang w:val="it-IT"/>
        </w:rPr>
      </w:pPr>
      <w:r>
        <w:rPr>
          <w:lang w:val="it-IT"/>
        </w:rPr>
        <w:t>{n temeiul art.109 din Legea administra\iei publice locale nr.215/2001, cu modific`rile ]i complet`rile ulterioare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1</w:t>
      </w:r>
      <w:r>
        <w:rPr>
          <w:lang w:val="it-IT"/>
        </w:rPr>
        <w:t xml:space="preserve"> Se aprob` Regulamentul de Organizare ]i Func\ionare a Direc\iei Generale de Asisten\` Social` ]i Protec\ia Copilului V@lcea, prev`zut [n anexa care face parte integrant` din prezenta hot`r@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2</w:t>
      </w:r>
      <w:r>
        <w:rPr>
          <w:lang w:val="it-IT"/>
        </w:rPr>
        <w:t xml:space="preserve"> Pe data prezentei hot`r@ri []i [nceteaz` aplicabilitatea prevederile Hot`r@rii Consiliului Jude\ean V@lcea nr.26 din 25 martie 2004, privind aprobarea Regulamentului de Organizare ]i Func\ionare a Direc\iei Jude\ene pentru Protec\ia Drepturilor Copilului V@lcea.           </w:t>
      </w:r>
    </w:p>
    <w:p>
      <w:pPr>
        <w:pStyle w:val="Normal"/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Normal"/>
        <w:rPr/>
      </w:pPr>
      <w:r>
        <w:rPr>
          <w:b/>
          <w:lang w:val="it-IT"/>
        </w:rPr>
        <w:t>Art.3</w:t>
      </w:r>
      <w:r>
        <w:rPr>
          <w:lang w:val="it-IT"/>
        </w:rPr>
        <w:t xml:space="preserve"> Secretarul  General  al  Jude\ului  V@lcea,  prin  Compartimentul Cancelarie, va comunica prezenta hot`r@re Direc\iei  Administra\ie Local` ]i Direc\iei Generale de Asisten\` Social` ]i Protec\ia Copilului V@lcea, [n vederea aducerii la [ndeplinire a prevederilor e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lang w:val="it-IT"/>
        </w:rPr>
        <w:t>Aceast` hot`r@re a fost adoptat` cu respectarea prevederilor art.109 din Legea administra\iei publice locale nr.215/2001,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cu modific`rile ]i complet`rile ulterioare.  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 xml:space="preserve">                    </w:t>
      </w:r>
      <w:r>
        <w:rPr>
          <w:b/>
          <w:lang w:val="it-IT"/>
        </w:rPr>
        <w:t>A V I Z A 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 xml:space="preserve">          SECRETAR GENERAL,            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ab/>
        <w:t xml:space="preserve">                  </w:t>
        <w:tab/>
        <w:tab/>
        <w:tab/>
        <w:t xml:space="preserve">                               </w:t>
      </w:r>
      <w:r>
        <w:rPr>
          <w:b/>
        </w:rPr>
        <w:t xml:space="preserve">A V I Z A T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______ din____________2005</w:t>
      </w:r>
    </w:p>
    <w:p>
      <w:pPr>
        <w:pStyle w:val="Normal"/>
        <w:ind w:hanging="0"/>
        <w:rPr>
          <w:b/>
          <w:b/>
        </w:rPr>
      </w:pPr>
      <w:r>
        <w:rPr>
          <w:sz w:val="20"/>
        </w:rPr>
        <w:t>Red.D.E./1 ex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b/>
        </w:rPr>
        <w:t>DIREC|IA ADMINISTRA|IE LOCAL~</w:t>
      </w:r>
    </w:p>
    <w:p>
      <w:pPr>
        <w:pStyle w:val="Normal"/>
        <w:ind w:hanging="0"/>
        <w:rPr/>
      </w:pPr>
      <w:r>
        <w:rPr>
          <w:rFonts w:eastAsia="ArialUpR"/>
          <w:b/>
        </w:rPr>
        <w:t xml:space="preserve">     </w:t>
      </w:r>
      <w:r>
        <w:rPr>
          <w:b/>
          <w:lang w:val="sv-SE"/>
        </w:rPr>
        <w:t>Nr. 849 din 31 ianuarie 2005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Heading9"/>
        <w:rPr>
          <w:lang w:val="sv-SE"/>
        </w:rPr>
      </w:pPr>
      <w:r>
        <w:rPr>
          <w:lang w:val="sv-SE"/>
        </w:rPr>
        <w:t>RAPORT DE SPECIALITATE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lang w:val="sv-SE"/>
        </w:rPr>
      </w:pPr>
      <w:r>
        <w:rPr>
          <w:b/>
          <w:lang w:val="sv-SE"/>
        </w:rPr>
        <w:t xml:space="preserve">la proiectul de hot`r@re privind aprobarea 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lang w:val="sv-SE"/>
        </w:rPr>
      </w:pPr>
      <w:r>
        <w:rPr>
          <w:b/>
          <w:lang w:val="sv-SE"/>
        </w:rPr>
        <w:t xml:space="preserve">Regulamantului de organizare ]i func\ionare a Direc\iei      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lang w:val="sv-SE"/>
        </w:rPr>
      </w:pPr>
      <w:r>
        <w:rPr>
          <w:b/>
          <w:lang w:val="sv-SE"/>
        </w:rPr>
        <w:t>Generale de Asisten\` Social` ]i Protec\ia Copilului V@lcea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Prin Expunerea de motive, [nregistrat` sub nr.848 din 31 ianuarie 2001, se propune aprobarea Regulamantului de organizare ]i func\ionare al Direc\iei Generale de Asisten\` Social` ]i Protec\ia Copilului V@lcea.</w:t>
      </w:r>
    </w:p>
    <w:p>
      <w:pPr>
        <w:pStyle w:val="Normal"/>
        <w:rPr>
          <w:lang w:val="sv-SE"/>
        </w:rPr>
      </w:pPr>
      <w:r>
        <w:rPr>
          <w:lang w:val="sv-SE"/>
        </w:rPr>
        <w:t>Direc\ia General` de Asisten\` Social` ]i Protec\ia Copilului V@lcea a fost [nfiin\at` prin Hot`r@rea Consiliului Jude\ean V@lcea, nr.101 din 22 decembrie 2004, prin comasarea Direc\iei Jude\ene de Asisten\` Social`, S`n`tate, {nv`\`m@nt ]i Cultur` V@lcea cu Direc\ia Jude\ean` pentru Protec\ia Drepturilor Copilului V@lcea ]i cu institu\iile de asisten\` social` pentru  persoanele cu handicap, prev`zute de Ordonan\a de Urgen\` a Guvernului nr.102/1999, privind protec\ia special` ]i [ncadrarea [n munc` a persoanelor cu handicap, cu modific`rile ]i complet`rile ulterioare, respectiv: Centrele de [ngrijire ]i asisten\` din localit`\ile P`u]e]ti-M`gla]i, Z`treni ]i Lunge]ti ]i Centrele de recuperare ]i reabilitare neuropsihiatric` din localit`\ile M`ciuca ]i B`beni.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Actul administrativ de [nfiin\are a Direc\iei Generale de Asisten\` Social` ]i Protec\ia Copilului V@lcea a fost adoptat [n temeiul dispozi\iilor art.104 alin.(1) lit.”b” ]i ’’h’’ ]i “o” din Legea administra\iei publice locale, nr.215/2001, cu modific`rile ]i complet`rile ulterioare, art.105 din Legea privind protec\ia ]i promovarea drepturilor copilului, nr.272/2004, Ordonan\a de Urgen\` a Guvernului nr.102/1999, privind protec\ia special` ]i [ncadrarea [n munc` a persoanelor cu handicap, cu modific`rile ]i complet`rile ulterioare, Hot`r@rea Guvernului nr.1434/2004, privind atribu\iile ]i Regulamentul-cadru de organizare ]i func\ionare a Direc\iei generale de asisten\` social` ]i protec\ia copilului, Decretul nr.31/1954, privitor la persoanele fizice ]i persoanele juridice, Ordonan\a de Urgen\` a Guvernului nr.92/2004, privind reglementarea drepturilor salariale ]i a altor drepturi ale func\ionarilor publici pentru anul 2005, Ordonan\a de Urgen\` a Guvernului nr.115/2004, privind salarizarea ]i alte drepturi ale personalului contractual din unit`\ile sanitare publice din sectorul sanitar, Ordonan\a de Urgen\` a Guvernului nr.123/2003, privind cre]terile salariale ce se vor acorda personalului din sectorul bugetar, art.80 alin.(1) ]i (2) ]i art.84 alin.(1) lit.”c” ]i alin.(4) lit.”a”din Legea privind Statutul func\ionarilor publici, nr.188/1999, republicat`, cu modific`rile ]i complet`rile ulterioare, ]i art.56 lit.”c” din Legea nr.53/2003 – Codul Muncii, cu modific`rile ]i complet`rile ulterioare. </w:t>
      </w:r>
    </w:p>
    <w:p>
      <w:pPr>
        <w:pStyle w:val="Normal"/>
        <w:rPr>
          <w:lang w:val="sv-SE"/>
        </w:rPr>
      </w:pPr>
      <w:r>
        <w:rPr>
          <w:lang w:val="sv-SE"/>
        </w:rPr>
        <w:t>Conform art.2 din Hot`r@rea Guvernului nr.1434/2004, Direc\ia general` de asisten\` social` ]i protec\ia copilului este institu\ie public` de interes jude\ean, cu personalitate juridic`, [nfiin\at` [n subordinea Consiliului Jude\ean V@lcea, prin comasarea serviciului public de asisten\` social` ]i a serviciului public specializat pentru protec\ia copilului de la nivelul jude\ului ]i preluarea, [n mod corespunz`tor, a atribu\iilor ]i func\iilor acestora.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Propunerea de aprobare a Regulamantului de organizare ]i func\ionare al Direc\iei Generale de Asisten\` Social` ]i Protec\ia Copilului V@lcea este [n conformitate cu prevederile art.104 alin.(1) lit.’’b’’ din Legea administra\iei publice locale nr.215/2001, cu modific`rile ]i complet`rile ulterioare, potrivit c`rora, consiliul jude\ean aprob`, regulamentele de organizare ]i func\ionare a institu\iilor ]i serviciilor publice, precum ]i a regiilor autonome de interes jude\ean. </w:t>
      </w:r>
    </w:p>
    <w:p>
      <w:pPr>
        <w:pStyle w:val="Normal"/>
        <w:rPr>
          <w:lang w:val="sv-SE"/>
        </w:rPr>
      </w:pPr>
      <w:r>
        <w:rPr>
          <w:lang w:val="sv-SE"/>
        </w:rPr>
        <w:t>De asemenea, Regulamantul de organizare ]i func\ionare a Direc\iei Generale de Asisten\` Social` ]i Protec\ia Copilului V@lcea se aprob` prin hot`r@re a consiliul jude\ean, potrivit dispozi\iilor art.4 alin.(2) din Hot`r@rea Guvernului nr.1434/2004, privind atribu\iile ]i Regulamentul-cadru de organizare ]i func\ionare a Direc\iei generale de asisten\` social` ]i protec\ia copilului.</w:t>
      </w:r>
    </w:p>
    <w:p>
      <w:pPr>
        <w:pStyle w:val="Normal"/>
        <w:rPr>
          <w:lang w:val="it-IT"/>
        </w:rPr>
      </w:pPr>
      <w:r>
        <w:rPr>
          <w:lang w:val="it-IT"/>
        </w:rPr>
        <w:t>Av@nd [n vedere conformitatea proiectului de hot`r@re privind aprobarea Regulamantului de organizare ]i func\ionare al Direc\iei Generale de Asisten\` Social` ]i Protec\ia Copilului V@lcea cu prevederile legale men\ionate, propunem adoptarea hot`r@rii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</w:t>
      </w:r>
      <w:r>
        <w:rPr>
          <w:b/>
          <w:lang w:val="it-IT"/>
        </w:rPr>
        <w:t>DIRECTOR EXECUTIV                                          }EF BIROU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</w:t>
      </w:r>
      <w:r>
        <w:rPr>
          <w:b/>
          <w:lang w:val="it-IT"/>
        </w:rPr>
        <w:t>JURIDIC, CONTENCIOS,</w:t>
      </w:r>
    </w:p>
    <w:p>
      <w:pPr>
        <w:pStyle w:val="Normal"/>
        <w:rPr/>
      </w:pPr>
      <w:r>
        <w:rPr>
          <w:b/>
          <w:lang w:val="it-IT"/>
        </w:rPr>
        <w:t>Ion Manolea</w:t>
      </w:r>
      <w:r>
        <w:rPr>
          <w:b/>
          <w:i/>
          <w:lang w:val="it-IT"/>
        </w:rPr>
        <w:t xml:space="preserve">                        </w:t>
      </w:r>
      <w:r>
        <w:rPr>
          <w:b/>
          <w:lang w:val="it-IT"/>
        </w:rPr>
        <w:t xml:space="preserve">                          COORDONAR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rFonts w:eastAsia="ArialUpR"/>
          <w:b/>
          <w:i/>
          <w:lang w:val="it-IT"/>
        </w:rPr>
        <w:t xml:space="preserve">                                                                        </w:t>
      </w:r>
      <w:r>
        <w:rPr>
          <w:b/>
          <w:lang w:val="it-IT"/>
        </w:rPr>
        <w:t>Daniela Moroianu</w:t>
      </w:r>
    </w:p>
    <w:p>
      <w:pPr>
        <w:pStyle w:val="Normal"/>
        <w:ind w:hanging="0"/>
        <w:rPr>
          <w:b/>
          <w:b/>
          <w:lang w:val="it-IT"/>
        </w:rPr>
      </w:pPr>
      <w:r>
        <w:rPr>
          <w:sz w:val="20"/>
          <w:lang w:val="it-IT"/>
        </w:rPr>
        <w:t>Red.D.E./1 ex.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>- PRE}EDINTE -</w:t>
      </w:r>
    </w:p>
    <w:p>
      <w:pPr>
        <w:pStyle w:val="Normal"/>
        <w:ind w:hanging="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</w:t>
      </w:r>
      <w:r>
        <w:rPr>
          <w:b/>
          <w:lang w:val="it-IT"/>
        </w:rPr>
        <w:t>Nr.848 din 31 ianuarie 2005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9"/>
        <w:rPr>
          <w:lang w:val="it-IT"/>
        </w:rPr>
      </w:pPr>
      <w:r>
        <w:rPr>
          <w:lang w:val="it-IT"/>
        </w:rPr>
        <w:t>EXPUNERE DE MOTIV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lang w:val="it-IT"/>
        </w:rPr>
      </w:pPr>
      <w:r>
        <w:rPr>
          <w:b/>
          <w:lang w:val="it-IT"/>
        </w:rPr>
        <w:t xml:space="preserve">la proiectul de hot`r@re privind aprobarea 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lang w:val="it-IT"/>
        </w:rPr>
      </w:pPr>
      <w:r>
        <w:rPr>
          <w:b/>
          <w:lang w:val="it-IT"/>
        </w:rPr>
        <w:t xml:space="preserve">Regulamantului de organizare ]i func\ionare a Direc\iei </w:t>
      </w:r>
    </w:p>
    <w:p>
      <w:pPr>
        <w:pStyle w:val="Footer"/>
        <w:tabs>
          <w:tab w:val="clear" w:pos="4320"/>
          <w:tab w:val="clear" w:pos="8640"/>
        </w:tabs>
        <w:jc w:val="center"/>
        <w:rPr>
          <w:lang w:val="it-IT"/>
        </w:rPr>
      </w:pPr>
      <w:r>
        <w:rPr>
          <w:b/>
          <w:lang w:val="it-IT"/>
        </w:rPr>
        <w:t>Generale de Asisten\` Social` ]i Protec\ia Copilului V@lcea</w:t>
      </w:r>
    </w:p>
    <w:p>
      <w:pPr>
        <w:pStyle w:val="Foot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rin proiectul de hot`r@rea al`turat se propune aprobarea Regulamentului de Organizare ]i Func\ionare a Direc\iei Generale de Asisten\` Social` ]i Protec\ia Copilului V@lcea.</w:t>
      </w:r>
    </w:p>
    <w:p>
      <w:pPr>
        <w:pStyle w:val="Normal"/>
        <w:rPr>
          <w:lang w:val="it-IT"/>
        </w:rPr>
      </w:pPr>
      <w:r>
        <w:rPr>
          <w:lang w:val="it-IT"/>
        </w:rPr>
        <w:t>Direc\ia General` de Asisten\` Social` ]i Protec\ia Copilului V@lcea a fost [nfiin\at` prin Hot`r@rea Consiliului Jude\ean V@lcea, nr.101 din 22 decembrie 2004, prin comasarea Direc\iei Jude\ene pentru Protec\ia Drepturilor Copilului V@lcea cu Direc\ia Jude\ean` de Asisten\` Social`, S`n`tate, {nv`\`m@nt ]i Cultur` V@lcea ]i cu institu\iile de asisten\` social` pentru  persoanele cu handicap, prev`zute de Ordonan\a de Urgen\` a Guvernului nr.102/1999, privind protec\ia special` ]i [ncadrarea [n munc` a persoanelor cu handicap, cu modific`rile ]i complet`rile ulterioare, respectiv: Centrele de [ngrijire ]i asisten\` din localit`\ile P`u]e]ti-M`gla]i, Z`treni ]i Lunge]ti ]i Centrele de recuperare ]i reabilitare neuropsihiatric` din localit`\ile M`ciuca ]i B`beni.</w:t>
      </w:r>
    </w:p>
    <w:p>
      <w:pPr>
        <w:pStyle w:val="Normal"/>
        <w:rPr>
          <w:lang w:val="it-IT"/>
        </w:rPr>
      </w:pPr>
      <w:r>
        <w:rPr>
          <w:lang w:val="it-IT"/>
        </w:rPr>
        <w:t>Hot`r@rea a fost adoptat` de Consiliul Jude\ean V@lcea [n temeiul dispozi\iilor art.105 din Legea privind protec\ia ]i promovarea drepturilor copilului, nr.272/2004, ale Ordonan\ei de Urgen\` a Guvernului nr.102/1999, privind protec\ia special` ]i [ncadrarea [n munc` a persoanelor cu handicap, cu modific`rile ]i complet`rile ulterioare, coroborate cu cele ale Hot`r@rii Guvernului nr.1434/2004, privind atribu\iile ]i Regulamentul-cadru de organizare ]i func\ionare a Direc\iei generale de asisten\` social` ]i protec\ia copilului</w:t>
      </w:r>
    </w:p>
    <w:p>
      <w:pPr>
        <w:pStyle w:val="Normal"/>
        <w:rPr>
          <w:lang w:val="it-IT"/>
        </w:rPr>
      </w:pPr>
      <w:r>
        <w:rPr>
          <w:lang w:val="it-IT"/>
        </w:rPr>
        <w:t>Actele normative precizate, au fost adoptate de Guvernul Rom@niei ca urmare a reformelor [n domeniul protec\iei drepturilor copilului ]i [n cel  al protec\iei speciale ]i [ncadr`rii [n munc` a persoanelor cu handicap, reforme care urm`resc apropierea modului de organizare ]i func\ionare a institu\iilor respective, a condi\iilor existente ]i a calit`\ii vie\ii beneficiarilor [n aceste institu\ii de cele din unit`\i similare din \`ri ale UniuniiE.</w:t>
      </w:r>
    </w:p>
    <w:p>
      <w:pPr>
        <w:pStyle w:val="Normal"/>
        <w:rPr>
          <w:lang w:val="it-IT"/>
        </w:rPr>
      </w:pPr>
      <w:r>
        <w:rPr>
          <w:lang w:val="it-IT"/>
        </w:rPr>
        <w:t>Importan\a elabor`rii acestor reglement`ri ]i implementarea lor au avut [n vedere standardele de calitate [n domeniile vizate care sunt subliniate [n Strategia na\ional` privind protec\ia special` ]i integrarea social` a persoanelor cu handicap din Rom@nia, aprobat` prin Hot`r@rea Guvernului nr.1215/2002, [n Strategiile na\ionale [n domeniul protec\iei drepturilor copilului ]i Planurile opera\ionale de implementare a acestor strategii, precum ]i [n [ntrega legisla\ie intern` ]i interna\ional` referitoare la calitatea vie\ii.</w:t>
      </w:r>
    </w:p>
    <w:p>
      <w:pPr>
        <w:pStyle w:val="Normal"/>
        <w:rPr>
          <w:lang w:val="it-IT"/>
        </w:rPr>
      </w:pPr>
      <w:r>
        <w:rPr>
          <w:lang w:val="it-IT"/>
        </w:rPr>
        <w:t>Conform dispozi\iilor art.2 din Hot`r@rea Guvernului nr.1434/2004, privind atribu\iile ]i Regulamentul-cadru de organizare ]i func\ionare ale Direc\iei generale de asisten\` social` ]i protec\ia copilului, prevede [nfiin\area [n subordinea Consiliului Jude\ean, a unei institu\ii publice, cu personalitate juridic`, prin comasarea serviciului public de asisten\` social` ]i a serviciului public specializat pentru protec\ia copilului organizate nivelul jude\ului, prin preluarea [n mod corespunz`tor, a atribu\iilor ]i func\iilor acestora.</w:t>
      </w:r>
    </w:p>
    <w:p>
      <w:pPr>
        <w:pStyle w:val="Normal"/>
        <w:rPr>
          <w:lang w:val="it-IT"/>
        </w:rPr>
      </w:pPr>
      <w:r>
        <w:rPr>
          <w:lang w:val="it-IT"/>
        </w:rPr>
        <w:t>Astfel, potrivit prevederilor art.3 din acela]i act normativ, Direc\ia Generale de Asisten\` Social` ]i Protec\ia Copilului V@lcea realizeaz` la nivel jude\ean, m`surile de asisten\` social` [n domeniul protec\iei copilului, familiei, persoanelor singure, persoanelor v@rstnice, persoanelor cu handicap, precum ]i a oric`ror persoane aflate [n nevoie.</w:t>
      </w:r>
    </w:p>
    <w:p>
      <w:pPr>
        <w:pStyle w:val="Normal"/>
        <w:rPr>
          <w:lang w:val="it-IT"/>
        </w:rPr>
      </w:pPr>
      <w:r>
        <w:rPr>
          <w:lang w:val="it-IT"/>
        </w:rPr>
        <w:t>Fa\` de aceste aspecte, av@nd [n vedere Hot`r@rea Guvernului nr.1434/2004, se impune aprobarea Regulamantului de Organizare ]i Func\ionare a Direc\iei Generale de Asisten\` Social` ]i Protec\ia Copilului V@lce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{n acest sens, propunem adoptarea de c`tre Consiliul Jude\ean V@lcea a proiectului de hot`r@re al`turat.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E}EDINT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lef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ab/>
        <w:tab/>
        <w:tab/>
        <w:tab/>
        <w:tab/>
        <w:t xml:space="preserve">      Dumitru Bu]e</w:t>
      </w:r>
    </w:p>
    <w:p>
      <w:pPr>
        <w:pStyle w:val="TextBodyIndent"/>
        <w:ind w:hanging="0"/>
        <w:rPr>
          <w:sz w:val="20"/>
          <w:lang w:val="es-MX"/>
        </w:rPr>
      </w:pPr>
      <w:r>
        <w:rPr>
          <w:sz w:val="20"/>
          <w:lang w:val="es-MX"/>
        </w:rPr>
        <w:t>Red.:D.E./1ex.</w:t>
      </w:r>
    </w:p>
    <w:p>
      <w:pPr>
        <w:pStyle w:val="Normal"/>
        <w:ind w:hanging="0"/>
        <w:rPr>
          <w:rFonts w:eastAsia="ArialUpR"/>
          <w:b/>
          <w:b/>
          <w:lang w:val="es-MX"/>
        </w:rPr>
      </w:pPr>
      <w:r>
        <w:rPr>
          <w:rFonts w:eastAsia="ArialUpR"/>
          <w:b/>
          <w:lang w:val="es-MX"/>
        </w:rPr>
        <w:t xml:space="preserve">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left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i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ind w:firstLine="851"/>
      <w:textAlignment w:val="baseline"/>
    </w:pPr>
    <w:rPr>
      <w:rFonts w:ascii="TimesRomanR" w:hAnsi="TimesRomanR" w:cs="TimesRomanR"/>
      <w:sz w:val="26"/>
      <w:lang w:val="en-GB"/>
    </w:rPr>
  </w:style>
  <w:style w:type="paragraph" w:styleId="TextBodyIndent">
    <w:name w:val="Body Text Indent"/>
    <w:basedOn w:val="Normal"/>
    <w:pPr/>
    <w:rPr>
      <w:sz w:val="26"/>
    </w:rPr>
  </w:style>
  <w:style w:type="paragraph" w:styleId="BodyTextIndent2">
    <w:name w:val="Body Text Indent 2"/>
    <w:basedOn w:val="Normal"/>
    <w:qFormat/>
    <w:pPr>
      <w:spacing w:before="240" w:after="120"/>
      <w:ind w:left="952" w:hanging="952"/>
      <w:jc w:val="left"/>
    </w:pPr>
    <w:rPr>
      <w:b/>
      <w:i/>
      <w:sz w:val="26"/>
      <w:lang w:val="fr-FR"/>
    </w:rPr>
  </w:style>
  <w:style w:type="paragraph" w:styleId="BodyTextIndent3">
    <w:name w:val="Body Text Indent 3"/>
    <w:basedOn w:val="Normal"/>
    <w:qFormat/>
    <w:pPr>
      <w:spacing w:before="240" w:after="120"/>
      <w:ind w:left="1804" w:hanging="953"/>
      <w:jc w:val="left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7:23:00Z</dcterms:created>
  <dc:creator>juridic</dc:creator>
  <dc:description/>
  <dc:language>en-US</dc:language>
  <cp:lastModifiedBy>Victor Deaconescu</cp:lastModifiedBy>
  <cp:lastPrinted>2005-01-31T11:52:00Z</cp:lastPrinted>
  <dcterms:modified xsi:type="dcterms:W3CDTF">2005-02-11T09:17:00Z</dcterms:modified>
  <cp:revision>346</cp:revision>
  <dc:subject/>
  <dc:title/>
</cp:coreProperties>
</file>