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a nr. 3 la Hot`r@rea Consiliului Jude\ean nr. ……… din……………</w:t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3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544"/>
        <w:gridCol w:w="3969"/>
        <w:gridCol w:w="1559"/>
        <w:gridCol w:w="20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d clasific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numirea bun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ul dob@ndir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oare inventar</w:t>
            </w:r>
          </w:p>
          <w:p>
            <w:pPr>
              <w:pStyle w:val="Heading3"/>
              <w:rPr/>
            </w:pPr>
            <w:r>
              <w:rPr/>
              <w:t xml:space="preserve">(le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1.1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lectropomp` MULTITEC MTC-C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P`u]e]ti Ot`s`u-Barcan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Q=100 mc/h, H=200 m col ap`, P=75-90 k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11.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43.802.7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7.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lou electric de for\`, comand` ]i protec\ie inclusiv instala\ia electric`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P`u]e]ti Ot`s`u-Barc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.12.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6.37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8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parat de clorinar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VANCE 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P`u]e]ti Ot`s`u-Barc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3.12.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.501.13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47:00Z</dcterms:created>
  <dc:creator>user</dc:creator>
  <dc:description/>
  <dc:language>en-US</dc:language>
  <cp:lastModifiedBy>user</cp:lastModifiedBy>
  <cp:lastPrinted>2005-03-07T15:13:00Z</cp:lastPrinted>
  <dcterms:modified xsi:type="dcterms:W3CDTF">2005-03-11T09:47:00Z</dcterms:modified>
  <cp:revision>2</cp:revision>
  <dc:subject/>
  <dc:title>Anex` la Hot`r@rea Consiliului Jude\ean nr</dc:title>
</cp:coreProperties>
</file>